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PEL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very nature of Magick, each working should b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ized and personal.  Even if following a traditional sp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tailored to your specific needs to be most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 Understanding the basics of Spell Construction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formulate your own specific, effective spells for any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planning is necessary.  The very first step is to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ly what your desired end result is to be.  Befo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, you must decide where you are going.  You must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, also, that you choose your time carefull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ake into consideration all Astrological implications,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s and Moon p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on is the astronomical body closest to us and, therefore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found influence upon us, it is very important to choose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oon is in an astrological sign which is appropri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ing.  For example:  Aries/Action - Enthusiasm, Taur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 - Sensuality, Gemini/Communication - Curiosity, Canc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tion - Nurturing, Leo/Vitality - Determined, Virgo/Organiz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us, Libra/Balance - Cooperation, Scorpio/Sexu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ical, Capricorn/Authority - Ambitious, Aquarius/Inno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cial, Pisces/Sensitivity - Id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magickal workings for gain, increase or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 you, should be initiated when the Moon is Waxing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to Full);  when the Moon is Waning (from Full to Dark)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magickal workings of decrease or sending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energy occurs at the Full Moon and, therefore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powerful time for magickal workings.  The New Mo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ost powerful time for Mag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possible, follow Nature's natural Energy Current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natural time for starting things (a planting time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ing things (a growing time), for reaping things ( a har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and, of course, a time for rest and pl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ing with these currents will make your magickal work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lan your project for a time of uninterrupted priv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have no distractions.  General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st to work as late at night as possible.  A time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ess frantic energy is most appropriate.  You might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oosing a place to do your magickal working pa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your needs, for you must be comfortable.  You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rivate, quiet and secure.  If at all possible,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place for this purpose only.  An unused room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your bedroom, a quiet, secluded spot in your garde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at is yours.  A place that you can come to whenev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s and that is as free from intrusion of other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night of your magickal working, gather tog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you will need.  All of the things used are tool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inherent magick.  They are to help you create a moo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de and used, they will trigger primitive respons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within you.  They should be chosen with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purpose of your ritual and choose your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If your magick is to be sexual, your candles, o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ses and so forth, should bring forth a sexual respon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result of your Magick is Tranquillity, then the too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 feel calm, peaceful and serene.  Any candles you migh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have commercially added fragrances as these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your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your ritual, prepare yourself and your equipment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necessary to clean and purify.  Historically,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d, followed meticulous and detailed bathing pract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d chastity and used many oth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a Ritual Bath is the preferred method.  A bath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ing candlelight, fragrant herbs, bath salts or sensuous 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mptuous hot bath, special bathing preparations and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, combined, can create the soothing effect which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ery important step of relaxing and clearing the min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mundane thoughts and experiences of the day.  Your 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h should, also, begin to set the specific vibrations conduc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rpose into motion.  You must not only cleanse and purif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, also, begin to create the type of energ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purification process has been accomplished, you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.  Proceed to the special place you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in which to perform your magick.  If at all possi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make use of the primitive responses set into motion by a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piece of music.  Your music should start slowly and bui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using cli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use your oils, light your candle or incense (or utiliz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ool you have chosen), you should begin to further intens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rgy that you have set into motion around you.  A high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nsity is vitall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ered State of Consciousness that you must reach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ative state.  Anything that interferes with your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upon, reach and control the high energy stat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magick should be avoided.  Such as, screaming childr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k full of dirty dishes, use of alcohol or dru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catter your energy by attempting to d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kal work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Magick is the manipulation of energy, a though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energy and a visualization is an even stronger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.  Your visualization can be a method used to intens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and direct your will.  Your visualization can be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hich you control the magickal energy you hav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know what you want.  You must see it.  You must fe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energy flow.  You must di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important elements in the practice of any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k is the Universal Law of Cause and Effect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do (or don't do) you cause something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consideration is the Universal La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bution. This means that no matter what you do, it com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in like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nature of things that as you send something out it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um, so that, by the time it comes back to you, it i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stronger.  If you do something nice for someone, some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mething nice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you we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 your sp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ol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le will te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-RITE / Mission San Jose, CA/ 415-651-9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(c)  1981 by "The Witching Well Education  &amp; 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"  Used by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The PIRATES' HOLLOW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415-236-2371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over 12 Megs of Elite Text Files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ROR-ALUCARD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Sysop: Doctor Murdock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0-Sysops: That One, Sir Death, Sid Gnarly &amp; Finn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           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"The Gates of Hell are open night and day;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Smooth is the Descent, and Easy is the way.."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rmuda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-8-7988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-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24h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Staffan Holm(Zak/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