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AN'S OVE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ople who worry about a rising tide of Satanic crime in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are giving the Devil much more than his due."  So say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sued today by the Committee for Scientific Ex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n (C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a 2-year investigation into Satanism in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finds some evidence of Satanic crime, but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prevalence has been vastly over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person is more likely to be struck by lightning tha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of Satanic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ed by wide public acceptance of outrageous and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of international Satanic conspiracies, CSER,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and scholars dedicated to critical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claims, decided to investigate.  Fresh from it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of fraudulent TV faith healers, CSER began its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nto Satanism in 1986.  The report, originally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leased in April of 1989, was moved up to Hallo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recent Geraldo Rivera special "Devil 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Satan's Underground", which aired on NBC last Tues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sharply criticizes Rivera's special, charg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"poorly researched", "sensational", and "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ponsible".  "The Rivera report was misleading,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was inaccurate, and key facts wer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", facts that, CSER contends, would have left the au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alarmed about the threat of Sat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Shawn Carlson, a physicist at Lawrence Berke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s and the report's principal author, the Geraldo Ri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was typical of the sensational treatment give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Carlson contends that there is a growing my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atanic conspiracy, which has been fueled by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with a religious axe to grind, misinformed police o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, and a gullible media easily lured into sensational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pposed experts tend to believe the allegations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questions later.  We've tried to systematically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happening in America to get a clear understa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We want to stand out as a voice of reason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led by so much emotion and so many misconceptions"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laims that many authors have exaggerated all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of Satanic activity beyond reason.  It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allegations made by people who claim to have been d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involved in Satanic cults, and who now tell their s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nd on television.  "These people claim to know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sts are, where they meet, how they dispose of the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ctims, but, unlike undercover police officers and M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nts, they are unable to provide names, dates, plac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angibl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addresses a whole slew of Satanic alleg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abductions, ritual child abuse, ritual murder,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ilations, women who purportedly sacrifice their bab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n, and the relationship between Satanism and Heavy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usic.  It concludes that most of these alleg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ess.  The report states that in the few instanc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 with undeniably Satanic elements have occurred, "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evidence to show that Satanism per se wa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.  Nearly every Satanic criminal had a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ocial behavior long before he/she took up Satanic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s.  Satanism appears as an expression of one's mental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, not as the motivation for anti-social behavior.  Sat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ptom, not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proud of the work we've done, especially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abuse" says Gerald Larue, Emeritus Professor of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niversity of Southern California and co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"The hysteria mongers would have us spend our resou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oing after non-existent nation-wide cults of Satanic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rs.  We must concentrate our efforts on finding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rs and taking them off the streets, and getting ab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the help they need.  We owe it to our children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 ourselves in hysteria in their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on adds "We now know that the hysterical claims that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s of children are being stolen off the streets and ri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d by these Satanists just aren't true.  The FBI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fewer than 80 open files on children abd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.  At most, the Satanists could b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me fraction of these abductions.  Your child is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likely to drown in a backyard pool.  If you'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concerned about your child's safety, buy a pool co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going after Satani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R states that its investigation is still ongo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amining allegations of networks of Satanic grou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that it can rule out any of the large-scale conspira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lated by other authors.  "Some of these groups may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 with each other, but the allegations of organiz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d activity on a large scale just don't stand u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La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ive years, there have been over one million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 crimes committed in the U.S.  The report state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olice, only about 60 of these have involved Sa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Larue, "The worship of Satan does not appear to be a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source of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Carlson can be reached at                  (415) 486-0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Larue can be reached at                   (714) 969-7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for Scientific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press contact Barry Karr                (716) 834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