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 Q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N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figura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ter Ac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 the Beginning, created, ALHIM, the Essence of the Heaven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ce of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us the first Name given in the Book of Genesis is that of The Elehi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ive G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nd the Numeration thereof is 86. Many and great are its mysterie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n, in the Second Creation Story, is made mention of IHVH = JaHVeH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grammaton or Name-of-the-Four-letters, whose numeration is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nd this name was throughout the Second Story combined with tha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as it is written IHVH ALHIM, whose numeration is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nd the Name-of-the-Four-letters, IHVH, was considered by the Jews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 to be pronounced, save only once a year by the High Priest in the H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lies, amid the blare of trumpets, and thus, in reading aloud, the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the name ADNI, Adonai, which being translated is "Lord.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ation thereof is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But unto Abraham and unto Isaac and unto Jacob, with whom God made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venant, His Name IHVH was not revealed, for by them was He know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name AL (God) Shaddai, that is to say: GOD Almighty. And the num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31 (many and great are its mysteries); and the full numeration of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DI, is 345, which is also that of the mysterious word HShM, Ha Shema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eth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But only unto the Prophet MShH, Moses, the numeration of whose 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5, was reavealed by God His Highest Name, that is by numeration 543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Temurah of 345, which name is AHIH AShR AHIH, Ehieh Ashur Ehie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eth "Existence IS Existence" -- the NAME of the Highest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Even as it is written in Exodus 3.13: "And Moses said to God, `Beh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come to the children of Israel, and say to them, The God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s hath sent me to you; and they shall say to me, What is his name?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I say to them?" And God said to Moses, `I AM THAT I AM.' And he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Thus shalt thou say to the children if Israel; I AM (AHIH) hath sent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nd the numeration of AHIH is 21, many and great are its myst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"And God said moreover to Moses, "Thus shalt thou say to the childr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; IHVH, (JaHVeH) the God of your fathers, the God of Abraham, the G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ac, and the God of Jacob hath sent me to you; this is my name for ev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memorial to generations of gene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nd again in Exodus 6.2: "And God spake unto Moses, and said to him, `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VH (JaHVeH). And I appeared to Abraham, to Isaac, and to Jacob, as AL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) Almighty, but by my name IHVH was I not known to them. And I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my covenant with them to give them the land of Canaan, the l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journings wherein they sojourn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nd the numeration of AHIH IHVH, I AM JaHVeH, is 47, but by the Qaba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ames (of Macroprosopus and Microprosopus) have been coalescen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ysterious name AHIHVH, the numeration of which is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Thus did God reveal His name to Moses as of the Vast Countenance AHI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esser Countenance IHVH, and both these Holy Names have been held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But in the whole of Judaism and its sacred literature there is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so holy as the sentence known as the Shema, Ha Shema, which is to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NAME" -- "Hear, O Israel: IHVH ALHIM IHVH AChD, JaHVeH our God JaHVe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AD: Achad meaning ONE -- UNITY. (And this Shema occurs in the Boo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eronomy Chapter VI verse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And these words of the Shema are immediately followed by the Command: "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 shalt love IHVH thy God with all thy heart, and with all thy sou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hy might. And these words I command thee this day, shall be in t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; and thou shalt press them upon thy children, and shall talk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ou sittest in thy house, and down, and when thou risest up. And th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t bind them for a sign upon thy hand, and they shall be as front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ine eyes. And thou shalt write upon the door-post of thy hous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ity g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This, then is the Commandment which IHShVH (Jesus) later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whole of the Law and the Prophe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And the numeration of AChD (Unity) is 13. Likewise is the num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BH, Ahebah, LOVE, 13. And together Unity and Love are 26, 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ation if IHVH, which implieth that the One God is Love, and as such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y of the whole love of His chosen people -- first and foremo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After which First Commandment cometh the love of the neighbour and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and of all creatures for His s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And what of this Love (AHBH) when extended, or as the Qabalists say, sp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ll? Spelt in full AHBH (13) becomes ALP HH BITh HH the num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543 the equivalent of AHIH AShR AHIM -- I AM THAT I AM --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ACHAD is AHEBAH -- God is L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But there is a further great Mystery of the name of God which wa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unto Moses (345) but of which word is indeed seldom spoken, ye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nown and reverenced unlocks many secret g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This Holy name is QNA whose numeration is 1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What meanet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When Moses having broken the First tablets of the law received from Go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 Sinai, returned again with other tablets that the Lord  might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hereon (See Exodus Ch 34 V.1) God made a further covenant with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 10) and disclosed a third name to Moses (verse 14) as follows: "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 shalt worship no other God; for IHVH whose Name is JEALOUS (QNA)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lous G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Now the primary meaning of this word JEALOUS is: Eager to uph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citous for, guarding watchfully. Its secondary meaning as appli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ment of God is: Requiring whole-hearted worship and servive.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tertiary  and further meanings does it have reference to: Appreh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eing supplanted, outdone by a rival in love; or in the favour of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But it does also mean: Zealously vigilant. Thus its root is in "Zeal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enthusiasm; ardour, fer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It is this intense enthusiasm, this ardour, this fervour that QNA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and demand of others: Thou shalt LOVE Me with thy whole heart, t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oul, thy whole mind and thy whole strength for I AM LOVE Itself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JEALOUS, because passionate Love in its very nature implies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ealo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And how does this Great Name of God give us the key to our choic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ost adequate to represent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The Numeration of QNA is 1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The Numeration of AHIH (I AM) spelt in full (ALPh HH IVD HH) is 1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The Numeration of IHVH ALHIM IHVH AChD (JaHVeH our GOD JaHVeh is ONE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This shows in one combination or another the original ALHIM (Our God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reation Story, AHIH the highest Name given to Moses, IHV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ffable name of Four Letters, AChD, the true Unity, are all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151 equivalent to this Holy Name QNA which has been "rejec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That it does represent the Stone that the Builders rejected is sh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Tradition has it that the Original Law was written upon a Sapph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. Moses broke and discarded the original Tablet of the Law. And QNA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full becomes QOPH NVN ALPh which is 403 which number is tha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BN SPhIR, that is to say the Sapphire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Now as for the sound of this Holy Name QNA it is CANA. And this su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s the land of CANAan, the promised land flowing with milk and honey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significant that the first miracle performed by IHShVH took plac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 of Galilee in connection with a marriage, or love feast, where Wat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into Wine, and whereat Jesus first signified the Kingdom of He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within every man as leaven is within three measure of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 But finally there is a more than possible connection with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hesies in Liber legis, which is called the Book of the Law in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on. Mention is made therein of a word not known: and this was once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 the discovery of the key AL) as a word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. But there is towards the end of this Book -- Chapter III verse 72 --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ysterious word which may have reference to the "not known" of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vers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am the Lord of the Double Wand of Po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nd of the force of Coph Nia -- et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 Now there is, as has been shown elsewhere, a most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between the words "Coph Nia" and The Book of the Law,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 equivalents having the same num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. But in the Commentary on Liber Legis written by 666 there occur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"Coph Nia": the original MS has -- left incomplete as not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. The present text was filled in later in her own hand by the Scar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. Now there was another word not rightly heard when the original M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: thus the title of first editions appeared as Liber L. vel Legi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fter the discovery of the Key to the book did this get chang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title: Liber AL vel Leg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. It is here suggested then, that the word "Coph was given (or put down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brew letter "Qoph" and that the Intelligence dictating Liber Legis g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perate letter Qoph as the first letter of a word, but pronounc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specially to distinguish it from "Kaph". It is further suggest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as written as "NIA" was intended to be the rest of the Word, viz: NA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word should read QNA or CANA, or KANA by sound. Had, howev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word been pronounced thus it would surely have been written down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letter of either C or K, and to avoid this the first sound give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h" or "Qoph". This led (as JEALOUSLY does) to a misunderstanding.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JEALOUS (QNA) be the "word not known" which has caused the "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her homewards" of Chapter III.2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The further correspondences of this Number 151 are also worthy of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. There is the word QVMH which means: A standing upright, and "sta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. There is also the sacred word MQVH which appears in Jer.XVII.13, whe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"A glorious throne on high from the beginning h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he place of our Sanct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"O IHVH, the hope of Israel, all that forsake t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be ash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y that drew back from me shall be  writte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,  because  they  have  forsaken IHVH, 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TAIN OF LIVING WATERS." (MQVH = 1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. Let us then not forget "to rejoice" (GIL = 43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down by Frater Achad this twenty third da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in the year Nineteen hundred  and  thirtysix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ll Timbers"  Deep Water,  B.C.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rmuda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-8-7988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-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24h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Staffan Holm(Zak/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