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The Devil Files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By The Blade 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A Neon Knight 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*****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Presentation        *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_-_-_-_-_-_-_-_-_-_-_-_-_-_-_-_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l Files are a seri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he Blade on the top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, satan, death, and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e Blade seems like a sin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 worshiper, he is not.  He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hell, satan,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, and morbid th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 These series of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offend anyone, that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.  Read with an ope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day, it migh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6-666-666 The Devil Files 666-666-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: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As I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H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March 20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7;5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come to the very gates of 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the fire warming my enligh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.  The place where I belong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riends.  I walk up to sat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y, what be this, and what b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says, "your gonna like it 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saying to myself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 like a 'goto bermud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ical, but he heard my thou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inned.  He said if I was hu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family masses, just t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 into the stove.... 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d into sheer joy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f having burning fle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ner every night....  He g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x of Marlboro's, bless his bu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, I lit up, to my suprise, m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n fire, no need for a ligh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 and I just tossed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ring stove that surroneded m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smokin my butt, my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altz in.  Overjo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esents, I immedadity s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 flamming hands, and st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 had overcome me, it wa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.  I asked Lucifier wh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, and he replied, 'you have b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ls side for quite along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ing the devils music'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self, hell, Metal got m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l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was really Heaven after a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at you want in your life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int good time in Hell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an in the burning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: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As I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H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March 24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6;2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tand inside the very g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, I realize now that I 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 of the gates.  I decid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o not to let in the great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pper Hell.  I take a break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firey pits to laug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pid soles who sined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 They look up at me i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ir, they are constantly b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, not a moment of ho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 them, unless I get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a young woman, the shad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ucious body I se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s.  I reach my infinate ar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asp her from the boiling dep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e clings to my arm like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gar clings to his money.  Sh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e with a story in her ey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she will be my servan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But there are no servants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r, and she knows tha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bout everyone. 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ing away from the pits. 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o follow.  I yell 'who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??' and I extend my great fi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 and throw her back to the p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anal flame.  No one does un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sked.  Then I light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ending pack of Marby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gates, reminas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of fun that I just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SIT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: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As I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H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March 30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6;4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choose who shall go in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ates of hell, I ammuse mysel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ing false hopes to the s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recently deceas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up to the firey pit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no choice.  I look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life, and see who has bel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ighty "GOD", and who has'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women who have whorshipd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ut their lifetim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been good, but have S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times for "GODS"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omen make me sick, so 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urn, burn, burn in fire! 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t not sin, BULLSHIT! wh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 not want to have a job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.  There has been a rumo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tan was going to send m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next ANTI-CHRIST,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jump to the occasion. 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earth, and having grea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CIDE cover the earth, th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is exciting, and devista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re in its path.  So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those who shall go to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hell, I get taken away sudde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ucifer's great power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is the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: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As I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H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April 5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0;22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ucifer grants me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ledge of becom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Christ, he sends me dow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american town.  As I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silent street,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s me any diffrently than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.  I have an unlimite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ily, any wish I hav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.  I obtain a resid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second coming of mysel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Christ.  My name is Joe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ocide.  This small town soon wea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y presents, but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death, destru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ir they and I will br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.  I start a discuised club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is club is The Knigh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on.  I lure them into my tra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my spell over their virgin s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each them to rape, pil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, and convert innocen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enocidal maniacs.  So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tate, and surronding st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raska have fallen under my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can stop me, mill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other millions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o The Knigts of Ma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K of M).  Soon 10's of mil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ad, the oneS that livJ a2e K ofEM's.  Nothing can stop m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-Christ under the fle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: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As I devi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H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May 1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11;1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devistate the central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, I become God, or Satan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rs.  The Knights Of Ma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defeated, now ov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are dead, and 63 mill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.  I am their leader,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say, if they don't, dea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 every member of their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obtain Minneapolis, St. 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ago, Kansas City,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entral Ammerican cities, w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 army. 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must surrender to my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llions more will die. 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mpleate control over the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, and make all decision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gree, if they don'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ie.  By now, i hav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st coast too.  Now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st is in my sights, but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with the greed, so I slow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secure grip on the peop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washed minds, so they are 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ide, if they are not, de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wisted fate.  Time and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my side, the weak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urrender to me, or GENOCI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the land, and my goa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.  I sit in my p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quaters and wait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WILL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s of Manson sti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the governments dec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file DEVIL6 com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e or bbs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se NK AE/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-879-6668 pw-kill -The Metal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-528-6467 pw-zandar -Zandar's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-538-0761 pw-metal -Metaland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8-706-2054 pw-harris -Ms. Realitys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l Files (C)1985 By NK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The PIRATES' HOLLOW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415-236-2371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over 12 Megs of Elite Text Files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ROR-ALUCARD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Sysop: Doctor Murdock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0-Sysops: That One, Sir Death, Sid Gnarly &amp; Fin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"The Gates of Hell are open night and day;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Smooth is the Descent, and Easy is the way.."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rmud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-8-7988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-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24h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taffan Holm(Zak/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