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ssembler/disassembler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essory allows you to enter 68000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to memory. As the name implies, while each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ed in, it is immediately assembled. This is a crud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machine-code routines, but it provides a gate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ssembly language if you don't have a proper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er side of this program allows you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elsewhere in memory:to disassemble the STOS Basic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he ST'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asse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load the Basic accessory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load"asm.ac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HELP key and then select the appropriat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up the asm accessory. The accessory will now loa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"asm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enter into the line assembler's editor. Fro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embler or disassembl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[address]    (Begin line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'address' is the position from which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assembly to begin. You can express value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ecimal     -&gt;   10    145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Hexadecimal -&gt;  $0A   $91  $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-instructions of the assemb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F num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 DBF 2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 DC.B "STOS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20,$ffff62,2342,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   (Forces the current address to be on a word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 ORG $6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[address]    (Disassemble from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RETURN&gt; for screen output or CONTROL+C fo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range]      (Display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contents of a specified region of memory. Th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in two portions : hexadecimal and an ASCII 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&lt;RETURN&gt; for screen and CONTROL+C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     (Write a binary file to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+C      (Exit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se keys will return you back to the STO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