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OS Map and Room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ccessory program has been supplied so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rooms of background data which can be used in 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dder type games. It enables you to build up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which can be displayed and used from withi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s such as Gauntlet, Time Bandit and Bratacas hav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displays. Each display is made up from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s. This is where a map designer can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a map-type game. Each location can b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use, then the relevant data and controll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aved out to disc and then merged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even use the sprite editor to grab background sp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any commercial games, modify them to suit your need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n the map definer to create your ow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thing to understand about the map edito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ology used. When the word "ROOM" is used it refer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screen of sprite images. These images or building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to construct a room. You must of course desig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s before using the map editor using one of the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. We have supplied a demo file of sprite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.MBK - the sprites in this file are 16x16 in size and dep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s, floors, treasure and potions. Using these sprite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creens similar to those found in Gaunt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word to become familiar with is "MAP". This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rooms. By moving an animated character in a g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allow him to travel from room to room. This grid of ro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a grid on a local area map - hence the nam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map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first enter the map designer, the first 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is a file selector. From this you must load up a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use for designing rooms. This file will be analy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gner to work out how many sprites can be plot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he very first sprite is used to calculate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s fit across and down the screen, dictated by its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. It's a good idea then to position map sprites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rit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the sprites have been loaded you are presen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screen. From this screen all the editing, loading/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ing of room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ing a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base of the design screen is the control window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many purposes and provides an easy-to-us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pointer is over the window you can select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from within it, but when you move it into the blank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used for plotting sprites onto the screen.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is a full screen in size, the window can be moved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If you wish to view and edit the whole screen you can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rite used for plotting is the middle sprite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displayed in the window. You can select other sprit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(Select previous sp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 (Select first sprite in the sprite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(Select next sp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(Select last sp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lot a sprite onto the screen you must move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room display area and press the left mouse butt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a sprite by pressing on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indow will get in the way at times, so to move i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upplied various way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 (Position the window at the top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(Position the window at the base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(Move the window up or down using the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 said above you can also remove the window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bar, but you will also need to return to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ther sprites and functions and this can be achie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b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ng a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have designed your first room you can go on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rooms. The menu titled ROOM has 7 selections 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on. The one we are interested in at the moment is 'ADD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on the ADD area and the TOTAL number of rooms will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1 and you will now be editing ROOM 2. Don't worry about roo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's still in memory and can be called up by pressing on the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the RO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description of the selections in the RO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    (Go back to the previous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 (Go forward to the next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     (Go to roo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    (Go to the end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   (Add a new room to the end of the list and edi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(Insert a new room infront of the current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(Delete the current r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ing and programming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have completed a map you can save it out as a .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is can then be loaded back in at a later dat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function in the FILE menu. These files are only for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ving from within the map designer. To use the desig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ames you must use the S.ASC option which will save 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ile. To merge in the file, load in your game and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filename.A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ord filename must be replaced by the name you sa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nder. The program lines will now merge in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memory at line 50000. You will need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does not contain conflicting line numbers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can call the routine with these small couple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mode 0:ROOM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gosub 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riable ROOM signifies which room will be display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little trick is to copy the colour palette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 bank. This can be achieved with the following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is also included in the map defin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 rem *** Find palette address in memor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X=hunt(start(1) to start(1)+length(1),"PAL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 rem *** Add 4 to pass by the string PAL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X=X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9 rem *** Copy the palette into the current palet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for a=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 colour a,deek(X) : X=X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0 nex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description of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(Load a map for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(Save a map to di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SC (Save an Ascii Basic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(Exit from the map desig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 (Change the grid size of the current r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ID command is used to re-calculate the X and Y axi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ctated by the current sprite. So if you find that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sprites are to be used in certain rooms you can re-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, and not be restricted by the default size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prite in the bank. To see how this works, load MAP.MB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sprite editor, make one of the sprites twice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et X/Y menu, then save out the file as MAP2.MBK.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definer, select the large sprite and click on GRID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 sprite will fit in amoung the other sprit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esign your sprites remember thes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ways keep the hot spot in the top 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to keep all sprites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rites less than 16 across and 8 down will not be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rite edi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