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it - extract/list files in a Macintosh Stuffit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uffit archive file listed,  extracts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files. This makes it possible, for example, to sepa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uffIt file into component files for selective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wnloading the larger archive file just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small file.  It also allows the use of StuffIt to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into a single, smaller archive that can be up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for storage,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mode, both the data and the resource f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acintosh files in the archive are extrac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with the extension .dat and .rsr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name. In addition, a  .inf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nformation. These three file are compatible with the mac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wnloading to a Mac running Macterminal. If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urce fork is extracted, no addition extension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 name. Characters in the Mac file name that are illeg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, like spaces) are changed to underscores in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rue Mac file name  is retained in the .inf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hen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version 1.5 has the ability to archive a group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such a way that the hierarchical relationship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ders is maintained. Unsit version 1.5 can unpack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and place them in corresponding subdirectorie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hierarchy.  As an option, the hierarcy can b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ll the files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imilar to those for macput and un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ffIt files containing a "Hierarchy Maintained Folder"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to a "flat" organization (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rather than maintaining the hierarchy by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tc. Default is to maintain the hierarchica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(el, not a numbe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in the archive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.  The name, size, type, and creator of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input file in MacBinary format rather than macput/ma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kips over the MacBin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resources for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ata for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ata fork and change into a Unix text file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reall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er before extracting files and folders.  If a "n" answer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, none of the files or folders in that folder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.  Causes  unsit to list name, size, type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compressed by StuffIt with the Lempel-Ziv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with the  -u switch (text files) are not chec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RC value when  .I unsit uncompresses them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t pipes the data through compress and tr to extrac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a chance to do the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program has been observed to go into strange st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a  damaged file.  Often it will get stuck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us data until the disk fills up.  Since  unsit sends dat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the same problem could occur when extracting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uff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rchives that have been compressed with the Lempel-Ziv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program must be present on the system an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unsit  uses it for the uncompressing. Compres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.sources.uni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G. Weber (weber%brand.usc.edu@oberon.usc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