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SSS CCCCC AAAAA N   N     4</w:t>
        <w:tab/>
        <w:t>PPPPP AAAAA K</w:t>
        <w:tab/>
        <w:t>K</w:t>
        <w:tab/>
        <w:t xml:space="preserve">  Coded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C     A</w:t>
        <w:tab/>
        <w:t>A NN  N    44</w:t>
        <w:tab/>
        <w:t>P   P A   A K  K</w:t>
        <w:tab/>
        <w:t>Of ///Reach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C     AAAAA N N N   4 4</w:t>
        <w:tab/>
        <w:t>PPPPP AAAAA KKK      [ 0270-583287, 8pm-8a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C     A</w:t>
        <w:tab/>
        <w:t>A N  NN  44444</w:t>
        <w:tab/>
        <w:t>P     A   A K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CCCCC A</w:t>
        <w:tab/>
        <w:t>A N   N     4</w:t>
        <w:tab/>
        <w:t>P     A   A K</w:t>
        <w:tab/>
        <w:t>K    &gt;&gt;&gt;&gt;&gt;&gt; ShareWare!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b S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just the usual ShareWare plea, Ie. If you find this program use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5 pounds, for example.  This dosh will help my Coffe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o to ///Reachout BBS in order to keep the board run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in touch easier, if you've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your dosh, I'll sent you back a disk ( Gosh! )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which you copy into the same directory as Scan4Pak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REGISTERED ( Yipppeee! )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gistered, it makes you feel better &lt;grin&gt; and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extra Alert Boxes and speeds up the sca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s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Wistas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2 7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Facts M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is a program to look at all your files on disk/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have been packed with a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program is that quite a large amount of PD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is packed, the problem is that it can be difficult to identify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ed and with what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ason is that there is now a program by MUG UK that will Un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Packed files - the only problem is you might not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acked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de-pack files - Well hard disk users would ge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imes since you won't have to wait for the file to de-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4Pak v2.0 program will scan files for the following P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most are in the P.D. section but DCSquish is Commercia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v2.3r, v2.5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2.11 to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v1.0 to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ey v1.5, v1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v3.0 and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k v3.1, v3.3 and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.0 an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r's PFX PAK v1.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4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killer v1 &amp; v3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n most cases other versions of the above pack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v2.0 will also scan for files that have been Encryp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's brill Doc Display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can4P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version of Scan4Pak is GEMmed to hopefully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reads : Info, Drives, Output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 xml:space="preserve"> - Click on HI! to get an info page and an ad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</w:t>
        <w:tab/>
        <w:t xml:space="preserve"> - Click on the drive(s) you want to scan on, and a ti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de of the drive indicates it's going to be scan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lick on the same drive again you will turn the dri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Drives A-P are shown, even if you haven't go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 xml:space="preserve"> - Send output to the screen, printer or file.</w:t>
        <w:tab/>
        <w:t>If you select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an4Pak listing will be sent to SCAN4PAK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lick on PACKED FILE then ONLY the files that Scan4Pak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packed will be shown, otherwise all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Start Scanning or Quit will send you back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licked on the Scan command, Scan4Pak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your files, obviously the more drives you selected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!! ( Yes, I was on Mastermind!!!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can tell, Scan4Pak is a bug free program ( who says! )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ere will be quite a f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comments then you can reach 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Reachout BBS - 0270-583287 online 20:00 to 08:00, 24hr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re it has been possible, ie. on nearly all of the p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both program and data files are checked if they have be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ers in the following list WILL NOT have their 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hecked, this is because I would have to read ALL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o see if it has been packed or not...It would take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ATA'S not checked.... Ivory Dragon, Sentry, Pompey and JE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new packers that aren't on the list above, the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shout or upload them if you've a 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 you find this program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esson...( Arrrhhhh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ShareWar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Registration file and gives alert boxes abou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4Pak pack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 Pack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um Pack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 Pack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Pack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Pack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ack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Killer v1 &amp; v3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 Pack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Jam Packer detection, ie .RSC files aren't packed! ( Thanks MUG UK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ompey Packer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( hopefully ) when you hit the 40 folder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 to speed it al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.ACC bar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Atomik Packer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LArc's PFX Packer v1.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ugs in the check for Thunder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ug in the Output Pack or All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work with .A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 and 'where to send comments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quick doc! &lt;about time t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M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Click Software's DCSQuish packer is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s changed including Ignoring Un-packed file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Pempey Pirates Pack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correctly in High 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ndle files on Hard disks, instead of just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Fir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the checking of Atomic and Jam 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filesize, now ignores checking on files &lt; 2k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Data and Program file for all the 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old (v2.01) and new (v2.40) Ice 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Atomik v3.1 and v3.3 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Thunder v1 and v2 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Jek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Encrypted Revenge Document Dis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check routine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Automation v2.5r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s the filename and statu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isplaying of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screen mad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4Pa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Automation v2.3 pack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, I never knew 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rted on 26th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pdated on 25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programming - Coke, Music by Pet Shop Boys, Enigma, Art of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ron Maiden, Steve Wright and Jackie Bram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-</w:t>
        <w:tab/>
        <w:t>Steve 'n' Lindy Caple, MUG UK, Mark Matts, Paul B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 De Wet, Stuart Coates, F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l Bramwell, Vincent Part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ATARI coders, All Space Trad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l in Fido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  -</w:t>
        <w:tab/>
        <w:t>MUG UK for the Brill Multi-File De-Packer and 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Jam RSC file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