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[&gt; BBS Crash Saver v1.1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2 R0dent Labratorie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[&gt; written by Steve Hughey - Released June 6th, 19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wrote one of these a while ago, and well, it really didn't work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ap. Alas, I decided to actually write one that DID work. And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. Not only does it work, it works WELL, and it is MUCH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Works in all resolutions, color or 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Requires about 1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Place BBSRESET.RSC in the root directory of your boot drive (A or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Place BBSRESET.ACC whe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MultiDesk users: Turn on "Tim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imes BBS programs will "bomb" to the desktop or just "hang 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tem. Most of the time, the system isn't totally disab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GEM applications still function in the background, desp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earance that the system is locked up. BBS Reset simply looks for "RING"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modem, and upon finding 'x' successive rings, does a 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warmboot. Just click on "BBS Reset" under your accessor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modify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as originally written for use with RATSoft ST, bu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ny BBS program. For more information about RATSoft ST, c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0dent Labratorie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.O. Box 3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a Loma, CA. 9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: (714)/989-3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TSoft currently sells for $50.00, offering you the most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ature-packed BBS program available for ANY computer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