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STMIDIEX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system exclusive librarian written by Harry Wooten. 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righted program file distributed by Polk Products, P O Box 36782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 AL  35236.  - MS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MIDI-EX is designed to provide use of voices, performance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hat are available in the Midi system exclusive format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s written by many public domain librarians.  The format us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he 'pure' sysex format and is not computer specific. 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any computer software can read these files as along as it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nd transmit complete system exclusive messag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ile includes a very useful Help menu which describes each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ccessible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this program for use in transmitting system exclusive d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rix 6, 6R, and 1000 files to your synth.  This program will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complete patch bank dumps received from these synths.  Using this Po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librarian, you can transmit complete 100 voice banks (without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) to a Matrix 6, 6R, or 1000 as the sysex files are the sam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