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MIDIEX  (Copyright 1988,1989,1990 by Harry Woo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, 1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is a midiex sysex librarian for the Atari S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GFA BASIC and is distributed as shareware by P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at you can use STMIDIEX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contribution (or any amount you feel led to sen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3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rmingham, AL  3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.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You can print this address, along with your ver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ABOUT STMIDIEX" drop-down menu sele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convenient to help you reme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may be copied for your own or others' us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any BBS for downloading by other parties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(STMIDIEX.DOC) must accompany any copy of STMIDI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NT) HISTORY OF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3 -- Eliminated problems causing return to desktop (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) during receipt of MIDI data. Improved speed of receipt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dded optional configuration file for specifying max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, time to wait before timing out, and time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sent via MIDI. Removed limitation restric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via Multiple Receive to 32K. Overhauled (ie rewro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emory hand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- Corrected problem handling receipt of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32K. (ST's MIDI buffer can be resized to only 32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 in handling of certain error conditions. Increas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ing received messages. Ensured compatibility with PIN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tep in Multiple Receive so it's no longer necessa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to receive (or Receive until TimeOut)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w automatically receives until a 3-second timeout (i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)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- Maximum number of sysex messages increased from 5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Added "disk full" message when trying to save to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room for the new file. Corrected problem with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is designed for either mouse-oriented or keyboa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runs on either a color monitor (medium resolution 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allows the exchange of sysex files that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ex format, which is the "pure" sysex format as transmit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 Files that are found on many BBS's can be loaded to you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by using STMIDIEX, even if the files were origin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computer (eg. IBM, MA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provides the following features: receive sysex via MI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ysex file, load sysex file, and transmit sysex via MID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) functions are described below. A configuration (or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 to provide personal options for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NFIG file is 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can be used to provide personal option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is CONFIG file MUST be named "STMIDIEX.CFG"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folder (directory) as the program (ie STMIDIEX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.CFG should consist of a single record. It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processor. Be sure that you are in a "text mode"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rue word processor. For example, if you use WordPer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a "Text File..." instead of a regular WordPerf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..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will read up to 4 parameters from the single (ie first)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MIDIEX.CFG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1 thru 4  =&gt; Size of maximum-length syse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pecified 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5 thru 6  =&gt; Time to wait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pecified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7 thru 8  =&gt; Time to wait before ending Multipl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pecified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9 thru 12 =&gt; Time to delay between SENDing syse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pecified 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4 parameters are provided, they will occup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bytes (ie positions) of the record in STMIDIE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CONFIG file is optional. STMIDIEX will prov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ny parameters not specified in STMIDIEX.CFG. If ST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the CONFIG file, then the default values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4 parameters. When STMIDIEX begins loading, it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CONFIG file was found and displays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brief descriptions of each parameter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by STMIDI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XIMUM-LENGTH SYSEX MESSAGE SIZE =&gt; MIDI device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ysex messages of varying lengths. STMIDIEX allocat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's memory as is needed to handle sysex messages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specifies a maximum. Otherwise,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for STMIDIEX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requires an amount of memory equal to twic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message length. If this value is specified as "0032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will allocate 64K (65536 bytes) of the ST's memory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ysex message up to 32K (32768 bytes) in leng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MIDIEX requires 216K PLUS this addi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pecifying "0032" for a 32K sysex message requires 280K of the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e 216K +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&gt; &lt;All available memory is allocated, allowing STMIDI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ysex messages with a length equal to HALF that ava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 TO WAIT BEFORE TIMING OUT =&gt; This parameter determine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will wait without receiving any sysex data via MIDI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r a Multiple Receive has been started. If you requi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get a sysex dump started from your MIDI devic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a value of at least 30. Otherwise, STMIDIEX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(or Multiple Receive) before you've begun you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arameter should consider ONLY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ex  dump to begin. It does NOT need to include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dump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&gt;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ME TO WAIT BEFORE ENDING MULTIPLE RECEIVE =&gt;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long STMIDIEX will wait without receiving any sys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IDI *AFTER* a Multiple Receive has begun to receive data. ST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that a Multiple Receive process has completed based 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y sysex data for this specified period of tim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ceived some sysex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arameter is considered ONLY after some sysex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by the Multiple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&gt;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TO DELAY BETWEEN SENDING SYSEX MESSAGES =&gt; Some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light delay between sysex messages that they rece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you to specify such a delay in milliseconds. ST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ause the specified length of time between sysex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via MIDI. (Of course, this only comes into p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file that contains multiple sysex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arameter is specified in MILLISECONDS!! (The OTH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parameters are specified in seconds.) So, a value of "10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equivalent to 1 second. (1000ms = 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&gt; 0 MILLISECONDS (ie NO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FIG file provides a maximum messag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, a timeout of 7 seconds, a "mult-receive" timeout of 1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of 250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0100 7 1 250"  &lt;The characters inside the quotes represent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characters of the first record of STMIDIEX.CFG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MIDIEX.CFG files are distributed with STMIDIEX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LY as examples. Experiment to determine what'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iles distributed with STMIDIEX are named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".CFG". You must rename one of the files to "STMIDIEX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s your CONFI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vailable HELPS for details on the use of STMIDIEX. Or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can be accessed via mouse clicks OR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ingle characters). For each function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 selecting the function is given in parenthes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. (The keyboard equivalent is also provided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-down men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FILE (L): Select a previously saved sysex file (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a BBS) for loading into STMIDI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FILE (S): Save a file that contains a sysex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as a single sysex message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(R): Receive a single sysex message via MIDI. ST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10 seconds for the sysex message to begin. A single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ceived via this option can be any siz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available memory. &lt;Previous versions of STMIDIEX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no larger than 16000 or 32000 by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RECEIVE does NOT cause an automatic SAVE o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T (T or X): Transmit via MIDI the sysex message(s)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aded. Multiple messages can be sent ONLY if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single "combined" file, in which case th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DI devices require a brief pause between sysex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by the device. If your device requires such pau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a delay switch by pressing "D" on the keyboard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is active. A brief message on the screen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setting the delay to 250ms or setting it to be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FF (unless a delay time is specified 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RECEIVE (M): Receive one OR MORE sysex messages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IDIEX will wait for the first sysex message to begin. If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 within 10 seconds, the Multiple Receive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&lt;Note: A timeout parameter can be 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something other than 10 seconds to be used.&gt;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ysex messages can be received via this op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any length.  &lt;The number of messages that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depends the size of each message and the amount of your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to STMIDIEX. The amount of memor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If no entry is specified, all the ST'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by STMIDIEX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MULTIPLE RECEIVE mode, STMIDIEX will continu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messages until 3 seconds has elapsed without a message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: A timeout parameter can be specified in the CONFIG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3 seconds to be use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MIDIEX has received the multiple sysex messag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ave the messages. Select either "SEPARAT" or "COMBIN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ultiple messages as individual files or as a singl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lecting "SEPARAT" will provide a prompt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ength of the message and asking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RGE MIDI BUFFER (P): Cleans STMIDIEX's MIDI buffer of any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" MIDI data. (Note: It's wise to use this feature is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how become "out of sync" with your MIDI device -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happen if you send a message from your MIDI dev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eceive it with STMIDI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OTES OFF (space): Sends a Note-Off message for each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DI channel. Use this to free up any notes that become "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TMIDIEX. Your shareware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(see beginning of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Wootan   (GEnie--&gt; H.WOOTAN; CIS--&gt; 71451,7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