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VT102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Prof. Boris D. C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han@cwbdc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dc2@po.cwr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VT102 Ver.2.02 Release version 09/1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here it is! A new VT102 compatible telnet. This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ork of the program Telnet 1.00 by Jim Baumg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program has been completely rewritten, to change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 VT52, with bugs, into a reasonably full-featured VT102.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Atari, almost all features of a VT102 are ther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k 4014 emulation. As such it has its own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used. The Atari fonts (with its Hebrew Chars) is j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for a VT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run on *any* ST with some version of GDOS. It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, and SOME people have run it under Gluestik and Mint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OUT THE PROVIDED FO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program uses special fonts to do the graphics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the program is designed to be runnable on any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solutions from ST-low to the fanciest Falcon graphics boa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nts MUST be used. That means that some kind of GDOS or NVD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your machine. Vector fonts are NOT, as of now, useabl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, all required files are here. Put them all in the sam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telvt102.inf file is there. It bombs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you must do is put the included fonts into you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, wherever that is. Next, edit your assign.sys to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the package. Make sure you put them in the proper plac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solution you pla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run in any resolution from ST-Low ( not gre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ble) to the highes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! This actually loads the fonts. You can move the program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, if the desktop permits. It works fine with Th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with CAB as the option to automatically call TelVT102 for any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elnet, there is a place in CAB Option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:- telnet://foo.bar.edu/) If you want to call telnet from inside C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ick on the URL button, type in "telnet://your.host.here/"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t, returning to CAB when you exit TelVT102. You can even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of the hotlist items in CAB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STiK, and log onto your Provider. Then click on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^O. A dialog box comes up for you to type the name (fu.bar.edu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desired host, and do any logins needed. That's it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in the dialog box, hit &lt;esc&gt; to clear it out.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 with a 25 line 8x8 font. If you are running o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-high or up, that should get you started. On ST-med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enu item and choose the 6x6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items are obvious, but there are a few nic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les menu:- you can open (^O), close (^C) that closes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quitting the connection, so you can log in somewher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 (^Q) that terminates the program. There is an option f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hat is not in ther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creen menu:- You can choose any of the supplied font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There are thin sizes for getting 132 column display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, actually 128) At each change of font size, a selector box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the no. of lines and columns. It doesn't check y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legal, so it may mess up the display if you choose a ba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mputer. ust hit ^S, to get back the dialog and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font selctor. The RECOMMENDED fonts are show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. If you change fonts, use the local mode (alt-L) and dis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nt.txt and zfont.map. These dispaly ALL of the printable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eyboard fixes:- The program starts up with Backspac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d. My VAX likes it that way. You can change it with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the Keypad and cursor modes. VT102's have two modes, nor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at can be changes by the host, if appropriat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back with the right keystrokes, or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ranscript:- You can save dynamically all input to the scre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o the printer. The Dump mode send ALL characters 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har mode sends only printable chars to the file. Thes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exclusive. One or the other or none. The info bar shows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. They are toggled by the right ^key, or by the menu. B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nly to a file called text.dat. The file is cleare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. In any given session, The toggle turns it on and of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as you want. you can intermix the two modes in one sess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ave something that's alread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 mode is a toggle that prints all printable chars t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if one is connected. It'll probably hang if none is.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 on the info line when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s:- You can call up a Size select menu here, or Save pref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Hostname (foo.bar.edu) and the port number (usually 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D a coded number that tells the program the font AND size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with an editor!) It also saves the mode of the BS&lt;-&gt;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and the number of lines and chars. As a general rul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is file with an editor. The program chokes on an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ile. Use the menu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key for Jump Scroll. This speeds up display,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at the end of each line, but at the end of each packet 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enu bar options have a keyboard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fo bar: There is an extensive diagnostic printout on the info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them there to help debug, and can be ignored. I like them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low it down measu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are abbreviated as follows (in order, across the scre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: cursor 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,d: The scrolling region top and bottom line 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,f,g,h: (group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(A/R) Absolute or Relativ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(F/_) Fast or slow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(S/_) Smooth or jump (normal)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(W/_) Wrap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,j,k: Character width and height in bits, and the font I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CR or L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BD means Backspace and delete key functions are re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Keypad application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,p: Mutually exclusive Dp=Dump all, Tr=transcript to file. (togg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Pr says all Chars recieved are dumped to the printer. (togg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Chars per second (running ave) from the source. Just a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, but shows relative activity on longer files mod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4 LEDS found on a real VT102. A few programs use them.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eration by running torture.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et of VTTest files separately enclosed.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special tests of the graphics capabilities of a VT102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pload them to your host, and then replay them, they gi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how well special Esc code sequences work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- Not all of these work PERFECTLY yet. Most do, and some ar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. They work, but not well on all screen sizes, but anything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s high has no special graphics chars f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 there is an example assign.sys, to be used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your system assign.sys. Don't use this one.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e assign program shipped with NVDI. It doesn't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s properly. DO IT BY HAND in an editor. SAVE you old assig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If it doesn't do things the way YOU would like, ge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! This is my first 'C' project, and my First Atari G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. Boris D. C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han@cwbdc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dc2@po.cwr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xt task is to completely rewrite this manua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