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kument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VT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7 Maj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. Boris D. Ca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han@cwbdc.cwr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dc2@po.cwr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tt av Mille Ba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nt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Vad som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Installationsanvisn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Exek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Beskrivning av meny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Ans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 Log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 Altern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Till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nt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hr r den! En ny VT102 komaptibel telnetklient. Det h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tet av ett helt igenom omarbetat arbete av programmet Telnet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Jim Baugarten, som utan dennes kllkoder hade varit mycket enk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ta fram.  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vuddelen av programrutinerna r helt omskrivna, d detta arb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od av att ta fram en resonabelt fullfjdrad VT102 frn en enkel VT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sina programfel. Med begrnsningar av Ataridatorerna, s fin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esta funktioner VT102 nrvarande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blinkande teck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 4014 emulering. D programmet anvnder sig av egna teckensn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a mste anvndas (Atari med sina hebreiska tecken), vilka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fredsstll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T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finns fortfarande tekniska programfel jag knner till, men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tar, som under blddring bakt nr programet inte riktigt vet 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r p gng, men jag tror (likas betatestarna), att programm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o att slp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skall var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art p *alla* ST-datorer, med ngon version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DOS. Det 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art under MagiC och vissa h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et under Glue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MiNT. DET R INTE KRBART UTAN DE MEDLEVERERADE TECKENS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Vad som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detta program anvnder speciella teckensni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nvnda 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linjedragning och att det designa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var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art under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krms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ingar, frn ST Lg till de 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de Falconaccelleratorer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ste de medlevererade tecknsnitten anvndas. Detta innebr att 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av GDOS eller NVDI mste vara nrvarande. Vektoriserade teckens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 nulget inte anvndbara. Alla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ndiga filer skall hllas sa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e till att TELVT102.INF r med annars bombar det sa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Installationsanvisn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som skall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r att de medlevererade teckensnitten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yttas till den katalog som r s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nnehlla teckensnitt. Edi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dan ASSIGN.SYS och inkludera namnligen samtliga teckensnitt,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programarkivet. 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issad om att det radmssigt placera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TLIGA bildskrms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ar du vet med dig kommer att anvndas. Anv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den medlevererade ASSIGN.SYS direkt i din startande enhet. Det 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att fungera.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en skerhetskopia p den ASSIGN.SYS du r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. Den ASSIGN.SYS fil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med programmet r en exempelfi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a rader (teckensnitt), som skall lggas till den redan befintl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t SKALL var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art under samtliga bildskrms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a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gdjup, frn ST Lg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st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 om datorn, detta laddar teckensnitten. Du kan flytta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skrivbordet om detta tillts, fungerar utmrkt med Thing. Vil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 programmet, som en Internetklient till CAB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ri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 telnetadresser, s r detta full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. Vlj 'Internetklienter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'Alternativ' i CAB och peka ut TelVT102, som en Telnetklient.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n frn CAB:s dialogruta 'ppna URL...' kan ange adresser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et://en.domn.se/ och TelVT102 startar och ansluter till vald fjrrd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adresser gr ven att spara som bokmrken i C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Exek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a STiK eller Dialer i STinG och logga p hos Internetlevera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 sedan igng TelVT102 och ange drefter tangent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O eller vlj 'Fjrrsystem' i 'Anslut'. En dialogbox framt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 en telnetadress kan anges (fu.bar.edu) eller IP-adressen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jrrdatorn. Rensa tidigare fltinnehll med &lt;Esc&gt;. Ett GEM-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rader och 8x8 punkters tecken kommer att automatis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s bildskrms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ing S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eller bttre, s skall 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keninstllningar duga, om lgre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s vlj '6x6' i 'Skr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meny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Beskrivning av meny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Ans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 Log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 Altern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Ans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finns menyvalen Fjrrsystem (^O), ppna lokal (^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la frn (^C) och Avsluta (^Q). Anslutning till vrdd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r med Fjrrsystem, 'ppna lokal' anvnds inte nnu, koppla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lutning och va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vsluta TelVT1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Sk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 vlja ngon av de medlevererade teckensnitten i olika storle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inns smala snitt lmp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32 (egentligen 128) kolumner,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storlek. Dialogrut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'Sidstorlek' hittas under 'Alternativ'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yraden (^S) och g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vxla 'Rader/sida' och 'Tecken/ra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har tv olika lgen att anvndas, applikation eller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nvndning av vissa tangenter gr att vxla funktion 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byta finns i 'Tangent' i meny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Logg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kan dynamiskt spara alla angivna kommandon i prog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datafil eller ut p skrivare. Val av 'Dumpfil'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amt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en till loggfilen och 'Teckenfil' erhller endast skrivbara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lutet p informationsfltet syns vilket lge, som r v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gningsfilen br endast namnet TEXT.DAT och rensas varje g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star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 Alternat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ifrn kan dialogrut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tecken-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storlek startas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 kan valda instllnin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rogrammet sparas ned. Det som spa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 i instllningsfilen r vrddatornamn, anvnt portnummer (i regel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ett kodat 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ilket teckensnitt, som anvnds. Hr finns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nabbrullning, detta snabbar upp presentationen i GEM-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 att inte tillta rullning i slutet p varje rad utan i sl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varje paket eller nr en &lt;Esc&gt; sekvens mot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era inte instllningsfilen med en editor, d programmet 'chok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lsning av en inte korrekt formaterad konfigurations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5 Till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inns ett antal hjlpprogram, VTTest levererade separ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grafisk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T102. De visar en god bild av hur Esc-k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gerar p programmet. Notera bara att all program inte fungerar per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olika bildskrms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ar, men de funger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