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hort remarks for the sysop for running Space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narced you should find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207.TTP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_207.PRG - The initializ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DOC    - The Help documentatio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DOC   - This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urrently configured, the game is designed t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you'll have to do is to run int_207.p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maximum number of turns per day,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files made by the program are placed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S' to save the STE.DAT file in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Q' to quit. You'll then be asked if you want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game.If so the program will make the necessary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t them in the director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DOC file must be pu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file STE.DAT *MUST* be pu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ch the STE game is run.(That is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M.DAT is saved by FoR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an also be tested locally. 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forem\doors\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forem\ste\ste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forem\ste\ste.ttp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forem\doors\exi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testplay the game by running from the deskt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'LOCAL' at the .TTP parame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(anyone) is playing you can press the F1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with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roblems or questions, contact THE DUT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(Country Code 31) 1751-13128, 9600 (HST)/2400/1200/300, 24 h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!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