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- News/Email/FTP/browser                             28 Maggio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usa  il  protocollo  Internet  NNTP, per leggere gli Artico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Mette a disposizione dell'utente  una  interfaccia  standard 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  di men�, finestre, e selezione tramite mouse. NEWSie cons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ra, il salvataggio e la stampa  di  articoli  News,  a  cui  si 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 le  possibilit�  di  invio  (Posting)  e risposta (Reply).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possono essere ricevuti e letti offline. Sono  disponibili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i di Invio (Post) e Risposta (Reply)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  usa   STiK/GlueSTiK/STiNG   per  la  gestione  dell'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ttraverso una connessione SLIP/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una serie completa  di  servizi  e-mail,  incluso  l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), la Risposta (Reply) ed il Rilancio (Forwarding) dei messaggi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ate Mailbox multiple e la possibilit� di trasferire le mail tra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 Mailbox.  Le  Mailbox  possono  essere  riordinate  per  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), autore (author) e data. E' disponibile  anche  un  sistema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e ed editare i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offre  agli  Utenti  dei  Computer Atari il supporto dell'ftp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). E' possibile collegarsi  a  server  ftp  usando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ci  di  identificazione,  password e directory specifiche. Gli el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directory sono messi in cache, cos� da consentire un accesso il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 rapido,   e   le   directory   memorizzate   sono   richi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nel caso siano stati fatti dei cambia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 di recente, � stato integrato a NEWSie un Web browser solo  test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e  funzioni elementari di collegamento ipertesto. Sono disponibil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 Iniziale locale ed un percorso Indiri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� gratuito ed � disponibile per il download da diversi siti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lteriori inform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primenet.com/~rojewsk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in Italia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ovico Z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c9931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esente testo rappresenta un tentativo di documentare  le 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te  da  NEWSie, un programma cliente UseNet Newsreader per 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serie Atari. NEWSie � un  programma  conforme  GEM  con 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a  standard  che comprende i men�, le finestre, i dialoghi e l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ouse e tastiera. In aggiunta alla UseNet, NEWSie supporta i protoc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di invio e-mail e POP3 di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guenti argomenti fondamentali sono inclusi nel docum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ti 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d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Lettur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Per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F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/Seguit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/Rispondi/Rilanc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zione ad u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uovi Iscrizione ad u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o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 di Sup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ti 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es 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oli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o Offline e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d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o Mail List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 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File e Mai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ZIONI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o Cliente Internet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 il file NewsGroup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 il file Preferenze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 il file documento Web (.HTML)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MPOSTAZIONI ED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OBLEMI N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n�  File  consente  il  controllo degli elenchi NewsGroup, 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articoli e l'uscita dal programma. Il comando 'Chiudi'  consent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ura di qualsiasi finestra aperta. Il comando 'Salva Come' conse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re l'elenco dei Newsgroup, gli articoli news correnti od  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tuali con un nome dif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n�  edita  contiente i comandi standard di Taglia, Copia ed inco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comandi, nella attuale versione di NEWSie,  sono  implementati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e  finestre.  Copia funziona nelle finestre NewsGroup Iscritti, Nu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e Tutti i Newsgroup.  Taglia  e  Incolla  funziona  solo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Newsgroup I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n�  News  consente la scelta dell'Articolo successivo, del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o successivo e del Gruppo  successivo.  Altri  comandi  consen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vio  (post)  di messaggi ed il seguito (followup) a messaggi letti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'Leggi per Offline' legger� tutti i messaggi presenti per tutt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contenuti nel file .GRP corrente. (vedere il successivo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ff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pporto mail � disponibile attraverso i  comandi  presenti  in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.  Sono  disponibili: Invio (send) E-mail, Risposta (Reply) e R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). E'possibile controllare il vostro maildrop POP3, attravers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Controlla  mail,  mentre  il comando Ricevi Mail consente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re la posta nel vostr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'Apri In Box' apre  e  mostra  l'elenco  di  tutti  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i.  Il  comando  Apri  Mailbox  consente  di  vedere altre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a la OUTBOX, che contiene una copia di tutti  le  e-mail  che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nviate con NEWSie. Esistono anche mailbox definite dall'ute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no le mail in arrivo e le copie dei  messaggi  inviati.  Il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  Nicknames  (Soprannomi)  consente  a specifici destinatari di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, che sono espansi solo quando il messaggio � inv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aprire la Rubrica  Indirizzi  ed  aggiungere  un  Indirizzo,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 si  stanno  vedendo  sia  messaggi  news che mail, selezion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men� 'Aggiungi alla Rubrica Indirizz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men� � stato aggiunto Un comando'Invia Mail in Attes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ftp consente di ricevere e inviare file nei server ftp. Il m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  in  due  (2)  sezioni.  La  prima  per i server: seleziona, ed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i ed elimina. La seconda per muoversi all'interno del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rver e ricevere, memorizzare o cancellare 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n�  Speciale  contiene  alcuni  comandi  addizionali, tra i qual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o della lista completa dei Gruppi, e  di  qualunque  nuovo  Gru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inoltre disponibili il Collegamento e il Fine Collegamento man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ltimo comando   (Apri   URL)   consente   di  richiamare  un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erimento Web (pagina http-web, grafica, ecc), dall'interno di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estrarre articoli codificati 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OG pu� essere visto online con il comando men� 'Mostra Log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Preferenze  d�  all'utente  ampie  possibilit�  di  modifica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 del  programma  cos�  da  consentirne l'uso con il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 (ISP). E' infine  possibile  la  definizio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 default di funzionamento del sistema. La maggior parte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� apre un box di dia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sGroups iscrit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NewsGroup Iscritti mostra i  gruppi  da  voi  selezionati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 tenuti al corrente di eventuali nuovi articoli. Un NewsGroup 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a di messaggi  riferita  (dovrebbe)  ad  un  argomento 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ono  molte  migliaia  di  NewsGroup,  e non tutti i Server news (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no tutti i Gruppi. E' possibile  inserire  manualmente  il  nom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che vi interessa leggere o, in combinazione con le finestre '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wsGroup' e 'Nuovi NewsGroup', iscriversi ad altri gruppi. S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  non  supporta  un particolare newsgroup questo, nell'elenc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, sar� marcato con un '?' nella prima colonna della  finestra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selezionare  tali  gruppi,  ma  l'unica  azione  possibile 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are l'i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mario artico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seleziona con un  doppio  click  o  il  tasto  Return  un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presente  nella  finestra Gruppi Iscritti, viene richiama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ews l'elenco 'sommario' degli Articoli presenti. Questo  elenc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 nella finestra Sommario Articoli. I sommari sono cos� form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 ino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di linee di testo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sommario pu� essere selezionato con un click del mouse o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cie su/gi�. Quando selezionato, il sommario dell'articolo  �  mo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colore  rosso.  Per  gli  utenti  Monocromatici(ST-Alta),  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 � sottoline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doppio click o il tasto Return richiamano dal  News  Server  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riconosciuti  I Collegamenti (Threads) tra Articoli. I Collega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di articoli legati tra loro che vengono  segnati  con  un  '+'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ticolo   primario   e   un   '-'  per  gli  articoli  subordinati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azione degli articoli collegati  �  in  funzione  delle 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ing  'Crea  Collegamenti'  e  'Comprimi  Collegamenti'.  Se  '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' non � selezionata, la processazione dei collegati �  escl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gli  articoli sono mostrati in ordine progressivo (crescente). Se '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' � scelta da sola, sono visualizzati sia gli articoli pri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e subordinati (-). Se � selezionata l'opzione 'Comprimi Collegament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mostrati solo gli articoli prim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sinistra e destra controllano l'espansione e/o la  com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 Collegamenti (threads) individuali. Selezionando un articolo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emendo il tasto freccia destro verranno mostrati  tutti  gli 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i  per  quel  collegamento.  Cliccando  la  freccia sinistra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o, o qualsiasi articolo subordinato, si comprimer� il legame 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ticolo prim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o artico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finestra  Testo  Articoli mostra un articolo news. L'articolo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testata ed un corpo messaggio. La testata  contiene  linee  del 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 Subject,  Date,  ecc.  Il corpo contiene il messaggi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o dall'autore. Ogni articolo gi� letto  �  disponibile  sul 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come 'NNNNNN.TXT' dove NNNNNN � il numero dell'articolo. Ques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no essere cancellati premendo il  tasto  Delete  nel  contesto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.  Questo  fornisce  un sistema per evitare l'accumulo d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esid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su/gi� scrollano 1 linea, shift+freccie  su/gi�  scrollano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referite  un  programma  viewer  esterno  al  posto della finest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potete selezionare un  programma  viewer  nel  box  di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ze  percorsi"  (Percorso Viewer Esterno) del men� preferenze.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 definito, selezionando 'Usa  Viewer  Esterno'  nel  box  di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ze  Lettura  news",  NEWSie caricher� il programma estern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ell'artic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ttura News Off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, a partire dalla versione 0.60,  supporta  la  lettura  dell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 Il  comando  'Leggi  per  Offline'  del  men�  legger� tutt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presenti in tutti i  gruppi  news  inseriti  nella  finestra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iscritti. Attenzione: fino a quando non sarete familiari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mento del programma, l'autore suggerisce di limitare il numer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/articoli ad un numero di meno di dieci newsgroup ed un to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rticoli. Un massimo di 400 aricoli  pu�  essere  mantenuto  per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(se avete lo spazio sul disc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 del  men� 'Leggi per Offline' � usato quando online (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vostro mail server) e costruir� un set di file e directory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directory  che  avete  definito come 'Percorso Offline' (vedi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e Percorso). Il tasto Escape � attivo e consente di  interro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unzione in un qualsias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 aver  letto  gli  articoli,  Uscite  da  NEWSie, sconnettete STiK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ate NEWSie di nuovo. Questa volta,  sarete  in  grado  di  vedere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salvati su disco allo stesso modo degli articoli online.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nceller� gli  articoli  dal  disco  e  rimuover�  la  voce 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Sommario quando la finestra verr� chi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 supportato l'invio (post) offline di nuovi articoli, ed il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up) agli articoli letti. Questi articoli sono creati dopo un 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'/'Seguito  Messaggio',  seguito da 'Invio' o 'Attesa' quand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� collegati al Server News. Al successivo collegamento al Server 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articoli saranno trasmessi e cancellati dal vostr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vedere  gli  articoli  in  attesa  di essere inviati, usat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ri Offline PostBox' del men� News. Questo apre la PostBox (se esiste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 di  vedere/editare  gli  articoli,  e/o cancellarli con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prima del loro in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ci sono (al momento) controlli relativi a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ovi Newsgro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Nuovi NewsGroup mostra l'elenco dei  Gruppi  creati  dopo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  data  ed orario. La data e l'orario sono inseriti dall'utente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. Questo elenco pu� essere richiamato e qualsiasi Gruppo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 ed iscritto. Quando viene effettuata l'iscrizione,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�  inserito  nella  finestra  dei   NewsGroup   iscritti,   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amente  disponibile all'uso. Un doppio click con il tasto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, o selezionare Iscrivi dal men� 'Speciale' esegue la fun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sufficiente memoria, verr� eseguito un riordino. Questo rimuo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le informazioni estranee dal file NEWGRP.TXT (perci� riducendon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)  e  creer�  un  file NEWGRP.IDX che verr� usato per ridur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richiesto a scrollare 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e Confronta sono disponibili rispettivamente  attraverso  i 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ed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tti i Newsgro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finestra  Tutti  i  NewsGroups  contiene un elenco completo di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disponibili sul vostro Server News. Poich� questo file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grande,  si  possono  impiegare  diversi  minuti per riceverlo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inestra valgono le stesse  possibilit�  di  scelta  ed 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i  per  la  finestra  Nuovi  NewsGroup. Sar� fatto un tentativ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rdino del file. Se disponete di sufficiente memoria, il  riordino  a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go.  Questo  eliminer�  le  eventuali  informazioni  estranee  d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TXT  (riducendo  cos�  le  sue  dimensioni)  e  creer�   u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IDX  che sar� usato per ridurre il tempo richiesto per scorr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unzioni Cerca e Confronta sono disponibili rispettivamente 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's' e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ilbox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finestra MailBox mostra il contenuto delle varie mailbox. Sono for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NEWSie due Mailbox: la InBox e la OutBox. La InBox  contiene  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utte le e-mail ricevute attraverso il comando men� 'Ricevi Mail'.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 ricevuto le mail, cliccando su Apri la In Box mostrer� i messagg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'U'  (non  letto)  nella  prima  colonna.  Un  doppio click su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linea messaggio aprir� la finestra Testo Mail (vedi pi� ava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asti  freccia  muovono  su/gi�  nell'elenco ed il tasto return ap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mail selezionato. Il tasto delete  segna  il  messaggio  p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zione, operazione che avverr� alla chiusur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 't'  inizia  un 'trasferimento' di una mail da una mailbox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a mailbox (compresa la creazione di una nuova mailbox). Per cre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a  Mailbox,  inserite  nel  selettore  dei  file il nome dell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o da '.MBX' (es.  NEW.MBX).  (ovviamente  il  nome  pu�  essere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unque, ma NEWSie cercher� per default solo i files MB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te ordinare  la maibox in uno dei tre modi seguenti. Per autore ('a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tto ('s') o data ('d'). (alcune definizioni di data sono no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ssono produrre risultati di riordino indesidera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binazione  dei  tast  Shift+Return  apre  l'Editor  esterno 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mail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o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inestra mostra  il  contenuto  della  Mailbox  selezionata.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gata  questa  finestra  a meno che non sia selezionata l'opzione 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Ester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delete svolge la stessa funzione che ha nella  finestra 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�  cancella  l'attuale  messaggio mail quando la finestra Mailbox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su/gi� scrollano di una linea e Shift+freccie su/gi�  scrol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estre 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tre finestre di supporto ftp. La finestra Server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prire una connessione con un server  esistente,  aggiungere  un 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editare i parametri di un server esistente o cancellare u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Return � usato come  comando  abbreviato  per  Aprire,  il 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er Nuovo, il tasto '?' per editare e Delete per Cancel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 Directory  �  visibile  dopo l'inizio di una sessione ftp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contiene l'elenco degli attributi dei file, il nome  dei  fil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directory, la data e l'orario dell'ultimo aggiornamento del fil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Return consente di richiamare un file o di aprire una directory 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tratta  di  una  directory).  Il  tasto  Delete  cancella il file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sert domander� il file  da  trasmettere  (immagazzinare)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 e  Shift-Insert  consente  di trasmettere (upload) un fil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ifferente. E' possibile creare una nuova directory  con  il 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 nel  men�  ftp  o  con il tasto 'm'. Il modo di trasferi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� quello binario, tuttavia il tasto 'a' imposter�  il  mod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l trasferimento successivo, e 'b' quello binario. Se si richie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 torna al modo bi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erza finestra � l'opzione 'vedi'. Questo consente di ricevere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mostrarlo  immediatamente sullo schermo all'interno di una finestra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concepita solo per file di testo, per leggere file INDEX (Indice)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cose relative a docu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disponibile, attraverso il tasto HELP od un click del tasto des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un testo di aiuto relativo alla finestra attiva.  In  macchin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ES  versione  3.3 o successive, sono disponibili men� popup con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 alla finestra che includono anche una  voce  help.  Questi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ndono l'uso di NEWSie pi� piacevole ed ef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T-Guide  � installato sul vostro computer, NEWSie utilizza i fi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o HYP al posto dei file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estra 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Log consente  di  vedere  i  risultati  delle  varie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E' particolarmente utile per vedere il testo di preambolo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lcuni siti ftp  anonimi  e  le  possibili  condizioni  di  errore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Log  pu� essere aperta con il comando 'Mostra Log File'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men� Speciale. E' possibile lo scorrimento  su  e  gi�  del 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finestra.  Infine,  qualsiasi  tasto  premuto  o  click  de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 della finestra, aggiorner� il  contenuto  della  finestra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re la visione dell'intero Log File, da momento che potrebb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entato di dimensioni dall'apertur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ubrica indirizz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Rubrica  Indirizzi  �  molto  simile  per  funzionamento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Server ftp. La funzione primaria � la possibilit� di Aggiun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re e Cancellare le voci della Rubrica indirizzi. Mentre  il  rio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 voci  �  automatico  nel  caso di Inserimenti, non lo � nel cas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 un nome. Per quasto  motivo  �  disponibile  anche  un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e  di  riordino.  La  selezione  di un indirizzo pu� avvenir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del mouse o con i tasti freccia.  L'indirizzo  email  corrente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  in  rosso (sottolineato per il monocromatico). Premendo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 cliccando due volte si apre il dialogo 'Invia Mail' con  il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l'indirizzo   del   destinatario  inseriti.  Nel  dialogo  'edita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un'area Informazioni che consente l'inserimento di un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 una  nota  sull'utente.  Il  file Rubrica indirizzi � limitato a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700 voci, ma pu�  risultare  pi�  piccolo  in  funzione  della 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sulla vostra mac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estra brows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lla versione 0.80, verr� aperta la finestra Browser ogni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un file di testo viene selezionato dal comando  men�  'Apri  URL'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 sia  la formattazione HTML che il testo sorgente.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e  dello  scorrimento  standard.  Nel  modo  formattazione  HTML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 ipertesto appaiono sottolineati e di colore blu. Cliccand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collegamento  si  aprir�  il  documento.  L'apertura  del 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e  l'acquisizione  del  file  dalla  rete  o dal disco local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Controllo addizionale per la scelta dei link pu� essere ottenuto co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 Control  e Shift. Tenendo premuto il tasto Control quando si cl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di un link l'URL/link sar�  copiato  nella  clipboard  (SCRAP.TXT)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 usato  in  un  altro  programma, come CAB. Tenendo premuto u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Shift l'informazione URL/link verr� inviata a  CAB,  (via  VA-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che CAB � correntemente attivo (Sistema Operativo multi-t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 browser  ha  una  linea  informazione  GEM,  che  � usat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e  la  destinazione  del  link  nel  modo  formattazione  HTML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un supporto interno per suonare i file .AVR e .WAV su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l Falcon e gli STe/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Persona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Preferenze  Personali'  consente  di  inserire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'utente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dell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izz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ce  Abbonato - contiene il vostro Codice Abbonato ISP p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 Server'  permette  all'utente  di  specificar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 sui  server  Internet  usati per l'accesso ai sistemi New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del News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 del MailServer (sia SMTP (invio) che POP3 (ricezio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ssione al NewsServer all'avvio del 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rtura della finestra dei Newsgroups  iscritti  all'avvi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valori diversi di timeout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Genera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to  dopo  molto  tempo, questo dialogo serve per funzioni aggiu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 a tutti i protocolli, alle finestre, ecc. Come inizio compr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e Auto-Topping - selezionando questa opzione,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  cui  si  trova  il  mouse  passer�  in primo piano (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va), senza nessun click. La finestra di stato �  esclusa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 controllo,  per  cui, se la finestra di stato � in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, l'auto-topping � ignorato. Il ritardo con cui  una 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a  attiva  (primo piano) � riconosciuta � di 0.5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ciate questa opzione off (non selezionata) per  mantene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chio metodo di selezione dell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 Strumenti  (Toolbars)  -  una  funzione aggiunta in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8. Alcune finestre possono avere  una  barra  strumenti  (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  pulsanti)  posta  all'inizio  od alla fine a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 pulsanti offrono un modo veloce ed efficente per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une  funzioni  ricorrenti. Le barre Strumenti sono unic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finestra specifica. Se selezionata,  per  default  la 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menti  si  posiziona  all'inizio della finestra mentre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e 'in basso' la barra si  posizioner�  nella  parte 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Buffering  finestre  �  selezionabile  con  il  checkbox 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Finestra' Il buffering delle finestre riduce il temp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leggendo  l'intero  file  nella  memoria  disponibile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iornando/scorrendo da quel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Automatica Lingua Il checkbox 'Scelta Automatica  Lingu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ogher�  la  cookie  _AKP  (se presente) per determin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ua usata dall'utente. NEWSie cercher� allora di  loca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 usare  i  diversi  file  associati  con la lingua scelta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nib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Manuale Lingua  In  aggiunta,  il  campo  'Scelt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e'  consente all'utente di ignorare la lingua (Inglese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 di specificare nel dialogo Opzioni Generali l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ita tra quelle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ansione Dinamica   Dovrete  selezionare  questa  opzion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ire a  NEWSie  di  espandere  le  dimensioni  dei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i  per  supportare pi� di 100 email per mailbox, 3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, pi� di 200 file FTP, ecc. Dal  momento  che  �  una  no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 versione 0.84, lascio a voi la sc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Bubble  Help  Il  Bubble  help � disponibile per le b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li strumenti delle finestre. La  selezione  dell'inter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va  la  visualizzazione  delle  informazioni  di  aiuto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anti delle finestre con il tasto de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per lo Status la linea informazioni Cliccare  per  ab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 visualizzazione dei messaggi di stato di trasferimento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e che contengono  una  linea  informazione.  Iniz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o alla finestr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razione Allegati    automatica    Con    Richiesta  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estrazione degli Allegati automatica  pu�  essere 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 questi  interruttori. Selezionando 'Con Conferma' si apr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box di allerta che chiede se effettuare o meno  l'est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 solo  l`Estrazione  Automatica' � selezionata,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ato � estratto senza richiedere ulteriori 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Lettura New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Preferenze  Lettura  News  mette  a  disposizione  de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opzioni  relative  al metodo con cui NEWSie mostrer� gli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ullo schermo dell'utente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le linee della testata (header) del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imo numero di messaggi da l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 Collegamenti (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mi Colle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i 'n' articoli pi� re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i la lettura New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gli articoli dopo la vi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Preferenze Mail presenta  diverse  opzioni  per  memorizzar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e le e-mail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la Mail dal server dopo 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la password sal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assword Utente (salvata nel file Prefer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 le mail in attesa al 'Controlla 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i messaggi in attesa dopo l'in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Messagg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'Preferenze Messaggi' mette a disposizione dell'uten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relative  al  metodo  di  risposta  agli  Articoli  letti. 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ito ad un messaggio del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pondi all'articolo dell'autor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re copia a se stessi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ttere(i) da usare per quo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dialogo  �  usato  per  settare  diverse  preferenze  ftp. 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o HELP al collegamento - una lista di  comandi  validi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tti nel log file, qualora consentito dalle Preferenz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 Allocate  prima  di Store - invia un comando per asseg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zio di memorizzazione  sul  server.  Alcuni  sever  ingno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comando mentre altri lo richied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 Ultima  Directory  -  salva  il nome dell'ultim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a ad un server quando selezionato. Questo era d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e  precedenti  versioni  di NEWSie. Salvare ques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  che  nel  collegamento   al   server   verr�   a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mente   l'ultima   directory   usata   nel 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amento. Usa il comando  PORT  invece  del  PASV  Dat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uni  server  FTP  non  supportano  il  comando  PASV,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o il comando PORT. Questa opzioe consente  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 specificare  l'uso  permanente del comando PORT. Marc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 l'  uso  di  PASV  �  disabilitato.  NOTE:   NEWSie   u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mente il comando PORT se fallisce il comando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Percors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Preferenze Percorsi' consente all'utente di specificare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rticoli, ecc. dovranno essere  memorizzati  nel  file  system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ll'utente. Quest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Mail (per 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Offline (per la lettura news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Edito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Download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Anche  i  Titoli  sono selezionabili ed hanno la stessa fun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selezione degli  oggetti  percorso  che  rappresentano.  Inolt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 Preferenze Percorsi verr� aperto automaticamente all'avvio s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preferenze percorsi risultano mancanti o non val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Log' permette  di  specificare  quali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ano  essere  registrate  sull'attivit� di NEWSie di ricezione/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i articoli. In generale, ci sono poche informazioni nel  file  Log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no  interessare gli utenti accasionali, e cos� la maggior part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i non ha la necessit� di modificare queste preferenze.  Il  s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  Data'  non  �  in  uso  (cio�  non  ha  nessuna funzione). 'Nas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' sostituisce la password  con  una  stringa  di  '*',  prima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,   per   impedire   l'esposizione  accidentale  della 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zione 'Velocit� Trasferimento' effettua un conteggio di  caratteri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 (cps)  per  i  file  in fase di ricezione. Il conteggio 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to per i file trasmessi 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Firm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Firma' consente  di  aggiungere  ad  una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a   o  messaggio  un  gruppo  firma  specifico.  Il  percors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o indica il file firma in uso. Sono inoltre visibili  le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e  del  testo firma. Cliccando sul nome del file � possibile sce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ovo file firma. Come nel precedente dialogo 'Preferenze Percorsi'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lo  Percorso Firma � selezionabile ed equivale a selezionare l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'nome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Fon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Fonti' consente  di  variare  il  fonte  usato 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 News,  Sommario,  e le finestre Articoli. Gli utenti che han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di GDOS (compreso NVDI), potranno selezionare qualsiasi  font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  corpo.  Cliccando sul box freccia a destra del nome del fo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prir� un  elenco  selezione  fonti.  I  pulsanti  freccia  nel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ono  lo  scorrimento.  Cliccando  qualsiasi  nome  di  fonte  l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per l'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 una particolare configurazione il fonte prescelto non esiste,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o il fonte default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brows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Preferenze  browser  contiene  alcune  cose  specifich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Browser 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iziale (cio� il file local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Indirizzi (cio� il file locale Bookmarks/Hotlist 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nick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edita nicknames' consente l'invio di messaggi  a  person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 corrispondete  con  frequenza,  o la creazione di una mailing lis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e persone a cui volete inviare lo stesso messaggio. Cliccando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nickname  vuoto  (colonna di sinista) si aggiunger� un nuovo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TE spazi, o tutto quanto  si  trova  dopo  il  primo  spazio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to.  E'  disponibile  un  campo  per  descrivere  il  nickname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un indirizzo e-mail ad un nickname, cliccate sul nickname, 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cate  su di un campo vuoto dell'Indirizzo (colonna destra), e ins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rizzo  e-mail.  Al  termine,  cliccate  su   OK   per   salvare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e/modifiche, o Esci per lasciare il dialogo di Edit senza appor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he. Il dialogo non consente pi� di 200 indirizzi pe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0.82, se � usato MagiC, o avete WDIALOG.PRG nella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, questo dialogo operer� come una finestra. E' pertanto non-block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bile. Il bottone 'chiudi finestra' opera come il  pulsante  CAN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alogo (cio� le modifiche non sono sal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edita  Server consente all'utente di immettere il nome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o server ftp e le relative informazioni  di  logon  o  di  editar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di un server gi� presente. Un esempio di server � forni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EFAULT.SVR. Il nome di logon pu� essere specifico  o 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 server che accettano sessioni ftp anonime. La password accettat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llegamento ftp anonimo � l'indirizzo e-mail dell'utente.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partenza  �  salvata  al  termine  di  una sessione se selezionata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Preferenze ftp. Se il  nome  di  logon  �  mancante,  viene 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onymous',   oppure  viene  richiesto  all'utente,  tramite  il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', se il nome di logon � qualcosa di dive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presente un parametro aggiuntivo  che  consente  la  selezion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 di  porta.  Questo  numero  pu�  essere  da 0 a 9999. Il val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� 21. Questo valore di default � usato se il campo porta  � 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a nu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Tasti funzi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parte  di  una  richiesta  per  un  migliore  supporto delle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  da  tastiera  (shortcuts),  questa  caratteristica  offre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 di selezionare qualsiasi funzione del men� attraverso u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asti funzione programmabili presenti nella parte alta della 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'edita Tasti funzione' presente nel men� Preferenze richiam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i dialogo contenente il testo edit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� formato da 2 colonne di 10 campi  editabili  dall'utent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 il  testo  delle  Funzioni del men� che dovranno essere eseg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il tasto funzione � premuto. Il confronto non � sensibile al 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 'esci'  funziona  altrettanto  bene  di 'Esci'. Il confronto �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hezza del testo inserito, cos� solo una 'e' eseguir� la voce del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 i pulsanti Annulla e OK. Il pulsante Annulla � quel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 il pulsante OK salva le definizioni modificate in  un  fil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Rubrica indirizzi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parte della Rubrica Indirizzi, questo dialogo consente di edit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contenute nella Rubrica. Questo dialogo  �  anche  usat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re  all'utente  la verifica delle aggiunte e modifiche alla Rub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il pulsanti OK e Annulla. Cliccando sul  pulsante  OK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ca verr� salv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io/Seguito Articolo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dialogo  consente  di  rispondere  ai  messaggi  News  o di cr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amente un nuovo articolo News per il Newsgroup selezionato. Il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un  Newsgroup  pu�  essere  inserito  nel dialogo direttamente, m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re la possibilit� di errori di battuta, il metodo  preferenzia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usare  il  nome  del  Newsgroup  selezionato nella finestra de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 inserito da NEWSie.  Nel  caso  di  nuovi  messaggi  deve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o  un  oggetto. NEWSie generer� in automatico il prefisso 'Re:'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 risposta.  Usate  'Edita'  per  creare  il  testo   del  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/Seguito  ed  usate  'Invio' o 'Attesa' per inviare immediat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/Seguito o mettetelo in attesa per poterlo inviare pi� tar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io/Rispondi/Rilancia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ialogo consente l'invio di mail, di rispondere alle mail  ricev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  rilanciare  le  mail  ad  un altro utente. Dopo aver seleziona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ario con il campo editabile "To:",  ed  aver  messo  qualcosa  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 Subject:,  potete  selezionare  il  pulsante  'edita'  per 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editor esterno. E' disponibile anche il campo "cc:"  per  inviar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 ad  un  altra  persona.  Dopo  aver  completato l'editaggio ed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donato l'editor, compare  nuovamente  questo  dialogo,  dove  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glere  "Annulla"  od "Invia". Scegliendo "Invia" se online i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inviato direttamente o messo in attesa (queue) nella mailbox 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ssere inviato successivamente. 'Attesa' mette in attesa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lsanti  "To:"  e  "cc:"  consentono un accesso rapido ai Nickn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rne  l'inserimento   nei   rispettivi   campi.   Questi   pul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eranno  anche  le  prime  300  voci della Rubrica Indirizzi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offre funzionalit� aggiuntive nell'indirizzare l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possibile allegare ad una mail un file singolo, con  3  opzion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:  No,  UUE o codifica MIME. Questi metodi sono compatibili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di decodifica gi� disponibili in NEWSie. I  pulsanti  di  c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radio-buttons,  per cui se ne pu� selezionare solo uno per volta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 � fatta prima di  essere  presentato  all'utente  per  l'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 dovr� prestare cautela a non modificare il testo codificato 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azioni associate, perch� questo potrebbe rendere il  codificat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frabile  e  non  utilizzabile  dal  destinatario.  Per  cancellar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un file allegato, selezionate nuovamente il campo e poi preme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CANCELLA del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scriv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Iscrivi Newsgroup' appare in diverse situ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cando due volte nella finestra Tutti i Grupp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cando due volte nella finestra Nuovi Grupp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omando men� 'Iscriv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tasto Insert nella finestra 'Gruppi Iscrit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 primi  due  casi, sar� mostrato il nome del Gruppo News. Cliccand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te OK il Gruppo sar� inserito nel file NewsGroup iscritti  (per 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GRP  od altro). Il terzo caso (men� Iscrivi), che � alternativ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io  click,  pu�  essere  usato  in  qualsiasi  momento  per  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mente  un  Gruppo  News.  Il  quarto caso (tasto Insert) a su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di inserire il nome di un Gruppo.  Notate  che  se  il  nom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non  �  valido o non � supportato dal vostro ISP, il file/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Gruppi iscritti non sar� aggior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nulla Iscrizione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Annulla Iscrizione' compare nei seguenti c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richiamato dal comando men� 'Annulla Iscrizi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il tasto Delete (cancella) usato  nella  finestra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rambi  i casi, il Newsgroup attualmente selezionato � inserito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con la domanda 'Annulla Iscrizione dal  Newsgroup?'.  Premend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te  OK  si  cancella  il Gruppo dalla finestra e dal file de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Primo/Ultimo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ialogo consente  di  modificare  l'inizio  e  la  fine  dei  nu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. In precedenza, questo richiedeva di editare direttament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P. Adesso, potete modificare il primo articolo per  rileggere 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  in  precedenza,  riducendo  il  numero del primo articolo. Us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"?" nella  finestra  dei  Newsgroup  Iscritti  per  attivare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per il gruppo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to Trasferimen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Stato dei Trasferimenti' � un dialogo solo OUTPUT che for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utente un feedback visibile dei trasferimenti dati, mentre ques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rso.  Questo  dialogo  di stato appare ogni volta che sono scamb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con i server. Il  pannello  Stato  Trasferimenti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ato,   de-selezionando  l'opzione  'Mostra  Stato'  nel  '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Lettura News'. Questo dialogo pu� anche essere  classificato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, perch� ora � 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arme Tutti 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ssaggio  di  allarme  'Tutti i NewsGroup' avvisa l'utente ch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pu� richedere molto tempo ed occupare molto spazi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icarica Tutti 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Ricarica  Tutti  i  NewsGroups  consente  all'utente  di 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lenco  esistente  di  tutti i NewsGroups o richiederne uno nuovo.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 NewsGroup gi� esistente � molto pi� rap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Nuov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Scelta Nuovi newsGroup' consente di  vedere  qualsiasi 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�  stato  creato a partire da una certa data. Questo, in comb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'elenco completo dei Gruppi, consente all'utente di accedere ai nu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non appena questi diventano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iK Disabilita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box  di  dialogo "STiK Disabilitato" appare all'avvio del program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ssorio STiK non � abilitato. STiK deve essere abilitato e 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o all'Internet Service Provider (ISP) dell'Utente prima ch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n grado di accedere a nuovi arti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Risors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NEWSIE.RSC  �  necessario  per  un  corretto  funzionamen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 Questo file deve trovarsi nella stessa cartella di NEWSI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 contiene le definizioni di tutti i men� ed i box  di  dia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'� motivo che venga modificato da parte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un file risorsa Francese NEWSIEFR.RSC. I documenti fran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contenuti nella cartella LANGUAGE\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un file risorsa Italiano NEWSIEIT.RSC. I documenti Ital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contenuti nella cartella LANGUAGE/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 un  file risorsa Svedese NEWSIESV.RSC. I documenti Sve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contenuti nella cartella LANGUAGE/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anche il file  risorsa  Spagnolo  NEWSIESP.RSC.  Una 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documentazione Spagnola � inclusa nella cartella LANGUAGE\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 anche il file risorsa Tedesco NEWSIEDM.RSC. Al momen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 documentazione Tedes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 0,84  questa  selezione  pu�  essere  fatta  dal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e  Generali. Selezionate 'Scelta Automatica Lingua' o selez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lingua manualmente e premete il pulsante OK. Non dovrebbe  essere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o copiare e rinominare i file R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mi Suppor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re  da NEWSie 0.54 viene fornito il programma UUD.TTP. Questo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rsi nella directory  configurata  come  Percorso  di  Lavoro.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consente  la  decodifica  di  dati  UUE  presenti  n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i. Questi dati sono normalmente file binari (immagini o program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comando  'Estrai  Binari'  del men� Speciale usa questo programma.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0.90 la funzione UUDecode pu� essere effettuata internamente, 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TTP non � pi� neces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0.74 � fornito anche il programma MUNPACK.TTP. A su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 trovarsi  nella  directory  Percorso  di  Lavoro.  Questo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 la decodifica di dati codificati MIME (base64, ecc.).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trai Binari' del men� esamina il file corrente e sceglie questo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'articolo od il messaggio contiene parole di controllo MIME. Ringr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il programmatore Jos  den  Bekker  per  aver  scritto  questo 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cartella  UTILITIES  si trova il programma MAILBOX.PRG che ser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struire le mailbox e trovare le email "perse". Anche se NEWSie  n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to  per  perdere  messaggi,  a  volte  succede. Eseguendo MAILBO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recuperati i messaggi che non sono assegnati ad una Mailbox (.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quindi inseriti in un file RECOVERn.MBX. Vedete anche la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a al cita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Preferen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PREFS.INF  �  necessario  per  un  corretto  funzionamento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 Deve  trovarsi  nella  stessa cartella di NEWSIE.PRG.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 di NEWSie � presente un file generico  PREFS.INF.  Sentit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  di  usarlo  come  base  per  configurare  NEWSie secondo 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�.  Controllate  i  numerosi  dialoghi  presenti  sotto  il 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e per verificare le varie opzioni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� da  notare  che  NEWSie  aggiorna  automaticamente  il  file PREF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e  ed  inserisce  i  nuovi  parametri  disponibili  nel  caso 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gata  una  versione  di  NEWSie  pi�  recente.  Inoltre sar� mo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vvio il dialogo 'Preferenze Percorsi' se uno dei percorsi �  man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n 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sGroup Iscrit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DEFAULT.GRP  �  necessario  per  un  corretto  funzionam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Esiste un file DEFAULT.GRP  generico  nella  distribuzione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aggiungere  nuovi  gruppi o cancellare quelli ai quali non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ti. Potete avere numerosi file di NewsGroups iscritti  ed  us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o intercambiabile. Il DEFAULT.GRP sar� usato da NEWSie all'avvio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RP contene una massimo di 100 nomi di Gru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tti i Newsgro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FULLGRP.TXT � un file opzionale. E' opzionale  perch�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grande, anche pi� di 1Mb. Questo file � prelevato dal vostr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olo su vostra richiesta. Una volta ricevuto, sar� utilizzato fin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non lo richiedete di nuovo. Questo file contiene l'elenco di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uppi disponibili per l'iscrizione sul  vostro  Server  News.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IDX viene creato quando il file � riordi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ovi NewsGro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l precedente Tutti i Newsgroups. NEWGRP.TXT e NEWGRP.IDX sono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sati quando � aperta la finestra Nuovi Newsgroups. Quando la 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chiusa il file non � pi� tenuto in considerazione, fino a quand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sopra-scritto la volta success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ilbox e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dialogo  'Preferenze  Percorso'  �  disponibile  un  Percorso 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mbito  di  questo  percorso NEWSie inserir� le Mailbox ed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Le MailBoxes hanno un suffisso .MBX ed i messaggi  Mail  appari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forma di MAILnnnn.TXT, dove nnnn rappresenta un numero da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'� limite nel numero delle mailbox, a parte lo spazio disponibil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LOG  �  un  file temporaneo creato da NEWSie nel corso dell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i. E' pi� di interesse per l'autore od  altri  che  vogliono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 sull'attivit� di NEWSie e di altri programmi di lettur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UseNet  e  sui  comandi  associati,  protocollo,  ecc.  Il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erenze  Log'  consente  di  indicare  le  informazioni da inser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. E' possibile vedere il file Log con il  comando  'Mostra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del men� 'Specia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ticoli Off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scegliete  di  usare  le  funzioni  di  Lettura  News Offline, do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re una directory 'Percorso Offline' (OFFLINE � incluso  ne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).  NEWSie  crea  un set di directory sulla base del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specificato per ogni  gruppo  di  cui  desiderate  avere 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I nomi di queste directories sono una 'compressione' de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. Gli  articoli  sono  inseriti  nelle  rispettive  directories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esimo formato degli articoli online ('NNNNNN'.TXT'), in file sep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io (Post) e Seguito (Followup) Articoli off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 Articoli  sono salvati in file chiamati 'POSTNNNN.TXT' nella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avoro (WorkPath). Un indice di  questi  file  �  chiamato  'POSTS.PB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X,  simile a MBX, e significa PostBoX). Questi file sono creati dop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(Post)/Seguito(Followup) seguito da un  Invio  quando  non  si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 con il Server News. Al primo collegamento con il Serve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Articoli sono trasmessi  e  cancellati  dalla  vostra  cartell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rima  di  collegarvi  al News Server, decidete di non voler invi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, dovrete usare il men� 'Apri Offline PostBox' del men� New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dere e/o cancellare il file in questione con il tasto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ick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NICKNAME  � usato per memorizzare i Nicknames (soprannomi)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i. In future versioni, sar� possibile scegliere tra pi� files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limiti di spazio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rver 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EFAULT.SRV contiene i nomi di diversi server ftp, con capac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anonimo  (anomymous).  A  vostra  scelta,   sentitevi   liberi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rli od aggiungerne di nuo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versione  0.82  �  stato aggiunto il supporto di numeri di port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sti Funzi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FKEYS.TXT si trova nel percorso-programma (cio� lo stesso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NEWSIE.PRG).  Questo  file  �  caricato all'avvio ed � attivat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preme una tasto funzione da F1 a F10 o da F11  a  F20  (shift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 a  shift F10). Il testo del tasto � confrontato con le voci d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se corrispondono, il comando men� viene eseguito.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&lt;tab&gt;E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&lt;tab&gt;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 F1 ed Esci c'� un carattere &lt;tab&gt; singolo. I tasti funzione  vanno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a  F20.  Un file di esempio � inserito nel file distribuzione (zip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Funzione sono editabili attraverso  il  comando  men�  'edita 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' del men� Prefer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per gli utenti non-inglesi, usate il testo del men� cos� come ap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comandi del men�. es. Salva per Save, Salva Come per Save As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ubrica indirizz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ubrica Indirizzi � attualmente limitata ad un solo  file:  ADDRESS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si  trova  nel  percorso  di  lavoro  con NEWSIE.PRG. Futur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anno offrire la possibilit� di avere Rubriche Indirizzi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o Mail List Attribu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iscriversi a delle Mail lists. I server di Mail list  man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copia  delle  email  a  loro  indirizzate ad ogni membro iscritto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o molto utile avere una indicazione di quale membro  ha  iniziat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,  nella  forma  di 'On &lt;some date&gt;, &lt;the user&gt; wrote:'. Ques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to da NEWSie con un  file  chiamato  LISTSVR.TXT  che  si  trova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o  Mail.  Un  esempio � incluso nella directory Mail dell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esiste un dialogo per modificare questo  file.  Se  volete 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unzione dovrete editarlo manualmente. NEWSie controlla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erca di confrontare l'indirizzo email con una delle voci  presenti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  c'� una corrispondenza, viene prodotta la linea Attributio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, &lt;user&gt;...). Questo procedimento riguarda solo i messaggi ris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presenti nella directory HELP dei file di testo  che  possono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i  in  ogni  momento  premendo  il  tasto help. L'help � riferi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attiva. Se non ci sono finestre o  �  attiva  la  finestra 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 richiamato  il  file  di  help  Generale.  Potete  vedere  gl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i in lingue diverse dall'inglese nella directory LANGUAGES.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0.80 NEWSie supporta anche i file di aiuto ipertesto ST-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 dalla  versione  0.68,  il  tasto  destro del mouse a su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ama l'help. Se il vostro computer ha l'AES versione 3.3 o succ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comandi aggiuntivi con men� a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illFile e Mail Direc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delle funzioni di NEWSie � il Killfile. Il file consente di effett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arit� di operazioni sui messaggi mail in arr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ormato del KILLFILE.TXT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 &lt;tab&gt; testo &lt;tab&gt; azione &lt;tab&gt; valore &lt;tab&gt; com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va una parola chiave tra quelle del seguente elen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- quasiasi testo nell'oggetto, che corrisponde al 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qualsiasi parte del nome completo dell'autore orig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qualsiasi parte dell'indirizzo email di origine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- qualsiasi parte del dominio di origine (es. 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 qualsiasi parte dell'indirizzo email di destinazione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- qualsiasi parte dell'indirizzo email Reply_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oni possibil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cambia lo stato nella mailbox ('D' = cancella, 'P' = pulis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- trasferisce le email in un altra mailbox (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i esem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$ status P cancella i messaggi con una '$' nell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zetnet transfer zetnet instrada i messaggi ze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stik transfer stik instrada i messaggi ze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'#' nella prima colonna indica un commento e la linea � igno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te l'esempio KILLFILE.TXT per eventuali suggeri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� usato solo il primo carattere dei codici Find e Action,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 possono  essere  abbreviati  con  solo il primo carattere; ma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� cambiare nelle future vers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Kill File  risiede  nel  percorso  di  'lavoro'  degli  utenti. 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rlo qui. NEWSie non fornisce possibilit� di editing. Usat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Non esiste dialogo di supporto per modificare questo fil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opzione � sull'elenco dei miglioramenti fut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OPZIONI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zioni Suppor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vvio NEWSie supporta le seguenti fun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o clienti Internet di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del fil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del fi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o Clienti Internet di CAB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l'introduzione  di  CAB 1.5, arriva la possibilit� per CAB di av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programmi sulla base dell'URL (Universal Resource Lo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i seguenti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s:' - il nome di newsgroup � l'unico parametro  supportato.  L'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-id&gt; non � al momento supportata da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un messaggio-id contiene il carattere '@', ma non i nomi dei gru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sono supportati i seguenti form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userid:password@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rimo � chiamato 'anonymous' ed il secondo �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secondo metodo richiede una userid ed  una  password  per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o.  E'  utile  per uso locale, ma non dovrebbe accade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e Web, dal momento che la password protrebbe  essere 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qualc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ilto:' - seguito da un indirizzo email. Questa funzione �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ata da CAB, ma con NEWSie, sono disponibili  le 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 OUTBOX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 funzioni  sono  stati  provati  con  il  TOS  4.04  e MagiC,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, Geneva, ecc. NEWSie riconosce  i  comandi  VA_START  da  cl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file NewsGroup all'avv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 pu� essere avviato con un particolare file Gruppo News. Se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o come Applicazione Desktop per i  file  del  tipo  '.GRP', 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il file GRP selezionato invece del fi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file Preferenze all'avv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 consente  di  essere  avviato  con  un  file Preferenze diver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.INF quando uno dei due Tasti Shift � tenuto  premuto  all'avvi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Questo richiamer� il Selettore File 'Carica Preferen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Viene caricato prima PREFS.INF, poi il file pref.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file documento Web (.HTML) all'avv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  caricher�  un  file  HTML  trascinato  su  di  lui  all'avvio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tudine dei file .GRP. La finestra Browser analizzer� e  mostrer�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IMPOSTAZIONI ED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perazioni sono necessarie per usare NEWSie contenuto nel f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omprimete il file NEWSIEnn.ZIP e mettetelo dove prefe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bilitate STiK, se � installato. Se STiK non � installato,  non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e effettuare con NEWSie alcuna attivit�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vviate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prite immediatamente il men� Preferenze e completate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ferenze  percorsi per editor e viewer da usare, percors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re Preferenze 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lvate 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cite da NEWSie con il comando Esci del men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 non ancora collegati ad Internet (tramite il dialer STiK), fat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vviate nuovamente NEWSie, sperando di ottenere  un  collegamento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tro  Server  News.  Se  avete  scelto  'Connetti  all'Avvio'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 Server,   questo   dovrebbe   avvenire   automatic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rimenti   usate   il   comando   'Connessione  Manuale'  nel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ia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 parlate  Francese,  Italiano,  Svedese  o  Spagnolo  potete 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IEFR.RSC,  NEWSIEIT.RSC, NEWSIESV.RSC o NEWSIESP.RSC ed i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Francese, Italiano, Svedese o Spagnolo. La document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� disponibile anche in queste li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gnalate eventuali problemi a: 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 fate l'aggiornamento ad una nuova versione di NEWSie, siate c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antenere coordinati i file PRG ed RSC. L'uso di un file RSC  sbagl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causare grossi problem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gi�  pianificati  diversi  miglioramenti  a  NEWSie.  Il  prodot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to con regolarit�. (Purtroppo posso dedicare settimanalmente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zione solo un preciso numero di o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e aree di debolezza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cumentazione delle caratteristiche (per.es. questo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stione Articoli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IMPROVE.DOC per una riassunto delle migliorie sugge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PROBLEMI 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ari Works non pu� essere usato come editor/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 server ftp che non consentono il comando PASV non sono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cuni problemi con 'edita Nicknames'. Causa ad alcuni 2 bo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HISTORY.DOC per le modifiche apportate nelle version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NOVITA.TXT per le novit� presenti in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