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- News/Email/FTP/Browser                          Feb 1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uses the NNTP Internet protocol to read UseNet News artic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GEM interface complete with menu, windows,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NEWSie provides the ability to read, save, and prin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, and full Posting and Followup capabilities.  Artic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nd read offline.  Offline Posting and Followup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STiK/STinG/GlueSTiK as the Internet access manager via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supports a full complement of e-mail services, including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and Forwarding of mail messages.  Multipl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with transfer of mail between mailboxes.  Mailbox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subject, author and date order.  A facilit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also provides FTP (File Transfer Protocol)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 User.  Selection of servers with individual logo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directory are provided.  Directory lists are c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fastest access, and directories are automatically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ly, NEWSie has an integrated text only Web Brow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rudimentary features of Hypertext linking.  A local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tlist pat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will be made available free of charge for downloa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primenet.com/~rojewski/newsi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acilities of NEWSie,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 client for the Atari series of computers.  NEWSie is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program with standard GUI features including menu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and mouse and keyboard input.  In addition to UseNet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-mail send via smtp and receive via pop3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topics are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/Follow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List Attrib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File and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provides methods to control NewsGroup lists,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, and Exiting the program.  The Close item provid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lose any open window.  The Save As item provides the abilit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group List, current news article, or current mail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Menu contains all the standard Cut, Copy, and Pas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, Copy, and Paste are implemented for some windows 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WSie.  Copy works for the Subscribed Newsgroups, New News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ll Newsgroups windows.  Cut and Paste work only for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Menu contains methods to select Next Article, Next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 Group.  Additional items provide the ability to Post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up to messages read. The 'Read for Offline'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ll outstanding messages for all newsgroups in the current 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Offline NewsRead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upport is available via the items in this menu.  E-mail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and forward are available.  The ability to check your POP3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, via the Check Mail item, and the Get Mail item will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In Box item will open and display a list of any message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Mailbox item provides the ability to view other mailbox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UTBOX, which contains a copy of all email which has been sent via NEW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user-defined mailboxes that will stor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, and copies of messages sent.  The Edit Nicknames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receipients to have short nicknames, that are expa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u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may be opened, and Address may be added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news or mail messages by selecting the 'Add to Address 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Send Queued Mail' item has been added to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TP menu provides the ability to get and put files on FTP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split into two (2) sections.  The first for Ser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, editing, adding and deleting.  The second i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rver directories and retrieving, storing,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Menu contains some additional items, including th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ull Group list, and any new Newsgroups. Manual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nect are avaialble.  A final item (Open URL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eive any Web reference (http-web page, graphic, etc.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  The ability to extract UUEncoded articles is provided. 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viewed online via the 'Show Log File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supplies a variety of areas that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configure NEWSie to work with his/he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SP) and also to allow the user to define some default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Most selections present a Dialo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cribed NewsGroups window displays the NewsGroup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kept aware of new articles.  A NewsGroup is a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(should) relate to som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thousands of NewsGroups, and not all News Servers (IS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all NewsGroups.  You may manually enter the name of a News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terested in viewing, or in combination with the Full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NewsGroup windows, Subscribe to addition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ISP does not support a particular newsgroup in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list, it will be marked with a '?'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 You may select such a group, but the only a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s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given NewsGroup, selecting that NewsGroup via a double-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in the Subscribed NewsGroup window will fetch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list from the News Server.  This lis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Overview window.  The overviews are format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verviews can be selected via mouse click or key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s.  When selected, the article overview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(subject to preferences).  For Monochrome users (ST-Hig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rticle will be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uble-click or Return key will fetch the selected Artic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reads are recognized.  Threads are a group of relat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marked with a '+' for the primary article, and '-' fo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 Threads formatting is dependent upon the News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eate Threads' and 'Collapse Threads'.  If 'Create Threads' is u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ead processing is bypassed and articles are shown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ending) order.  If 'Create Threads' alone is selected, bo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+') articles and subordinate ('-') articles will be display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llapse Threads' option is selected, only the primary ('+')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control the expansion and/or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hreads.  Selecting a primary article and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display all subordinate articles for that threa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rrow on the primary, or any subordinate article, wil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back to just the primary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icle Text window displays a News Article.  The artic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the message body.  The header contains lines such as: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, Date, etc.  The body contains the message respon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 Each article read is available on your local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NNNNN.TXT', where NNNNN is the Article number. 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you as you choose by pressing the Del ke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method to keep un-wanted messages from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an external viewer program instead of the built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 viewer program from the Preferences menu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(External Viewer Path).  Once this is don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External Viewer' in the Newsreading Options dialog will caus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external program with the artic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upports offline newsreading with version 0.60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ad for Offline' will read all outstanding articles in al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Subscribed Newsgroups window.  Warning: 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 operation of this program, the author sugge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the number of newsgroups/articles to some finit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newsgroups and a total of 100 articles.   A maximum of 400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intained for each newsgroup (if you have the disk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 for Offline' menu item is used while online (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erver) and will build a set of files and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have named as the 'Offline Path' (see Path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active, and will abort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ading the articles, Quit NEWSie, Disconnect STi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again.  This time, you will be able to view the artic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n the same way as online articles.  The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on disk, and also remove the entry in the Overview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Posting of new articles, and Followups to articles rea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.  These articles are created as the result of a Post/Follow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'Send' or 'Queue' when there is no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 At the next time there is a connection to the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ticles are transmitted, and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the articles waiting to be Posted, use the 'Ope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Box' item in the News menu.  This will open the PostBox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) and allow you to view/edit the articles, and/or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sent via the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(currently) no preference controls on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 displays a list of NewsGroup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Date and Time.  The data and time are entered by the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 This list can be referenced and any of the NewsGrou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lected, and Subscribed to.  When the Subscribe is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Group name is added to the Subscribed NewsGroup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for use.  A double-click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ing Subscribe from the Special menu performs the Suscri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a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NEW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NEW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s window serves a similar purpose,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all NewsGroups available from your News Serve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an be very large, it may take several minutes to fetc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selection and subscription ability exists for this window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.  An attempt to sort this file will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the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FULL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FULL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up/down arrows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 window displays the contents of various mailbox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s are provided by NEWSie, the InBox and the OutBox.  The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list of all emails received via the Get Mail Menu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mail, clicking on the Open In Box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with a 'U' (unread) in the first column. 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message line will open the Mail Text window (see below). 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up or down in the list, and the return key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il message.  The delete key will mark the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transfer' from any mailbox to any other mailbox (includ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ilbox) by pressing the 't' key.  To create a new MailBox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name followed by '.MBX' in the file selector (i.e. NEW.M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course the name can be anything, but NEWSie will only look for M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ort the mailbox in any or three ways.  By author ('a')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s'), or date ('d').  (Some date stamps are non-standar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ndesirable 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Shift key and pressing return will op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the selected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ontent of any of the selected Mailbox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shown unless the 'Use External Viewer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key serves the same function as in the Mail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o delete the current mail message when the MailBox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windows are provided for FTP support.  The Server wind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open a connection with an existing server, add a new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n existing server parameters, or delete a server. 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as a shortcut for Open, Insert for new, '?' for edit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indow is visible after an FTP ses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.  The window contains a file attributes list,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name, the size of the file, and date and time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updated.  Keyboard shortcuts are available.  Return will retr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open the directory (if the entry is a directory). 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file (or directory), Insert will prompt for a fil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store) on the server, and Shift-Insert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a file with a different name.  The abilit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s available from the FTP menu or via the 'm' key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mode is Binary, however the 'a' key will use Ascii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ransfer, and 'b' will use binary mode.  Any directory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back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window is the 'view' uption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 and display it immediately on the scree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is is designed for text files only, to read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related help is available via the HELP key,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.  In machines with AES 3.3 or higher, there are windo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command menus which include a Help entry.  These popup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erating NEWSie more efficient and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T-Guide installed in your computer, NEWSie provides .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help files instead of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window is provided to allow the user to se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activities online.  This is particularly usefu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text from some anonymouse FTP sites, and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.  The Log Window can be opened via the 'Show Log File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in the Special menu.  Scrolling up and dow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any keypress or mouse click within the window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display to allow viewing of the entire log file, sinc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creased in size since the window wa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window is very similar in function to the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n many aspects.  The ability to Add, Edit or Delet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are primary functions.  While sorting of the e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for insertions, editing the name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sort the Address Book and a manual Sort functio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of an address is via mouse click or arrow key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address will be shown in red (underlined for Monochro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key or double-clicking will open a Send Mail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elected user name and address inserted, ready fo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serted.  An Info area is provided in the Edit dialog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ent or note about the user.  The Address book file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bout 32,700 entries, but may be smaller if less 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with version 0.80, the browser window will be opened when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selected via the 'Open URL' menu item.  HTML forma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as well as a source view.  Standard scrolling is hand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n HTML formatting mode, hypertext links are displayed 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blue color.  Clicking on a link will "open" that document.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would include retrieving the file from the network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control for link selection can be made with the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s.  Holding the Control key while clicking on a link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RL/link to the clipboard (SCRAP.TXT) for use by another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.  Holding either Shift key will send the URL/link information to C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VA-START) providing CAB is currently active (multi-tasking 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 window has a GEM information line, which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f the link in HTML formatting mode.  There i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laying .AVR and .WAV files on Falcon and STe/T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 Preferences dialog provides the ability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- contains your ISP account name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Preferences dialog provides the ability of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Internet servers that will be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nd Mail systems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names (both SMTP (send) and POP3 (rece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NewsServer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ubscribed Newsgroups window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CP/IP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in arriving, this dialog is for addition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 across all protocols, windows, etc.  Initially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Topping Windows - selecting this option will cause th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over to become the top window, without any cli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is excluded from this contol, that is,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op, the auto-topping is ignored.  The delay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op window is 0.5 seconds.  Leave this option off (un-cr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the old method of selec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ars - an added feature in NEWSie 0.78.  Certain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toolbar (ie. button bar) placed wither at the top or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.  These buttons provide a fast efficient wa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functions.  Toolbars are unique to the specific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just the Toolbars defaults to a positio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selecting the 'at bottom' box with display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uffering is selectable via the 'Use Window Buffers'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uffering reduces file I/O time by reading the entir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 and refreshing/scrolling from th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Languag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Auto Language Preference' checkbox will interrogate the _AKP coo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present) and determine the user's language preference.  NEWSi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ttempt to locate the various files associated with the pre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(if available)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Languag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the 'manual Language Preference' field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verride the default (English) language by specify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preference in the General Options preferen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You should select this option to permit NEWSie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izes of internal buffers to support more than 100 email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ilbox, more than 30 FTP Servers, more than 200 FT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nce it's new with version 0.84, I will let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Reading Preferences dialog provides the user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pertaining to the method by which NEWSie will displa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n the user's screen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ticl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'n'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rticles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 Preferences include several features for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e-mail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il from Server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av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password (saved in the Pref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ued Output at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Queued Output aft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Preferences dialog provides the user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 to the method for responding to Articles rea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article's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to yourself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(s) to indicate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is used to set various FTP preferenc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ELP at connect - a list of valid command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f allowed in the 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llocate before Store - send command to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server.  Some servers ignore this command, and som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ast Directory - saves name of the latest directory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 if selected.  This was the default in prior versions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is directory name means that connecting to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ake you to the same directory you las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Preferences dialog allows the user to specify whe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rticles, etc. should be stored in the user's compu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Path (for offline news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Titles are also selectable, and they a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Path object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Preferences dialog allows the user to specify how much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information is recorded about the actual activity of NEW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ing and replying to articles.  In general,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Log for casual users, and most users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se preferences.  The 'Log Data' selection is unused (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 'Mask Passwords' will change any passwor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'*'s, before logging to prevent accidently exp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'Log Transfer Rates' will provide a character per second (c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 for files being received.  No calcula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Preferences dialog is provided to allow users to suf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or posted responses with their selected signature. 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es the current signature file, and the fir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displayed.  Clicking on the filename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signature file.  As with the Path Preferences dialog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Path title is also selectable, and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file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references dialog is provided to allow the user to var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NewsGroup, Overview, and Article windows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ve some version of GDOS (including NVDI), they may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aces and point sizes.  Clicking on the arrow box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 will 'drop down' a font selection list.  Arrow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crolling.  Clicking on any font name will select th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 chosen font does not exis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the default system fon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owser Preferences dialog contains a few things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window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ome File (i.e local.HT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otList File (i.e. local Bookmarks/Hotlist .HT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Cac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Nicknames dialog is available to allow sending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that you will frequently correspond with, or for implemen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 of several people whom you wish to send the sa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  Clicking on a empty Nickname (left column) will add a new 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spaces, as everything past first space will be igno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s available to describe the nickname.  To ad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to a Nickname, click on the nickname, then click o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in the Address (right column), and fill in the e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mpleted, click OK to save the additions/changes, or Qui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dialog without any changes.  No more than 200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per nickname by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82, if you use Magic, or have WDIALOG.PRG in you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this dialog will operate like a window.  It is therefo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ing and moveable.  The window closer gadget operates like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dialog (i.e. no changes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Server dialog is provided to allow a user to enter a new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and logon information, or, to edit the inform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server.  A sample of servers is provided in the DEFAULT.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logon name can be specific or 'anonymous' for ser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anonymous FTP sessions.  The accepted password for a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connection is the user's e-mail address.  A The start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fter a session if selected in the FTP Preference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hanged before opening the conne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on name is missing, 'anonymous' is used.  Th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the user's email id is used for 'anonymous'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via the password dialog if the logon name 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w an additional parameter which allows the sel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.  This number may be 0 thru 9999.  The default value is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is used if the port field is empty (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request to support better keyboard shorc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provides the ability to select any Menu function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mable Function Keys at the top of the keyboar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menu item in the Preferences Menu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edi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consists of 2 columns of 10 editable fiel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xt of the Menu Function to be executed when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   The compare is case-insensitive, so 'quit'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'Quit'.  The compare is for the length of the input tex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q' will execute the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nd OK buttons are provided.  The Cancel button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K button saves the changed definitions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the Address Book, this dialog provides the 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Address Book.  This dialog is used to req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cation of additions to the Address Book and well as edits.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K buttons are provided.  Clicking on the OK button will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of the Address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Follow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respond to News postings, or create a new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to the selected Newsgroup.  A Newsgroup name may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directly, but to eliminate the possibility of typing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d method is to use the Newsgroup name filled in by NEWSi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newsgroup in the Seubscribed Newsgroups window.  A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entered for New Posts.  NEWSie will automatical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:' prefix for Followups.  Use the 'Cancel' button to cancel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up.  Use the 'Edit' to create your Post or Followup text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end' or 'Queue' to send the Post/Followup immediately, or que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send mail, to reply to mail receiv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mail to another user.  After selecting a recipient via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able field, and putting something onto the Subject: fiel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'Edit' button to enter the external editor.  The 'cc:'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 to send a copy to another person. 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ing, and quitting the editor, this dialog will again 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oose 'Cancel', 'Send' or 'Queue'.  Choosing 'Send'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immediately if online, or queue the message in the O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to be sent at a later time.  'Queue' will just queu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To:' and 'cc:' buttons allow a fast access to Nicknames to fi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elds.  These buttons will also display up to the first 3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icknames/Address Book.  This provides additional functional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ress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File Attachment is now supported, with three (3) encod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, UUE, or MIME encoding.  These methods are compatible with th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lready provided by NEWSie.  The encoding buttons are radio-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only one is selectable at a time.  The encoding is perform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presented to the user for editing.  The user should be carefu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ny of the encoded text or associated headers, becaus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der the encodings un-decipherable and un-usable by the recipi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 a file attachment in the dialog, select it again, and press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be to Newsgroup dialog is presented in sever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New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2 cases, the Newsgroup name will be display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will enter the Newsgroup into the current Subscrib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.e DEFAULT.GRP, or other).  The 3rd case (Subscribe Menu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ouble-click, but may also be used at any ti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ype in the name of a Newsgroup.  The 4th case (Insert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 the user to type in a Newsgroup name. 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is invalid or unsupported by your ISP, the curren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file/window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ubscribe from Newsgroup dialog is 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currently selected Newsgroup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th question 'UnSubscribe from Newsgroup?'. 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eletes the Newsgroup from the Subscribed window and fi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er Status dialog is an output only dialog provid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visual feedback of data transfers as they occur.  This 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henever there is information being received from the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ing sent to the servers.  The Transfer Status display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n-selecting the 'Show Status' option in the Newsread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This can be classified as a window too, since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Warning dialog is provided to warn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an take a long time and use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Re-load dialog is provided to allow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Full NewsGroup list or download a new on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 Selection dialog is provided to allow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sGroups that have been created since a specified dat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with the Full NewsGroup list, will allow the us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ewsGroup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iK Disabled dialog is displayed at startup when the STi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'enabled'.  STiK must be enabled and most like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ternet Service Provided (ISP) before NEWSie can ac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IE.RSC file is required for operation.  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NEWSIE.PRG.  This file contains all of the Menu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.  There should be no reason for the user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rench resource NEWSIEFR.RSC.   Frenc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FREN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n Italian resource NEWSIEIT.RSC.  Italia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ITALI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Swedish resource NEWSIESV.RSC.  Swedis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SWED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Spanish resource NEWSIESP.RSC.  Some Spanis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SPAN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84 this selection can be changed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.  Select 'Auto Language Preference' or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language and select the OK button.  It should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opy and rename RSC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Sie 0.54, the UUD.TTP program is provided. 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configured as the Work Path.  This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of decoding any UUEncoded data in retrieved messages.  Th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s most generally a binary file (picture or program).  The '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' menu item in the Special Menu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74, the MUNPACK.TTP program is provided. 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in the Work Path directory.  This program provides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coding MIME uncoded data (base64, etc.).  The 'Extract Bina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ill examine the current file and select this module if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essages contains MIME control statements.  Many thanks to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den Bekker for writing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TILITIES directory is a program named MAILBOX.PRG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build mailboxs and retrieve "lost" email.  Although NEWSi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lose messages, it sometimes happens.  Running MAILBO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over messages that are not assigned to a Mailbox (.MBX)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a RECOVERn.MBX file.  See associated docu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S.INF file is required for proper operation.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as NEWSIE.PRG.  There is a generic PREFS.IN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Feel free to use this as the basis for configuring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s.  See the individual Preference dialog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EWSie will automatically update your existing PREFS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all of the most recent parameters when you execu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file is required for proper operatio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c DEFAULT.GRP file in the distribution.  You may add 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, and delete ones you are not interested in subscribing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veral Subscribed NewsGroup files, and use them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will be used by NEWSie at startup.  A GRP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aximum of 100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GRP.TXT file is an optional file.  It is optional beca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tremely large, possibly larger than 1 Meg.  This file is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elected News Server only if you request it.  Once retr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until you request it again.  This file will con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the NewsGroups that are available for subscription from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n FULLGRP.IDX file is created when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Full Newsgroups above.  The NEWGRP.TXT and NEWGRP.IDX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while the New Newsgroups window is open.  Once the window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t referenced again, until the next time is it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 path is available in the Path Preferences.  Within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will establish MailBoxes and Mail messages. 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have a suffix of .MBX, and Mail messages wi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nnn.TXT, where nnnn is a unique number from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the number of mailboxes, except local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is a temporary file created by NEWSie during it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 most interest to the author and to others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workings of NEWSie and other UseNet news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the associated commands, protocol, etc.  The Lo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allow you to configure the information put into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.  The Log file is viewable via the 'Show Log File'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use the Offline Newsreading featur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Offline Path directory (OFFLIN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ile).  NEWSie will create a set of director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ffline path for each newsgroup that can have offl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of these directories are a 'compression' of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e articles are placed in the respective director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or online articles ('NNNNNN'.TXT')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saved in files named 'POSTNNNN.TXT' in the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dex of these files is called 'POSTS.PBX' (PBX being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BX, meaning PostBoX).  These files are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/Followup followed by a 'Send' or 'Queue' when there is no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News Server.  At the next time there is a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these files are transmitted, and deleted from your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efore you connect to the News Server, you decide to refr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ing something, you should use the 'Open Offline PostBox'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s menu to review and/or delete the offending file(s)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ICKNAME.TXT file is used to store nicknames and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, there may be several selectable filenames,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SVR file contains several FTP server names, with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capability.  Please feel free to add or delet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non-standard FTP port numbers has been added in version 0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KEYS.TXT file is in the program-path (i.e.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.PRG).  This file is loaded at startup and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sses a function key F1 thru F10, or F11 thru F20 (shift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).  The text of the key is compared with the menu item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, the menu item is execu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&lt;tab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&lt;tab&gt;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1 and Quit is a single &lt;tab&gt; charact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F1 thru F20 inclusive.  A sam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(zip) file.  Function key definitions are edi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Function Keys menu entry in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non-english users, use the menu text as it appear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i.e. Sauver for Save, Sauver comme for Save 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is currently limited to a single file: ADDRESS.AB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s in the work path with NEWSIE.PRG.  Future versions ma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have multiple Addres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ttrib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ubscribe to Mail lists.  These mail list ser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email sent to them to every subscribed member.  It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have an indication on replies to indicate what member ini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n the form 'On &lt;some date&gt;, &lt;the user&gt; wrote:'.  This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th a file called LISTSVR.TXT located in the Mail Path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MAIL directory in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alog to modifiy this file.  You must edit it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use this feature.  NEWSie checks this file, and tri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email address with one of the entries in the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atch, the Attribution line (On &lt;date&gt;, &lt;user&gt;...) is produc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nly affects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ext files in the HELP directory which may be view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by pressing the Help key.  Help is based upon the curren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f there are no windows, or the Help window i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, the General Help file is displayed.  See the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HELP in the LANGUAGES directory.  With version 0.80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T-Guide hypertext (.HYP) help fil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0.68 and above, the right mouse button also ini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processing.  If your computer has AES version 3.3 or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itional commands in the popup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 and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features of NEWSie is the Killfile.  This file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erform a variety of modifications on incoming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KILLFILE.TX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&lt;tab&gt; text &lt;tab&gt; action &lt;tab&gt; value &lt;tab&gt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s a keyword out of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- any text within Subject, uses patter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any part of originating Autho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  <w:tab/>
        <w:tab/>
        <w:t>- any part of orignating email address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</w:t>
        <w:tab/>
        <w:tab/>
        <w:t>- any part of orignating email domain (i.e. 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  <w:tab/>
        <w:tab/>
        <w:t>- any part of destination email address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- any part of Reply_To: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ab/>
        <w:t>- change status in mailbox ('D' = delete, 'P' = 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</w:t>
        <w:tab/>
        <w:t>- transfer email to another mailbox (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>$</w:t>
        <w:tab/>
        <w:t>status</w:t>
        <w:tab/>
        <w:t>P</w:t>
        <w:tab/>
        <w:t>delete messages with '$'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zetnet</w:t>
        <w:tab/>
        <w:t>transfer</w:t>
        <w:tab/>
        <w:t>zetnet</w:t>
        <w:tab/>
        <w:t>auto-route zet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stik</w:t>
        <w:tab/>
        <w:t>transfer</w:t>
        <w:tab/>
        <w:t>stik</w:t>
        <w:tab/>
        <w:t>auto-route zet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#' in the first column indicates a comment and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KILLFILE.TXT example file for comment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only the first character of the Find and Action code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may be abbreviated with only the first character, but tha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File resides in the users 'work' path.  You must mo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diting supplied by NEWSie.  Use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alog support for modifying this file, and that i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tartup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CAB 1.5, comes the ability for C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ther programs based upon the URL (Uniform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RLS are supported by NEW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s:' - a newsgroup name is the only parame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message-id&gt; option is not supported by NEWSi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essage-id contains the '@' character, and newsgroup na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userid:password@domain:port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'anonymous' and the second is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method requires a userid and password 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for local use, but should never occur on We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could be seen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to:' - followed by a email-address.  This is alread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AB, but NEWSie is used, the OUTBOX copy featur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have been tested on TOS 4.04 and Magic, but not MultiTOS, Gene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NEWSie does recognize VA_START commands from extern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s the ability to be started with a particular news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Desktop Application for file type '.GRP', NEWSi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P file instead of the DEEFAULT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ferences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provide the ability to startup with a Preference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EFS.INF when either of the Shift Keys are held dow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will produce the Load Preferences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EFS.INF is loaded first, then the newly selected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start an HTML file dragged to it at startup,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.  The Browser window will parse and display the 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necessary to use NEWSie from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NEWSIEnn.ZIP file and move to where 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able STiK if it is installed.  If you don't have STiK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erform any Online activities with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mediately go to the Preferences Menu and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eferences (especially the News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eferences for editor and viewer usage, MAIL and OFF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eferences a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NEWSie via Qui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connected to the Internet (via STiK dialer)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ecute NEWSie again, hopefully getting a connection to your News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'Connect at Startup' in the Server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ccur automatically, otherwise, use the 'Manual Conn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speak French, Italian, Swedish or Spanish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IEFR.RSC, NEWSIEIT.RSC, NEWSIESV.RSC or NEWSIESP.RSC and the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ian, Swedish or Spanish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ocumentation is also available in these languages. 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Options dialog and check the 'Auto Language Preferenc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 manual Language preference by clicking on the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'Auto Language Preference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ort problems to:  rojewski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pgrade to a new release of NEWSie, make certain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G and RSC files co-ordinated.  Failure to apply the correct R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WSie are planned.  The current packag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(Unfortunately there are only so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knowledged areas of weakn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features (i.e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rtic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PROVE.DOC for a survey of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 (0.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Works cannot be used as external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servers that will not allow the PASV command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via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 with 'Edit Nicknames'.  Causes 2 bombs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to see what has changed in the previous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S.NEW to see what is new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