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s pour NEW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qui suit sont des ides d'amliorations de NEWSie, le programme dele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News/Courrier. S'il vous plait classez les lments suivant par or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importance selon vo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 1  n, ou High, Medium, ou 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 indique les lments en c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tachement pour le 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Implmentation slective Rcupration/Effacement des messages de 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u codage/dcodage MIME pour le courrier et les articles de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du nombre de messages par boite (actuellement 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lioration de l'execution de "Ouvrir URL" au format/affichage 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es liens pour les courriers (comme les Ne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Italien, Suedois, Allemand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erche par Mot cl/Auteur dans les New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Amlioration en utilisation multi-taches (Magic, Geneva, etc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ruction d'un diteur interne, liminant le besoin d'un diteur ex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e raccourcis clavier supplment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ort d'un raccouri pour le message de courrier suivant sans retourner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ite aux let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es lignes continues pour les en-ttes de News et 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u chainage de fichier FTP comme le chainage de R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Reconnaissance de chemins invalides dans Chemins d'accs au dmar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chiers dpla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mentation dans le menu Editer de Couper/Copier/Coller/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ner/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es barres de menu dans les fen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u jeu de caractres ISO 88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illeur support d'ffacement des articles de News hors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at de lecture des News dconnect pour inclure le newsgroup, articl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#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e multiples fichiers de Surn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gmentation du nombre de Surnoms par fichier de Surn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ort d'une option de tri pour les Surn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lacement d'Editer surnoms dans une fentre  partir d'un di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gmentation du nombre de serveurs FTP (actuellement 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u scrolling horizontal dans les fen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re un news_receive() compltant un re-entrant (avec une aire de ret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en-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e "killfile" pour liminer les choses indsirables (sp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e plus de couleurs dans les fentres et dialogues de NEW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tion d'un procd de Compression du courrier/Vrification/Archiv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nnaissance automatique/notification d'une nouvelle version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tlchar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ort d'auto-extraction de fichiers binaires rattachs dans les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ort d'une option ignorer/dsactiver le bouton droit de la sou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 des lments de menu Dsactivation/Activation quand a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ctionne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e l'encryptage PGP/RSA pour l'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e port-id autre que par dfaut pour les serveurs FTP (21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a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mentation dans newsgroup de l'affichage/maintenance du prem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ernier 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quage en bleu des couriers en attente d'env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 de marquer un courrier comme non-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e STING, et autres protocoles 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res ides: (soyez aussi spcifiques que vos besoi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