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st system of your telephone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