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du PIPE Rembran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ns le sens ACC - 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utilisateur active l'acce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que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choisi loa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x du module/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G 9000 : Demande l'adresse d'un buffer de la taill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Rembrandt recoit le message, et en renvoie un: MSG 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nd le message de Rembran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adresse=0 -&gt; Pas asser de mmoire -&gt;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n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ge dans le buffer tout le fichi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t un M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orme l'image au format REMBRAND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envoys par l'accesso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000: Demande l'adresse d'un buffer de 'n'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envoys par Rembran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9500: Envoie l'adresse d'un buffer de 'n' octe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