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toLabor V1.87  ( Juli 199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rogramm zur Bearbeitung von Grauwertbildern mit 256 Graustufen im T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mageLab-Format auf dem Atari ST/STE/TT/Falcon oder auf Apple MacInto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n unter dem Betriebssystem Magic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 : Dipl.Phys.Peter Ha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lzendorfer Stra�e 68      oder    Heinrich-Hertz-Institu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13467 Berlin                      Nachrichtentechnik Berli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republik Deutschland            Einsteinufer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 - 1058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ndesrepublik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( Internet ) : harde@mails.hh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darf kostenlos kopiert, benutzt und weitergegeben werd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eitung �ber Mailboxen und FTP-Server ist ausdr�cklich erlau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nscht, _nicht_ jedoch die Aufnahme in PD-Serien, auf CD-ROM'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-Disketten von Zeitschriften. Hierzu bedarf es meiner ausdr�ckl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LICHEN Genehmigu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eitergabe des Programmes ist nur vollst�ndig, einschlie�lich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tzmodule, Demobilder, Anleitungen usw. erlaubt. Jede Ver�nd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oder der zugeh�rigen Dateien ist unzul�ssig und verst��t geg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heberrech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rlei Gew�hrleistung daf�r �bernommen, da� diese Softwar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ung irgendeines bestimmten Zieles geeignet ist. F�r durch di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de direkte oder indirekte Sch�den ist jegliche Verantwortung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 ausgeschlossen, die Benutzung des Programmes erfolgt ausschlie�l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zur Zeit noch weiter entwickelt. Wer also Vorschl�g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 und/oder Erweiterung hat, sollte sie �u�ern ! Auch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Fehler sind stets willkommen. Ein Programm dieses Umfanges enth�l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 noch einige Bugs. Je mehr entsprechende R�ckmeldung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je exakter die Fehlerbeschreibung ist, um so schneller k�nn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und beseitigt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sollten zumindest die folgenden Informationen enthal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mversion bei der der Fehler beobachte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rdware auf dem das Programm betrieb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snummer des Betriebssystems, eventuelle Betriebs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eiterungen wie Mag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ierte Accessories ( am besten auch versuchen, ob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im 'leeren' Rechner auftrit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ntuell parallel laufende Programme ( unter MagiC, MultiTOS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�glichst genaue Beschreibung des Fehlers ( damit er repro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kan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Interesse an einer neuen Programmversion hat, kann mich p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per Post kontaktieren und mir eine entsprechende Meld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t E-Mail Adresse zukomm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ald eine neue Programmversion fertig und ver�ffentlicht ist, send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eine kurze Nachricht ( per E-Mail ) wo das Programm zu fi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Programmversion wird von mir �blicherweise auf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server kopi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ich merke, ob f�r dieses Programm �berhaupt ein Interesse beste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tark es benutzt wird, bitte ich jeden Benutzer mir eine kurz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gal ob per E-Mail, Poskarte, oder sonstwie ) zukommen zu lassen. Nu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hinreichende Resonanz besteht, kann und werde ich mir auch k�nf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 machen, das Programm der �ffentlichkeitkeit zur Verf�gung zu stell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voraussetzun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l�uft auf Atari ST/STE/TT/Falcon in beliebiger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. Als Betriebssystem wird mindestens TOS 1.04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trieb unter MagiC und MagicMac ( auf Apple MacIntosh-Rechnern 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unterst�tzt, teilweise werden Rechnungen dann im Hintergrun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. Dazu sollte VT52.PRG, oder ein �quivalentes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TOS-Programme in Fenstern laufen l��t, installiert sein. Die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priorit�t unter MagiC sollte auf ca. 1:8 eingestellt werden. Klei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( etwa 1:32 ) lassen die Hintergrundrechnung sehr langsam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r Werte ( etwa 1:2 ) f�hren zu einen 'z�hen' Maushandl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rgrund. Unter MagiC3, MagicMac und MultiTOS wird die Ikonifi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Fenstern unterst�tzt. Es erscheint oben im Fenster ein zus�tz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feld mit einem kleinen Dreieck. Ein Mausklick in dieses Feld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enster am unteren Bildschirmrand als Icon ab. Ein Doppelklick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con vergr��ert das Fenster wieder auf seine normale Gr��e un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n seine al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Installation von NVDI ist _dringend_ zu empfehlen, ansonsten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aufbau _sehr_ langsam. Dies sei anhand einer kleinen Tabe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eiten f�r den Aufbau eines Testbildes gezei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( TOS 1.04 )            44.5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mit MagiC               18.1 Sekunden  ( abh. von Hintergrund-Priorit�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mit NVDI                12.4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mit MagiC und NVDI      13.5 Sekunden  ( abh. von Hintergrund-Priorit�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( TOS 3.06 )            20.9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mit MagiC                5.5 Sekunden  ( abh. von Hintergrund-Priorit�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mit NVDI                 4.0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mit MagiC und NVDI       3.7 Sekunden  ( abh. von Hintergrund-Priorit�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gegebenen Zeiten beziehen sich auf einen ansonsten 'leeren' Rechn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ccessories, Auto-Ordner-Programme, Hintergrundtasks laufend. Ich den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en sprechen f�r sich ! Wer NVDI _nicht_ benutzt, ist selber schul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auch auf 'kleinen' Rechnern ( &lt; 1MB RAM ) zu betreib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dann aber entsprechend wenig Platz f�r das Laden un Bearbei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n zur Verf�gung. Insbesondere die Durchf�hrung von zweidimens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-Transformationen ben�tigt einiges an Speicherplatz, soda� 2-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ensw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wurde das Programm auch unter einer Beschleuniger-Karte HBS 640 (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) in einem ST(E), auch hierbei sind keine Probleme be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Grafikkarten sollten keine Schwierigkeiten verursachen, denn alle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n des Programmes erfolgen �ber das VDI. F�r R�ckmeldungen ( pos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negativ ) w�re ich auch hier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unterst�tzt die AES-Meldung AP_TERM. Dies wird dem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im Programmstart mitgeteilt. Wird zur Laufzeit eine solch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erhalten, so versucht PhotoLabor sich so schnell wie m�g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paket wurde mit dem PD-Programm ST-ZIP gepackt und kann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auch komfortabel wieder entpackt werden. Beim Entpacken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a� die Verzeichnisse rekursiv angelegt werden ( entsprechen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Entpacken sollten sich alle zum Paket geh�rigen Dateien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AB befinden. PhotoLabor ben�tigt zur korrekten Funktionsf�higke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Umgeb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LAB                 �u�er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S.TXT              �nderungen und Verbesserungen der akt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AB.PRG           das Programm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AB.RSC           Resource-Datei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AB.CNF           die Konfigurationsdatei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AB.MSG           ASCII-Datei mit programminterne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AB.DOC           diese Datei mit Informationen und An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TCHES              Verzeichnis f�r Batchdateien und Lookup-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LDER               Verzeichnis f�r die Bild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GLISH              Verzeichnis f�r englischsprachige Programm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.MSG        programminterne Meldungen in englischer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.RSC        englischsprachige Resourc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LFE                Verzeichnis mit den Hilf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TOLAB.HYP       Hypertext-Datei f�r ST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TOLAB.REF       Referenz-Datei f�r ST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LFE.TXT          Hinweise zur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ULE               Verzeichnis mit externen Rechen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2D064.TOS       zweidimensionale FFT mit 64x64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2D128.TOS       zweidimensionale FFT mit 128x128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2D256.TOS       zweidimensionale FFT mit 256x256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2D512.TOS (TT)  zweidimensionale FFT mit 512x512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T2D064.TOS       zweidimensionale inverse FFT mit 64x64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T2D128.TOS       zweidimensionale inverse FFT mit 128x128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T2D256.TOS       zweidimensionale inverse FFT mit 256x256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T2D512.TOS (TT)  zweidimensionale inverse FFT mit 512x512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.FPU           Verzeichnis mit den Modulen f�r ST mit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T.FPU           Verzeichnis mit den Modulen f�r TT mit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PATCH             Patchprogramm mit Anleitung f�r TT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MP                  Verzeichnis f�r tempor�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zeichnisse f�r die Bilder und die Hilfedateien d�rfen auch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in diesem Fall m�ssen die Pfade in der Datei PHOTOLAB.CNF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s kann entweder mit einem normalen Texteditor, oder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�ber einen Dialog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zeichnisse TMP und MODULE sind zwingend ! Die CNF-Datei _mu�_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n Ebene wie das Programm ( PHOTOLAB.PRG ) befin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dule f�r die Rechnung mit 512x512 Punkten gibt es nur in der TT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m ST dauert eine solche Rechnung einfach viel zu l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m Verzeichnis MODULE befinden sich zun�chst Programme, die ohn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eventuell vorhandenen Koprozessors arbeiten. Diese Module sind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mit FPU lauff�hig, aber entsprechend langsamer. Zus�tzlich gibt 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zeichnissen ST.FPU bzw. TT.FPU Module mit Koprozessor-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nutzen die Performance des Rechners optimal aus, sind aber auf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_ohne_ die entsprechende FPU _nicht_ lauff�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den eigenen W�nschen und der vorhandenen Hardware mu�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e passenden Module in das Verzeichnis MODULE kopier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Proble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TTs der �lteren Baureihen, erkennbar am Betriebssystem TOS 3.0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sstattung mit einem DD-Floppy-Laufwerk, st�rzen die externen Modu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-Unterst�tzung ab. Die Ursache daf�r ist offenbar ein Fehler im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ests auf einem solchen Rechner haben ergeben, da� beim Einles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aus einer Datei die ersten 13 Bytes schlicht und einfach �berle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Dadurch werden die restlichen gelesenen Daten falsch interpretier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 ist ein Programmabsturz. Auf TTs mit TOS 3.06 tritt dies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nicht_ auf. Die externen Module _ohne_ FPU-Unterst�tzung sind vo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_nicht_ betroffen, laufen also auch unter TOS 3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einem User mit einem Mac mit MagicMac ist mir mitgeteilt wo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dort noch Probleme nach der Durchf�hrung einer FFT gibt. Di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soll zwar ausgef�hrt werden, dann soll jedoch das Program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zen ( wobei noch offen ist, welches Programm, PhotoLab selbst o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-Modul ). Sollte sich dies auch bei anderen Usern best�tigen, so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um entsprechende ( m�glichst detaillierte ) R�ckmeldungen.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nn so schnell wie m�glich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gr��ere Datenmengen ( Bilder ) mehrfach bearbeitet und kopie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t kann es passieren, da� irgendwann eine Fehlermeldung auftaucht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nicht mehr gen�gend RAM vorhanden, obwohl das gar nicht der Fall is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ache daf�r ist die w�hrend der Bearbeitungsvorg�nge auftretende zuneh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ierung des noch verf�gbaren RAM's. Die zusammenh�ngenden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l�cke werden irgendwann zu klein, um noch weiter arbei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oment hilft dagegen nur ein Neustart des Programmes ( oder der Einbau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r RAM-Erweiterun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och etwas ( das ist eigentlich kein Problem, sondern liegt im 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ache ) : w�hrend einiger Rechnungen kann das Neuzeichnen der Fen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e etwas auf sich warten lassen. Das liegt daran, da� diese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in Assembler geschrieben, also auf Geschwindigkeit optim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Assembler-Codes werden _keine_ Event-Behandlungen f�r das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 ( das w�rde ja wieder langsamer werden 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kann das Program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LAB dient zum Laden, Bearbeiten und Speichern von Graustufenbildern m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Graustufentiefe ( = 256 Graustufen ) auf dem Atari ST/STE/TT/Falc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pple MacIntosh-Rechnern unter Magic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Laden von Bilddaten werden automatisch das TIF-Format und das ImageL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 ImageLab ist ein PD-Programm das auf einigen FTP-Servern zu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) erkannt, und die Dateien entsprechend interpretiert. Zus�tzlich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die M�glichkeit auch reine Bilddatenfiles, ohne jeden Header, ein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Hierzu bitte im Abschnitt &lt;Grauwertbild laden&gt;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Bildquellen k�nnen gescannte Vorlagen dienen, oder auch digitali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Bilder, oder...., o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wendungsbereich ist die Bearbeitung solcher Graustufenbilder, als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besserung' der Bildqualit�t durch Helligkeits- oder Kontrastver�nd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Rauschunterdr�ckung, Beseitigung von Bildst�rungen usw. Zu diesem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eine Reihe unterschiedlicher Verfahren zu Verf�gung, bis hi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-Transformation von Bildern, der M�glichkeit zur Ortsfrequenzfil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urier-Transformierten und anschlie�ender R�ck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weiterhin verschiedene M�glichkeiten zur Verfremdung von Bild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tehen Verfahren zur Extraktion von bestimmten Bildmerkmalen zu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 Kantenextraktion, Skelettierun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hrzahl der Bearbeitungsfunktionen kann auch im Batchbetrieb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oda� komplexe Bearbeitungsvorg�nge weitgehend automati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hat also mit PHOTOLAB ein Werkzeug in der Hand, mit dem man Bildvor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f�r die Einbindung in Textdokumente aufbereiten kann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 die M�glichkeit durch Dithering oder Anwendung verschie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diffusionsverfahren Grauwertbilder in reine Bin�rbilder umzuwandel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Bin�rbilder als GEM-IMG-Datei abzuspeichern. Damit steht also au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indung solcher Bilder z.B. in TeX-Dokumente nichts im W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chenoperationen, die zur Bildbearbeitung durchgef�hrt werden m�ssen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recht aufwendig. Man sollte daher, insbesondere auf 8 MHz-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68000 CPU, keine Wunder erwarten was die Verarbeitungs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t. Einige der Rechenroutinen sind bereits in Assembler codiert und d�r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ie System-Performance recht optimal nutzen. Andere Routinen rechn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noch in 'Hochsprache' und sind damit nat�rlich deutlich langsamer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um etwas Geduld, so nach und nach wird die Zahl der Assembler-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icherheit noch 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folgenden Dokumentation werden s�mtliche Funktionen des Programmes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soweit dies f�r eine erste Anwendung erforderlich ist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s Grundwissen �ber die Grundlagen der digitalen Bildverarbeit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vorausgesetzt. Die Anleitung will und soll kein Lehrbuch sei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die Benutzung des Programmes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nf�nger in diesem Bereich sei auf die zahlreich vorhandene, und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gute, einf�hrende Literatur verwiesen, die in jeder Uni-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ein d�rfte. Nur eine kleine Auswah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r�cker                             Te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e Bildverarbeitung              Digital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 Hanser Verlag                    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roslavskij                           Zamper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�hrung in die digitale             Methoden der der Digit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verarbeitung                       Bildsignal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thig Verlag                          Vieweg 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koff                              Abma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Image Processing               Einf�hrung in die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uter Vision                     Bild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eubner 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C.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Processing Handbook (Seco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EE Press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nzales, Wi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son-Wesley Publishing Company ( 198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kann das Programm _nicht_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Programm ist _kein_ Konverter zwischen den dutzenden verschie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-Dateiformate. Zu diesem Zweck gibt es bereits hinreichend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, z.B. das Shareware-Programm GEMVIEW oder auch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katonen kommerzieller Anbi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konz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PHOTOLAB ist eine GEM-Applikation, das hei�t, die Bedien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wiegend mit der Maus �ber die Men�leiste, in einigen Funktionen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 Tastenfunktionen. Programmausgaben werden ausschlie�lich i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, die Kommunikation mit dem Benutzer erfolgt �ber Dialog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-Bo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, bis zu 14 Fenster mit dem Programm zu �ffnen und zu verw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e Funktionsumfang wird also nur erreichbar sein, wenn durch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agiC oder WINX oder ... die Zahl der verf�gbaren GEM-Fenster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-�bliche Zahl von 8 erh�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entwicklung erfolgte unter dem Multitasking-Betriebssystem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unter dieser Umgebung entwickelt PHOTOLAB auch sein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f�higkeit. Aufwendige Rechnungen k�nnen zum Beispiel im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 werden, w�hrend man sich mittlerweise mit ander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�ftigt. N�heres hierzu ist den folgenden Abschnitten zu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datenfenster sind von 0 bis 11 durchnumeriert. Die Fen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n der Titelzeile des ge�ffneten Fensters. Neue, aus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e Bilder, landen zun�chst immer im Fenster 0. Ausnahme : Beim Hinzu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ldern werden diese in das Fenster 2 geladen. Auf die Daten im Fen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t sich die Mehrzahl der Bearbeitungsfunktionen, diese lege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ergebnis im allgemeinen im Fenster 1 ab. Um ein Ergebni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sfunktion erneut zu bearbeiten, wird man es also zun�chs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1 nach Fenster 0 verschieben oder kopieren m�ssen. Die folgende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die 'Standardbelegung' der Fenster 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0 : hierher werden Bilder aus Dateien geladen, Quelldat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isten Bearbeitung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1 : Zielfenster f�r die Mehrzahl der Bearbeitung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2 : Zielfenster Bitebene 0, Hinzuladen von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3 : Zielfenster Bit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4 : Zielfenster Biteb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5 : Zielfenster Bitebe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6 : Zielfenster Bitebe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7 : Zielfenster Bitebe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8 : Zielfenster Bitebe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9 : Zielfenster Bitebe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10 : Zielfenster FFT, d.h. in diesem Fenster wird das Ergebni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ier-Transformation dargestellt. Die zu diese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h�rigen Daten sind gleichzeitig die Quelldaten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rse Fourier-Transformation und auch f�r die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funktionen die auf eine FFT ange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11 : Zielfenster IFT, d.h. in dieses Fenster gelangt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der Fourier-R�ck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Belegung der Fenster kann durch den Benutzer jederzei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oder Verschieben von Daten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zwei unterschiedliche Betriebsmodi in denen das Programm 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azu existiert im Dialog zur Programm-Konfiguration der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ne Rechnungen exclusiv&gt;. Ist dieser Schalter selektiert, so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Berarbeitung eines Bildes eine Meldungsbox der man entnehm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rade passiert, der Mauscursor wird zur Biene. Bei Hochsprachen-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zus�tzlich die aktuell bearbeitete Bildzeile angezeigt. Unter Multit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-Betriebssystemen ist in diesem Betriebszustand ein Programmwechse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nutzer _nicht_ m�glich. Die Taskumschaltung von pr�emptiven 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davon jedoch unber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Schalter _nicht_ selektiert, so entf�llt die Ausgabe der Meldungs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uscursor bleibt benutzbar, Taskumschaltungen durch den Benutz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sonderes Konzept wurde f�r die Durchf�hrung der unter Umst�nde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aufwendigen FFT und inversen FFT gew�hlt. Diese Rechenopera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nerhalb von PHOTOLAB durchgef�hrt, sondern durch ein entsprec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s Rechenprogramm dem die Daten und Parameter f�r die Rechnung �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Rechenprogramme werden, sofern MagiC, MagicMac oder MultiTO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vorhanden ist, parallel gestartet. Man kann also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AB weiterarbeiten, w�hrend FFT oder IFT im Hintergrund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Sobald das externe Rechenprogramm seine Arbeit erledigt ha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von PHOTOLAB erkannt und das Ergebnis der Rechnung wird gela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m Single-Tasking-Betriebssystem werden die externen Rechen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GEMDOS-Funktion Pexec gestartet, ein paralleles Arbeiten im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Sinn ist dann nat�rlich nicht m�glich. Die Einzelheit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starten der externen Rechenprogramme sind in der Beschreib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FFT und inv.FFT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r M�glichkeit der Parallelarbeit hat dieses Konzept einen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l : Es konnten auf diese Weise f�r FFT und IFT Programme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werden, die die Hardware der verschiedenen Rechner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optimal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Version     : diese l�uft auf allen ST/STE/TT/Falcon, egal ob mi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ne FPU. Diese Version ist die langsamste von allen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PU, auch wenn sie vorhanden sein sollte, nicht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FPU-Version : ist f�r alle ST-Rechner mit einer FPU 68881 kompatibel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ari-Karte SFP004 gedacht. Hier wird die FPU g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hnungen werden entsprechend deutlich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.FPU-Version : dies ist die Version f�r alle TT's mit FPU 68881 oder 688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t Abstand die schnellste Vari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rsuch die 'falschen' Programme zu benutzen wird mit Bomben bestraf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er Programmfunktio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uwertbild Laden&gt;  ( Shortcut ^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der Dateiauswahldialog zur Festlegung des zu ladenden Daten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unterst�tzt zur Zeit drei unterschiedliche Dateiform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F-Format, sofern es sich bei dem Bild um ein Graustufenbild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ustufentiefe von 8 Bit ( = 256 Graustufen ) handelt und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's vorhanden si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0FF : SubfileType, mu� ein Bild mit voller Aufl�su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00 : ImageWidth, Bildbreit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01 : ImageLength, Anzahl der Bild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02 : BitsPerSample, Graustufentiefe, mu� den Wert 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06 : PhotometricInterpretation, kann den Wert 0 bis 4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bedeutet, da� der kleinste Grauwert als wei�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rd, bei einer Eins kennzeichnet der kleinste Grauwer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warzen Bildpunkt. Eine 3 weist auf das Vorhandens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bpalette hin. Ein Zeiger auf diese Tabelle steht im TAG $0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11 : StripOffsets, Zeiger auf die Position des ersten Bildpunkt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ger auf ein Feld mit Zeigern auf die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Tag's _m�ssen_ vorhanden sein da sonst keine korrekte Auswert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inhaltes erfolgen kann. Es d�rfen durchaus weitere Tag's vorhand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werden jedoch nur teilweise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0FE : NewSubfileType, mu� den Wert 0 ( volle Aufl�sung )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03 : Compression, mu� den Wert 1 ( unkomprimiert )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12 : Orientation, mu� den Wert 1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15 : SamplesPerPixel, mu� den Wert 1 ( 1 Sample pro Pixel )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18 : MinSampleValue, mu� den Wert 0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19 : MaxSampleValue, mu� den Wert 255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1C : PlanarConfiguration, mu� den Wert 1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40 : ColorMap, enth�lt einen Zeiger auf die Farb-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besondere ist es in der vorliegenden Programmversion _nicht_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rimierte TIF-Dateien auszuwerten. Die TIF-Datei kann im MOTOROLA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INTEL-Format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in der TIF-Datei eine Farbpalette ( mit bis zu 256 Eintr�gen )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ten, so wird diese ausgewertet. F�r die nachfolgende Konvers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bbild-Daten in ein Grauwertbild k�nnen dann �ber einen Dialo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ungsfaktoren f�r die Farbanteile R,G und B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ageLab-Format, das Programm ImageLab ist ein PD-Programm das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ige Funktionen zur Bildbearbeitung zur Verf�gung stellt. Das Datei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die folgende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0 Byte langer Header, die ersten 6 Byte des Headers entha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Zeichenfolge 'B&amp;W256' in hex-codierter Form, danach folgen je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f�r die Bildbreite und die Bildh�he in Pun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lddaten, je ein Byte f�r einen Bildpun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s dritte Dateiformat ist eigentlich gar keines. Man kann auch Bild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ne jeden Header laden sofern es sich um ein quadratisches Bild h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ern ein Byte der Datei einem Bildpunkt entspricht. Diese Funktion sta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der Testzeit des Programmes und hat sich f�r Experimentierzweck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 zweckm��ig erwiesen. Nat�rlich kann man damit auch Unsinn a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zum Beispiel auch m�glich Textdateien, sofern diese als quadr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 interpretierbar sind ( d.h. die Dateil�nge mu� eine Zweierpotenz se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Bilddatei laden und anzeigen lassen. Da� dabei dann Pixelm�l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fenster erscheint, d�rfte wohl jedem kl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aterkennung erfolgt automatisch. Dabei wird folgenderma�en vorgega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berpr�fung, ob es sich um eine TIF-Datei im geeigneten Format ( s.o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elt, wenn dies der Fall ist wird geladen, we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berpr�fung, ob es sich um eine ImageLab-Datei handelt, ist das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jetzt geladen, ander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berpr�fung ob die Dateil�nge eine Quadratzahl ist, dann werden d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Bilddaten ohne Header interpretiert, ansonsten erfolgt Fehlermeld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uch des Ladevers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ximal zul�ssige Bildbreite bzw. Bildh�he ist nur durch den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begrenzt. Zu gro�e Bilder werden abgewiesen. Wird eine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rkannt, die nicht auf dem Bildschirm dargestellt werden kan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die Darstellung verkleinert, s�mtliche Bearbeitungsfunktionen wi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auf die Original-Bilddaten. Der Faktor, um den das Bild verklein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ird, kann unter den Bildparametern eingesehen werden. Vo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ung f�r das Laden sehr gro�er Bilder ist nat�rlich ein hin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s RAM-Angebot ( f�r ein 4096 x 4096 Punkte gro�es Bild sind beispie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16 MB RAM erforderlic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uwertbild hinzuladen&gt;  ( Shortcut ^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&lt;Grauwertbild Laden&gt;, aber es werden nicht alle vorhandenen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, sondern es kann eine weiteres Bild hinzugeladen werden. Dab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zu ber�cksichtigen, da� das hinzuzuladende Bild das gleic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Bildbreite x Bildh�he ) aufweisen mu�, wie die bereits vorhandenen B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nfalls erfolgt eine Fehlermeldung und der Ladevorga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nfenster �ffnen&gt;  ( Shortcut ^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e�ffneten Datenfenster 0..11 k�nnen durch das Bet�tigen der Schlie�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ensters geschlossen werden. Das geschlossene Fenster verschwindet dan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, die Bilddaten bleiben jedoch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Selektion des Men�eintrages &lt;Datenfenster �ffnen&gt; erschein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, in der f�r jedes Fenster ein Button existie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ton ist enabled und selektiert --&gt; das Fenster ist bereits o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ton ist enabled aber nicht selektiert --&gt; Fenster ist geschlo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daten sind vorhanden, Fenster kann durch Selektion des Buttons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ton ist disabled und nicht selektiert --&gt; Fenster ist geschlossen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eren keine Bilddaten zu diesem Fenster, dieses Fenste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�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�nnen also geschlossene Bildfenster, f�r die noch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ind, wieder ge�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nfenster ordnen&gt; ( Shortcut ^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dient dem Sortieren der vom Programm ge�ffneten GEM-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Fenster werden in ihre Standard-Position gebracht und ein Redraw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nfenster l�schen&gt;  ( Shortcut ^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dient dazu, ge�ffnete Bildfenster zu schlie�en, beim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melden, und gleichzeitig die entsprechenden Bilder aus dem Speich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 Wenn es auf Grund zahlreicher ge�ffneter Fenster und damit v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daten zu 'eng' im Rechner wird, l��t sich auf diese Weise wie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schaffen. Mit dieser Funktion geschlossene Fenster lassen s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&lt;Datenfenster �ffnen&gt; jedoch _nicht_ wieder �ffn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er mischen&gt;  ( Shortcut ^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dient dem Mischen zweier Grauwertbilder. Zur Auswahl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enden Quellbilder und des Zielfensters erscheint ein Dialog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auch das prozentuale Mischungsverh�ltnis der Bilder eingestellt werd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zu beachten, da� die Summe der Mischungsanteile immer 100 % betrag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s nicht der Fall, so werden die Werte von PHOTOLAB korrigiert, ggf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chnung dann nicht mit dem gew�nschten Mischungsverh�ltnis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er subtrahieren&gt;  ( Shortcut ^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 ein Bild von einem anderen subtrahier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der Quellbilder und des Zielfensters erfolgt wie bei &lt;Bilder misc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einen Dialog, auch hier k�nnen Gewichtungsfaktoren angegeben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Subtraktion der Bilder ber�cksichtigt werden. Die Subtraktion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bildpunkt = ----- ( Quellbildpunkt1 - k * Quellbildpunkt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berechnet sich aus den Prozentangaben na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= Gewicht2 / Gewicht1  ( Gewichte in Proz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n�rbild drucken&gt;  ( Shortcut ^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r Ausgabe eines Bin�rbildes aus einem Fenster auf einem Drucker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wird �ber das GDOS vorgenommen, d.h. um diese Funktion nutz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u� ein GDOS installiert und ein passender Drucker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.SYS angemeldet sein. Ist dies nicht der Fall, so kann keine Druck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, es erscheint dann eine Fehlermeldung und Abbruch der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erscheint zun�chst ein Dialog, in dem der zu ver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treiber eingestellt werden kann, und in dem einzustellen ist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in einzelner Bildpunkt bei der Druckausgabe darge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gibt es drei M�glichkei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 Bildpunkt wird genau in einen Druckerpunkt �bersetzt. Das Bild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Ma�stab 1:1 ausgegeben. Je nach Druckertyp wird die Ausgabe jedoch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dunkel erscheinen, obwohl die Bildschirmausgabe ausgewogen wir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sache ist der �berlapp der nebeneinanderliegenden Druckerpixel. Der 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stark vom verwendeten Drucker 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 Bildpunkt wird in vier Druckerpunkte �bersetzt, dabei werden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 gesetzt ( schwarz dargestellt ), die zwei anderen bleiben wei�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hrt zu einer linearen Vergr��erung des Bildes bei der Ausgabe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tor 2, gleichzeitig wird die Schw�rzung gegen�ber der 1:1-Ausgab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ben Wert reduziert. Hiermit sind in der Regel brauchbare Ausdru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 Bildpukt wird in 16 Druckerpunkte �bersetzt von denen 8 gesetzt u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� gelassen werden. F�r die resultierende Schw�rzung gilt das gleich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�bersetzung in 4 Punkte, allerdings wird das Bild nun um den Fakt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r��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Treiberauswahl und der Wahl der �bersetzungsvorschrift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erenden Bild- und Papiergr��en-Parameter berechnet und i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 Es kann nun noch je ein Offset in X- und Y-Richtung f�r de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 man den Dialog mit 'Ausf�hren', so wird gepr�ft, ob das Bild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-Ausgabeformat pa�t. Ist dies nicht der Fall, wird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Fehlermeldung zur Parameter�nderung auf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vorgang wird gestartet, nachdem das zu druckende Bild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orden ist. Das Drucken erfolgt mehrstufig, zun�chst wird da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Druckausgabe aufgebaut ( i.a. schreibt der Druckertreiber dabei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), anschlie�end erfolgt die Ausgabe der Daten an den Drucker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typ, verwendetem Treiber und Gr��e des Bildes kann dieser Vorgang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n in Anspruch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: Auf dem aktuellen Laufwerk mu� gen�gend Speicherpl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n des Druckertreibers verf�gbar sein ( mehrere MB, je nach Bildgr��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). Sollte nicht gen�gend Platz verf�gbar sein, so kann es vor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Ausgabe auf dem Drucker �berhaupt nicht erfolgt oder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. Alle von mir getesteten Treiber lieferten bei Speichplatzmangel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Laufwerk _keine_ Fehlermeldu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uwertbild schreiben&gt;  ( Shortcut ^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-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das Speichern von Grauwert-Bilddaten im TIF-Format. Dazu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ein Dialog in dem die zu speichernden Bilddaten ausgew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Anschlie�end erscheint f�r jedes zu speichernde Bil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auswahldialog mit einem Namensvorschlag f�r das Bild, der sich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nummer orientiert ( f�r Fenster 0 z.B. PIC_0.TIF ). Ist eine Dat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gew�hlten Namen bereits vorhanden, so erfolgt nochmals Nachfrage, ob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 werden darf, anschlie�end werden die Bilddaten im TIF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 Die geschriebene Datei enth�lt die folgenden Tag'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0FE : NewSubfileType, erh�lt den Wert 0, Bild mit voller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0FF : SubfileType, erh�lt den Wert 1, Bild mit voller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00 : ImageWidth, Bildbreit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01 : ImageLength, Anzahl der Bild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02 : BitsPerSample, erh�lt den Wert 8, Bild mit 256 Graust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03 : Compression, erh�lt den Wert 1,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06 : PhotometricInterpretation, erh�lt den Wert 1, kleinester Grau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�sentiert einen schwarzen Bild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11 : StripOffset, Zeiger auf den Bildanfang, erh�lt den Wert $A6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166 ist das erste Bilddatenbyte der geschrieben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12 : Orientation, erh�lt den W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15 : SamplesPerPixel, erh�lt den W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18 : MinSampleValue, erh�lt den We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19 : MaxSampleValue, erh�lt den Wer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1C : PlanarConfiguration, erh�lt den W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31 : Software-TAG, enth�lt den Programmnamen und die 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eichern des Headers, der Tag's und der Bilddaten erfolg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amp;W-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das Speichern von Grauwert-Bilddaten im ImageLab-Format. Die Bil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sauswahl erfolgt wie ob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-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das Speichern von Bildfensterinhalten als Bin�rbild im Forma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-IMG-Datei. Die Bild- und Dateinamensauswahl erfolgt wie ob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 werden jedoch nicht die Grauwert-Bilddaten gespeiche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der Inhalt des entsprechenden Fensters ( es handelt sich dabei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s Bin�rbild !) Die Daten werden in unkomprimierter Form als Bi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 Die Parameter des Headers der geschriebenen Datei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Wer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0/1   : $0001  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2/3   : $0008  L�nge des Headers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4/5   : $0001  monochrome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6/7   : $0002  L�nge eines M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8/9   : Pixelbreite in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10/11 : Pixelh�he in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12/13 : Bildbreite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14/15 : Bildh�he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Speichern der Bilddaten erscheint ein Dialog, in dem die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gr��e eingestellt werden kann. Diese Einstellung hat Einflu� auf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ildes auf manchen Bildausgabeger�ten ( z.B. Drucke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 gespeicherte Bilder lassen sich z.B. auch in TeX-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inden. Dabei sollte aber getestet werden, ob die Dichte ( Schw�rzung 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beim Ausdruck aus TeX nicht zu hoch wird. Hier mu� gegebenenfall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 einer entsprechenden Lookup-Tabelle die Bildhelligkeit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meiner Erfahrung erscheinen Bilder, die auf dem Bildschir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ogene Grauwertverteilung haben, nach dem Ausdruck viel zu dunkel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kt ist vom Drucker abh�ngig, hier mu� man etwas experimentieren. D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wendeten Drucker 'passende' Lookup-Tabelle sollte man sich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z.B. mit dem Namen PRINTER.LOO ) um sie bei Bedarf sofort zur Verf�g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enden&gt;  ( Shortcut ^Q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das Programm. Zuvor werden alle Bilddaten gel�scht, all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 und das allozierte RAM wird an das Betriebssystem zur�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ilddaten die nicht in eine Datei gesichert wurden, erfolgt vor dem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icherheitsnachfrage und es besteht noch die M�glichkeit die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mkonfiguration&gt;  ( Shortcut ^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�nnen die Suchpfade des Programmes eingestellt werden, au�erdem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�glichkeit des Zugriffs auf zwei Flag's, die das Verhalte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nternen und externen Rechnungen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fadauswahl erfolgt durch Mausklick auf die entsprechende Zeile im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dann die Dateiauswahlbox in der der gew�nschte Pfad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Nach Verlassen des Dateiselektors mit 'OK' erscheint der neue Pfa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-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lag's haben die folgende Funk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usausgaben bei externen Re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ieser Schalter selektiert, so machen die externen Programm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 von FFT und IFT w�hrend der Rechnung Statusausgaben.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se kann man sich immer �ber den aktuellen Stand der Rechnung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. Diese Option ist beim Betrieb unter MagiC zu empfehlen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zeitig die TOS-Programme in GEM-Fenstern ablaufen l��t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man diese Option ausschalten, da die Ausgaben der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nprogramme ( TOS-Applikationen ) sonst den Bildschirmaufbau (zer)st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e Rechnungen exclu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ieser Schalter selektiert, so wird bei allen internen Rechnung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ne Box angezeigt der man entnehmen kann, was gerade passier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cursor wird als Biene dargestellt, die Men�leiste wird gesperr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wechsel durch den Benutzer ist dann auch unter MagiC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nung nicht m�glich ( bereits parallel laufende Programme lauf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 parallel, man kommt nur nicht heran 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er Schalter _nicht_ selektiert, so erfolgt w�hrend der meisten (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ernden ) Rechnungen keine Ausgabe des Status, der Mauscursor bleibt 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man kann ( fast ) zu jeder Zeit auch zu anderen Applikationen wechs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rend PHOTOLAB weiter rechnet. Das Ende einer Rechnung ist dara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ennen, da� das Ergebnis in einem der Bildfenster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tezeit auf externe Task : Hier kann die Intervalldauer ( in Sekund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stellt werden, mit der PHOTOLAB �berpr�ft, ob die Rechn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en Task bereits beendet worden ist. F�r einen TT sollte man hier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 5 und 10 Sekunden eintragen, f�r einen 8-MHz-ST sind Werte vo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 30 Sekund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tezeit auf Hilf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tezeit f�r das Hilfe-Accessory. Die eingestellte Zeit wir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forderung einer Online-Hilfe dem Hilfe-Accesory ST-Guide zur Verf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g gestellt, um den gew�nschten Hilfstext zu finden und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zustellen. Erst nach Ablauf der eingestellten Zeit f�hrt PHOTO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Programmausf�hrung fort. Sinnvoll sind hier Zeiten vo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d 2 Sekunden f�r einen TT, etwa 3 bis 5 Sekunden f�r einen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zeige voraussichtlicher Rechenzeit vor Rechnung : Ist dieses Flag 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ird vor der Mehrzahl der implementierten Bildbearbeitungsfunktion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-Box mit der voraussichtlichen Rechenzeit angezeigt. Erschein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r diese Zeit zu lang, so besteht an dieser Stelle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Vorausberechnung der zu erwartenden Rechenzeit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start die aktuelle Performance des Systems bestimmt. Bei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einem Mutitasking-Betriebssystem ist zu beachten, da� es zu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�en Abweichungen zwischen berechneter und tats�chlicher Rechenzeit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, wenn das System sehr hoch ausgelastet ist, oder wen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kationen w�hrend des Betriebes von PHOTOLAB nach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sgaben �ber den ROM-Port sperren : Dieser Schalter dient dazu,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den ROM-Port prinzipiell zu verhindern. Dazu wird der Men�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Sigma-Terminal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Ausgabe der Bilddaten �ber den ROM-Port ist nur dann sinnvoll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t Hardware angeschlossen ist, die mit den gesendeten Informatio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was anfangen kann. Deshalb sollte die Ausgabe immer gesperr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man am ROM-Port irgendeine andere als die erforderlic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schlossen, so ist es theoretisch sogar denkbar, da� bei dem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daten dorthin zu senden, etwas zerst�rt wird. Das ist zwar �u�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ahrscheinlich, aber immerhin denk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uft das Programm unter MagicMac auf einem Apple MacIntosh, so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-Port-Ausgabe _immer_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sch�tzter Bereich der FFT : Hier kann eingestellt werden, wie gro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ch einer FFT sein soll, der durch die Bearbeitungsfunktionen ( Fil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FFT _nicht_ gel�scht werden kann. Bei der Mehrzahl der auftre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inhalte enthalten die zentralen Punkte der FFT die wes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en zum Aufbau des Bildes. Ein L�schen dieses Zentrums f�h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Regel zu fast v�lligem Verlust der Bild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estellte Konfiguration kann aus dem Dialog heraus ges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�blicherweise sollte dabei f�r die zu schreibende Datei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AB.CNF gew�hlt werden, abe selbstverst�ndlich ist auch je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�glich. PHOTOLAB.CNF wird beim Programmstart automatisch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im selben Pfad wie das Programm selbst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Knopf Laden l��t sich eine beliebige Konfiguration aus ein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�hlenden Datei nachladen. Die gefundenen Parameter werden beim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ihre G�ltigkeit gepr�ft, fehlerhafte Zeilen werden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nfigurationsdatei : ( PHOTOLAB.CN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enth�lt nur ASCII-Zeichen, ist daher auch mit einem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 zu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wird, sofern vorhanden, beim Programmstart automatisch gela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Die ersten 80 Zeilen enthalten die auszuwertend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d�rfen _nur_ diese Parameter stehen, keine Kommentare usw. Im Anschlu�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80 Zeilen ( also ab Zeile 81 ) kann beliebig viel weiterer Text 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ird nicht ausgewertet. Zeilenenden werden durch CR,LF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 : Pfad auf dem die Bilddaten ge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 : Pfad auf dem die Hilfetext-Dateien ge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 : Pfad f�r Bat-Dateien und Lookup-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4 : Pfad der CNF-Datei = Startpfad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 : Schwelle f�r Dither-Verfahren und Fehlerdiffusion ( 0..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6 : Bild-Darstellungsmodus ( 0..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7 : Hysterese f�r die Bin�rbild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8 : Vergr��erung bei Ausgabe auf dem Sigma-Terminal ( 1..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9 : Bildhelligkeit ( 10..9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0 : Bildkontrast ( 10..9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1 : Operator f�r die Kantenextraktion ( 0..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2 : Mischungsverh�ltnis bei Kantenverst�rkung ( 0..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3 : Ma� f�r die Ebnung des Hist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4 : Standard Rangordnungs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5 : Format des Rangordnungs-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6 : Zahl der Zyklen bei Opening/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7 : Offset f�r den Rangordnungs-Kanten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8 : Faktor f�r Subtraktion beim Unsharp-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9 : Mischungsanteil Quell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0 : Mischungsanteil Hintergrund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1 : X-Offset bei der Druckausgabe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2 : Y-Offset bei der Druckausgabe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3 : Formfeed nach Bildausgabe auf dem Drucker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4 : �bersetzungsvorschrift f�r die Druckausgabe ( 0..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5 : Pixelbreite f�r IMG-Datei ( 0..6 ) , dabei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600 dpi         4 : 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360 dpi         5 :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300 dpi         6 : 96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24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6 : Pixelh�he f�r IMG-Datei ( 0..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7 : Statusanzeigen bei externen Rechnungen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8 : Interne Rechnungen exclusiv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9 : Halbwertsbreite f�r Gaussfilter ( 1.0 .. 2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0 : Radius f�r Gaussfilter ( 1..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1 : Wartezeit bis erste Abfrage der Aktivit�t externer Tasks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1..100 Sekund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2 : Anzeige voraussichtlicher Rechenzeit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3 : Intervall-L�nge f�r die Berechnung des Bildhintergr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4 : Kantenl�nge des gesch�tzten Zentrums der FFT ( 0, 2, 4, 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5 : Pr�fung des vorhandenen Speicherplatzes auf dem Laufwerk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ddaten geschrieben werden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6 : Berechnung des Gradientenbetrages exakt oder in N�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n 37 - 50 : Koordinaten ( in Pixeln ) der linken oberen Ecken der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 verwalteten GEM-Fenster 0..13,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Koordinate und Y-K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1 : Koordinaten ( in Zeichen) der linken oberen Ecke des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nsters, X-Koordinate Y-K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2 : Wartezeit f�r das Hilfe-Accessory. Die eingestellt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bei der Anforderung einer Online-Hilfe dem 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ory ST-Guide zur Verf�gung gestellt, um den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lfstext zu finden und im Fenster darzustellen. Ers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auf der eingestellten Zeit f�hrt PHOTOLAB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mausf�hrung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3 : Wirkungsbereich der Einstellung Bilddarstellung ( 0, 1,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4 : ROM-Port-Ausgaben sperren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5 : Format der Grauwert�bergangsmatrix ( 16, 32, 64, 128, 25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6 : Operatorfenstergr��e bei lokaler Textur-Analyse ( 5..2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7 : Spaltenabstand des Nachbarpixels bei Textur-Analyse ( 1..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8 : Zeilenabstand des Nachbarpixels bei Textur-Analyse ( 1..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9 : Energie-Berechnung bei Textur-Analyse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60 : Kontrast-Berechnung bei Textur-Analyse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61 : Entropie-Berechnung bei Textur-Analyse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62 : Homogenit�ts-Berechnung bei Textur-Analyse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63 : Textur-Analyse lokal/global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64 : Grafische Anzeige der Grauwert�bergangsmatrix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65 : Schwelle ab der im Differenzbild eine Kontur erkan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l ( 0..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66 : Maximal zul�ssige �nderung der Gradientenrichtung bei beach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 Punkten ( Winkel, 0..180 Gr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67 : Operator-Fenstergr��e bei Bearbeitung ( S�uberung ) des Akk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ators ( 3, 5, 7, 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68 : Schwelle ab der ein Akkumulator-Eintrag als Kontu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rt werden soll ( 0..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69 : L�nge des Gilders beim Tracking ( 1..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70 : Schwelle ab der eine Grauwert-Differenz im Quellbil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ntur erkannt werden soll ( 0..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71 : Zahl der signifikanten Grauwert-Differenzen die auf dem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ftreten m�ssen um einer Kontur ein Segment zuzuord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1..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72 : Grafische Darstellung des Akkumulators ( Flag : 0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73 : Segmente dem Quellbild �berlagern ( Flag : 0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74 : Segmente in ASCII-Datei schreiben ( Flag : 0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75 : Segmente individuell quittieren lassen ( Flag : 0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76 - 80 : Koeffizienten des benutzerdefiniert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�ltigkeit der geladenen Parameter wird �berpr�ft. Liegt der Wer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u�erhalb des Definitionsbereiches, so erfolgt eine ents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 Die Bedeutung der verschiedenen Parameter wird in d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bschnitten n�her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parameter anzeigen&gt;  ( Shortcut ^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 Dialog in dem zun�chst das gew�nschte Bildfenster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 und in dem dann eine Reihe von Bildparametern f�r das gew�hlte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werden. Es si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dbreit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dh�h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dkontrast ( gro�er Wert -&gt; hoher Kontra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nkelster Bildpunkt ( kleinster auftretender Grauw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tlere Bildhe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lster Bildpunkt ( gr��ter auftretender Grauw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tlerer Informationsgehalt in Bit ( Entropi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darstellung&gt;  ( Shortcut ^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ustufenbilder k�nnen nicht direkt auf bin�ren Bildschirmen ( wie SM124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M195 ) dargestellt werden da diese nur zwei Graustufen, n�mlich schwar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, darstellen k�nnen. Um trotzdem den Eindruck einer Grauwertdarstell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, m�ssen die Bilddaten entsprechend aufbereitet werd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ereitungsverfahren stehen verschiedene Methoden zur Verf�g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�rdarstellung mit fester Schwelle, d.h. alle Bildpunkt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uwert kleiner als die Schwelle werden schwarz dargestellt,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�. Dieses Verfahren vergr�bert die Bilddarstellung sehr stark ( man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 zur Unkenntlichkeit ). Zus�tzlich kann eine Hysteres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�rbildkonvertierung eingestellt werden. Bei Eingabe einer Hyst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gleich Null erfolgt die Bin�rbildwandlung unter Ber�cksichtigung der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er Nachbarn. Auf diese Weise kann das resultierende Bin�rbild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usch�rmer 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hlerdiffusionsverfahren, auch hier wird jeder Bildpunk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wellwert verglichen und entsprechend auf schwarz oder wei� gesetz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 der dabei gemacht wird, wird jedoch auf eine gewiss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barpunkten verteilt, bevor diese ihrerseits mit dem Schwel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lichen werden. Auf diese Weise entsteht ein recht g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uwerte-Eindruck, die Qualit�t der erzeugten Bin�rbilder nimm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hl der ber�cksichtigten Nachbarpunkte zu, allerdings gilt das gleic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ben�tigte Rechenzeit. Die Ber�cksichtigung von 12 Nachbar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als optimal angesehen werden, eine weitere Erh�hung der Zahl f�h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r weiteren Bildverbess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thering, hier wird mit sogenannten Dither-Matrizen gearbeitet, es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um Vergleich mit einem Schwellwert. Der Grauwerte-Eindruck is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bei der Fehlerdiffusion, jedoch entsehen h�ufig 'Muster' im berech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�rbild die den Bildeindruck beeintr�chtigen k�nnen. Diese 'Muster'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h�ngig von der verwendeten Dither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rstellung als Grauwertbild mit 240 Graustufen. Diese M�glichkeit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auf Monitoren, die die Darstellung von 256 Farben oder mehr erlau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r Darstellung als Grauwertbild wird keine Fehlerdiffusion und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hering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Ausgabe an das Sigma-Terminal ist nur mit spezieller Hardware am R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, au�erdem mu� man nat�rlich ein entsprechendes Farbgrafik-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ustufen-Terminal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unten im Dialog befindlichen Kn�pfen l��t sich einstellen, auf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wertbilder der neue Darstellungsmodus wirken soll. Drei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m�gli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kung auf das Grauwertbild im Fenster 0 ( meist Quellb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kung auf das Grauwertbild im oberst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kung auf alle Fenster mit Grauwertbildern. Je nach Zahl der 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 kann die Ausf�hrung dieser Einstellung einige Zeit in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estellte Konfiguration kann in der Datei PHOTOLAB.CNF ges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 siehe Konfiguration sicher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stogramm ( Grafik )&gt;  ( Shortcut ^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Selektion dieser Funktion erscheint zun�chst der Dialog, der au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&lt;Bildparameter anzeigen&gt; zur Auswahl des Bildfensters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Auswahl des gew�nschten Bildes wird f�r dies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werte-Verteilung, das sog. Histogramm berechnet und anschlie�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ierter Form in einem neuen Fenster dargestellt. Je l�nger eine Lini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mes dargestellt wird, desto h�ufiger ist der entsprechende Grauw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uchten Bild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stogramm ( Klartext )&gt;  ( Shortcut ^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Funktion wie &lt;Histogramm ( Grafik )&gt;, jedoch wird das Histogram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rafik in einem Fenster dargestellt, sondern im Klartext innerhalb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es. F�r jeden Grauwert ( 0..255 ) kann direkt abgelesen werden, wie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innerhalb des Bildes diesen Wert besitzen. Da nur 128 Wert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ialoges dargestellt werden k�nnen, kann zwischen der Dar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werte 0..127 und 128..257 hin- und her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tebene zeigen&gt;  ( Shortcut ^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�nnen die acht Bitebenen eines Grauwertbildes als Bin�r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erden. Ein gesetztes Bit eines Bildpunktes wird dabei als we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dargestellt, ein gel�schtes Bit entsprechend als schwarzes Pixel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ung der Bitebenen l��t sich absch�tzen, wieviele Bit's ma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 des entsprechenden Grauwertbildes wirklich ben�tigt. Bitebe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ktisch nur noch Rauschen zeigen, k�nnten bei der Bildspeicherung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lichen Informationsverlust auch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ausschnitt w�hlen&gt;  ( Shortcut ^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aus dem Bild im Fenster 0 ein beliebiger Aus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, und dieser dann als neues Quellbild in das Fenster 0 �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as Gesamtbild aus dem der Ausschnitt bestimmt worden ist, geh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, das gleiche gilt f�r weitere evtl. vorhandene Bilder i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n ( Bildbreite und Bildh�he m�ssen zwischen allen ge�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fenstern konsistent bleib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estlegung des gew�nschten Bildausschnittes erfolgt �ber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funktio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 : Auswahlrahmen wei�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2 : Auswahlrahmen schwarz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: Rahmen in Pfeilrichtung bewegen, Schrittweite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 ( rechts ) + Pfeiltaste : Rahmen in Pfeilrichtung be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hrittweite 1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 ( links ) + Pfeiltaste : Ausschnitt vergr��ern / 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O : Bearbeitung abbrechen, Bildgr��e nicht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: Auswahl beenden, neue Bildgr��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 : Dialog mit Tastenfunktionsbeschreib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 clustern&gt;  ( Shortcut ^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�nnen 4x4, 8x8 oder 16x16 benachbarte Punkte ein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em neuen 'Bildpunkt' zusammengesetzt werden. F�r alle 16, 64 bzw.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 des Zielbildbereiches wird jeweils der Mittel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bereiches eingesetzt. Mit dieser Funktion kann eine erhe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remdung des Quellbildes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 kopieren&gt;  ( Shortcut ^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dient zum Kopieren von Bilddaten von einem Fenster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. Zur Auswahl von Quell- und Zielfenster erscheint ein Dialog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linken Seite die 12 m�glichen Quellfenster und auf der recht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�glichen Zielfenster aufgelistet sind. Als Quellfenster ist ei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ann selektierbar, wenn auch Bilddaten f�r dieses Fenster vorhand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ielfenster sind alle 12 Fenster zugelassen. Belegte Fenster sind i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eingetragenen Namen des Bildes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in ein bereits belegtes Fenster kopiert werden, so erfolgt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frage, ob die Daten im Zielfenster wirklich �berschrieb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 ist sichergestellt, da� Daten nicht versehentlich �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 verschieben&gt;  ( Shortcut ^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Funktionsweise wie &lt;Bild kopieren&gt;, nur wird zus�tzlich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vorgang das Quellbil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format �ndern&gt;  ( Shortcut ^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gr��e kann mit dieser Funktion vergr��ert oder verklein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�nderung der Bildgr��e hat zur Folge, da� nur das Bild im Fen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bleibt, alle anderen vorhandenen Bildfenster werden geschlo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daten werde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r��erungs- bzw. Verkleinerungsfaktor sind f�r die Horizonta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e getrennt einstellbar. Ungleiche Einstellungen f�r die Ri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zu einer Verzerrung des B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zwischen Skalierung mit oder ohne Interpolation / Mittelung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mit Interpolation / Mittel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r Bildverkleinerung wird jeder Ziel-Bildpunkt aus dem Mitte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entsprechenden Bildfeldes des Quellbildes gebildet. Beispiel 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Verkleinerung auf 50 % linear wird jeder Ziel-Bildpunkt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x2-Feld des Quellbildes gewonnen. Bei jeder Bildverkleinerung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informationen unwiderbringlich verlor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�r eine Bildvergr��erung erfoderlichen zus�tzlichen Bildpunk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h zweidimensionale Interpolation zwischen den Quellbildpunkten gewo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Rechenzeiten ertr�glich zu halten sind nur feste Vergr��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125 %, 133 %, 150 %, 200 %, 300 % )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Dialog sind nur diejenigen Vergr��erungen selektierbar, bei de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bildbreite und Zielbildh�he unter dem aktuellen Maximalwert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bh�ngig vom zur Verf�gung stehenden RA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ohne Interpolation / Mittel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 kann der Skalierungsfaktor in 1 %-Schritten zwichen 20 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500 % eingestellt werden. Kleinere und gr��ere Werte werden ab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leiche gilt f�r Vergr��erungsfaktoren, bei denen das result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die maximal zul�ssige Gr��e �berschreit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Vergr��erung des Bildes bedeutet _keine_ Vergr��erung des Inform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s des Bildes ( physikalisch : leere Vergr��erung )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dem vergr��erten Bild kleine Einzelheiten h�ufig besser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ls im Original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er drehen&gt;  ( Shortcut ^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vorhandenen Grauwertbilder werden mit dieser Funktion um 90 Grad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Uhrzeigersinn ( im mathematisch positiven Sinn ) gedreh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ffnete Fenster die nur Bin�rbilddaten enthalten ( Bitebenen )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, der Bildinhalt geht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 spiegeln&gt;  ( Shortcut ^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ild im Fenster 0 wird an einer horizontalen oder vertikalen 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stellbar) gespiegelt, das Ergebnis wird im Fenster 1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 invertieren&gt;  ( Shortcut ALT 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iert den Grauwert jedes einzelnen Quellbildpunktes, d.h. der Wert x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Wert 255 - x ersetzt. Das berechnete invertierte Bild ersetz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ohne R�ckfrage, durch nochmalige Anwendung der Funktion k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zustand wieder he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ontrast/Helligkeit&gt;  ( Shortcut ALT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ieser Funktion lassen sich Bildhelligkeit und Bildkontras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s manipulieren. In dem erscheinenden Dialog k�nnen jeweils Wert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%) und 900 (%) eingetragen werden. Dabei entspricht der Wert 100 (%)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zeitigen Zustand des Bildes im Fenster 0, Werte kleiner als 100 (%)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er Verdunkelung bzw. einer Kontrastminderung, Werte gr��er als 100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zur einer Aufhellung bzw. Kontrasterh�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nipulation der Bildhelligkeit wird durch einfache Additio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ktion eines festen Zahlenwertes auf die Grauwerte des Bildes erre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Ver�nderung des Kontrastes durch eine Multipikation mit einem Wert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kleiner 1 und anschlie�ender Wiederherstellung des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Grauwertes des Bildes. In jedem Fall wird an den Grenz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es ( 0 und 255 ) ein Clipping durchgef�hrt, d.h. alle Bild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Manipulation Grauwerte kleiner 0 erhalten w�rden werde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0 gesetzt, alle Punkte mit Grauwerten gr��er 255 werden auf dies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okup-Tabelle �ndern&gt;  ( Shortcut ALT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ookup-Tabelle stellt die �bersetzungsvorschrift dar, mit der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werte in einem Bild repr�sentieren sollen. Normalerweise wird ma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-Tabelle arbeiten, die durch eine Gerade mit der Steigu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ist. Ein punktweise invertiertes Bild erh�lt ma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, der eine Gerade mit der Steigung -1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erdefinierten �nderung der Lookup-Tabelle erscheint ein Fens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ie aktuelle Lookup-Tabelle eingetragen ist. Befindet sich der Mau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des Eingabebereiches dieses Fensters, so wird er als 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, innerhalb des Eingabebereiches dagegen als kleines Kreu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erscheint die aktuelle Cursorposition in der Titelz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s. Die erste Zahl entspricht dabei dem aktuellen Grauwert, die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Wert, als der dieser Grauwert dargestellt werden soll. Durch Hal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n Maustaste und gleichzeitiges Bewegen des Mauscursors kann man sich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neue '�bersetzungskurve' zeichnen. ( Achtung : Cursor nicht zu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). Hat man sich auf diese Weise die neue Lookup-Tabelle erzeug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man anschlie�end die Schlie�ecke des Fensters bet�tigen. Das aktuelle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enster 0 wird dann entsprechend dieser Tabelle interpretiert und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innvolle Lookup-Tabellen sind auf die Funktionstasten gelegt und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achen Tastendruck eingetragen werden. Des weiteren beste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die aktuelle Lookup-Tabelle in eine Datei zu schreiben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aus einer Datei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astenbeleg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 : y = x  ( Standard-Darstellu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2 : y = 255 - x  ( invertiertes B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3 : y = sqrt ( 255 * x )  ( Wurzelfunk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4 : y = x * x / 255  ( quadratische Funk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5 : y = 255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6 : y = 255 - ( 255 /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7 : y = 51 + sqrt ( 200 * x - x /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8 : y = 128 + x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9 : Lookup-Tabelle aus einer Datei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0 : aktuelle Lookup-Tabelle in eine Datei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Bet�tigen der Taste UNDO kann das Editieren der Lookup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n werden. Das Programm kehrt zur�ck in die Haupt-Eventschleif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darstellung bleibt 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: die mit dieser Funktion erzeugte Lookup-Tabelle wird _nicht_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weitere Darstellungsoperation verwendet, sondern nur, wenn dies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Wahl der Funktion &lt;Lookup-Tabelle �ndern&gt; gefordert wi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stogramm spreizen&gt;  ( Shortcut ALT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wendung dieser Funktion k�nnen die Grauwerte eines Bildes in d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 werden, da� m�glichst der gesamte Wertebereich ( 0..255 ) aus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Man wird also hiermit bei Bildern, die sehr kontrastarm sind u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kleinen Teil der m�glichen Grauwerte enthalten, eine Kontrastverbess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f�hrung dieser Funktion bewirkt zun�chst die Berechnung des Hist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Quellbild, anschlie�end wird dieses Histogramm gespreizt, das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erende Zielbild wird im Fenster 1 dargestellt und das modif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m erscheint in einem gesonderten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beeinflu�t die Lookup-Tabelle, die modifizierte Lookup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anschlie�end durch Wahl der Funktion &lt;Lookup-Tabelle �nd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stogramm ebnen&gt;  ( Shortcut ALT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wendung dieser Funktion empfiehlt sich immer dann, wenn das Quell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( fast ) alle Grauwerte ( 0..255 ) enth�lt, aber ein sehr ausgepr�gt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s Maximum im Histogramm auftritt ( d.h. es gibt sehr viele Bild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ehr �hnliche Grauwerte besitzen ). Solche Bilder erscheine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astarm und ein Spreizen des Histogrammes ist ( fast ) nicht meh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as Ebnen des Histogrammes kann hier trotzdem eine deutliche Verbess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ildeindruckes erreicht werden, indem das Histogramm im Bereich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r Grauwerte 'auseinander gezogen'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sma� der Ebnung kann �ber einen Parameter eingestellt werden. Werte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bewirken eine nur geringe Ebnung, Werte �ber 1 eine sehr starke Eb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ber�qualisation ). �blicherweise werden mit dem Wert 1.0 (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) brauchbare Ergebnisse erz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f�hrung dieser Funktion bewirkt zun�chst die Berechnung des Hist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Quellbild, anschlie�end wird dieses Histogramm geebnet, das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erende Zielbild wird im Fenster 1 dargestellt und das modif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m erscheint in einem gesonderten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beeinflu�t die Lookup-Tabelle, die modifizierte Lookup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anschlie�end durch Wahl der Funktion &lt;Lookup-Tabelle �nd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ittelwertfilter&gt;  ( Shortcut ALT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Selektion dieser Funktion erscheint zun�chst ein Dialog, in dem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trix bestimmt wird, �ber die die Mittelwertbildung ausgef�h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Es kann mit Matrizen von 3x3 oder 5x5 Punkten gerechne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wert des betrachteten Zentralpunktes und eine Umgebung von 8 bzw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n werden gemittelt, der errechnete Mittelwert wird als neuer Grau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entralpunkt der Matrix eingesetzt. Diese Funktion eignet s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schunterdr�ckung und erzeugt einen 'Weichzeichner'-Ef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angordnungsfilter&gt;  ( Shortcut ALT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dian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hier wird zun�chst die Gr��e der Matrix bestimmt, mit der di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 ist ( 3x3 oder 5x5 Punkte ). Die Grauwerte des Zentralpunkt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Umgebung von 8 ( bzw. 24 ) Punkten werden in eine Rangordnung gebr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nach ihrem Wert sortiert. Als neuer Grauwert f�r den Zentralpunk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ird nun der Medianwert dieser Rangordnung, d.h. der 5.gr��te (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gr��te )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ist es m�glich kleine Bildfehler ( wei�e oder schwa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cken ) zu eliminieren. Auf Grund der Notwendigkeit des Sortieren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�ten von 9 ( bzw. 25 ) Punkten sind dier Rechenzeiten erheblich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.B. beim Mittelwert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latation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as Dilatationsfilter ist ein Rangordnungsfilter. Die Paramete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echnung erfolgt wie beim Erosionsfilter, nur wird bei der Dilat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kleinste_ in der betrachteten Umgebung auftretende Grauwert dem zentr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wert als Intensit�t zugewiesen. Helle Bereiche des Bildes werden kle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le Bereiche dehnen sich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rosion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osionsfilter stellt, wie das Medianfilter, ein Rangordnungsfilter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estlegung der Matrixgr��e ( 3x3 oder 5x5 Punkte ) werden die Grau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trachteten Bildpunkte in eine Rangordnung gebracht, der gr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Grauwert wird dann als Wert f�r den zentralen Matrix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. Dunkle Bereiche werden also kleiner ( erodiert ), helle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nen sich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Opening werden nacheinander Erosion und Dilatation durchgef�h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ist stark abh�ngig vom Bildinhalt. Es kann eingestellt werden, wie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rgang wiederholt werden soll. Das Endergebnis der Rechnung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1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Opening, aber Reihenfolge jetzt Dilatation / Er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anten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Kantenoperator wird die Differenz Maximum - Minimum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fensters als neuer Grauwert des Zentralpunktes gesetzt. Dies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ehr rauschempfindlich. Verminderte Rauschempfindlichkeit erh�lt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gt; 0, dann wird die Differenz zwischen dem m.gr��ten und dem m.kleinst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Operatorfensters gebildet. Die Kantenempfindlichkeit nimmt dabei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d-Rang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neuer Zentralwert des Operatorfensters wird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Maximum + Minimum ) / 2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nsharp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wird mit Hilfe des Medianfilter ( s.o. ) ein 'unscharfes'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, anschlie�end wird dieses vom Quellbild subtrahiert. Dabei kan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ubtraktion ein Gewichtungsfaktor angegeben werden. Werte gegen 0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Quellbild, Werte gegen 1 f�hren zu maximaler 'Versch�rfung' des B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okaladaptiver Min-Max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dem, ob der zentrale Grauwert des Operatorfensters n�her am Minimu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Maximum des Fensters liegt, wird das Minimum bzw. Maximum als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lwer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aussfilter&gt;  ( Shortcut ALT 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ilter dient der Rauschunterdr�ckung in Bildern. Es kann,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sehr einfachen Mittelwertfilter konfiguriert werden, die Matrix,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chnet wird kann zwischen 1 und 400 ! Punkten gro� sein. Bei Sel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unktion erscheint zun�chst ein Dialog, in dem die Halbwerts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igma ) und der Radius ( r ) des zweidimensionalen Gaussfilters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 Die Funktion, die zur Berechnung der Matrixkoeffizient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kann ebenfalls dem Dialog entnommen werden. es ist zu beach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wertsbreite und Radius der Filtermatrix in einem sinnvollen 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inander stehen m�ssen ( r &gt;= 4 * sqrt ( Sigma )), ansonsten kann 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fehlern kommen. Die ben�tigte Rechenzeit h�ngt quadratisch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Radius ab und kann dementsprechend _sehr_ gro� ! werden. Ha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gramm-Betriebsmodus 'interne Rechungen exclusiv' eingestellt, so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nach jeder gerechneten Bildzeile die Information, wie weit di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chrit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wendung dieses Filters ist h�ufig sinnvoll, wenn aus einem Bild K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t oder wenn skelettiert werden soll. Beide Verfahren reagiere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indlich auf Bildrauschen, das man mit dem Gaussfilter recht wirkungs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anten detektieren&gt;  ( Shortcut ALT 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ieser Funktion werden Kanten nach dem Frei-Chen 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ktiert. Dies erfolgt durch Anwendung von insgesamt 9 orthog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x3-Masken auf jeden Bild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anten verst�rken&gt;  ( Shortcut ALT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ieser Funktion k�nnen Kanten, d.h. hell-dunkel Wechsel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s hervorgehoben werden. Beim Aufruf erscheint zun�chst ein Dialog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w�nschte Operator zur Extraktion der Kanten festgelegt, und in de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Mischungsverh�ltnis zwischen Originalbild und Kantenbild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Zur Kantenextraktion stehen vier verschiedene Operat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Prewitt-Operator : Dieser beeinhaltet eine Gl�ttung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lwertbildung, wirkt aber in der implementierten Form prim�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e und vertikale K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Sobel-Operator enth�lt ebenfalls eine Gl�ttung und wirk prim�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e, vertikale und unter 45 Grad verlaufende K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Laplace-Operator ist in der Lage, Kanten jeder beliebigen Richtung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Bild zu extrahieren. Er ist allerdings sehr rauschempfindlich, so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 der Anwendung dieses Operators meist eine Rauschunterdr�ckung (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lwert- oder Gaussfilter ) erforder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-P0 Operator : Vorteil dieses Operators ist, da� die extrahierten K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Dicke von 1 Punkt aufweisen, dies ist bei den zuvor beschriebe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zierenden Operatoren nicht der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inzustellende Mischungsverh�ltnis gibt an, wie das Zielbild gebi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. Ein Verh�ltnis von 90 zu 10 bedeutet, da� jeder Pun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bildes zu 90 % aus dem Quellbild und zu 10 % aus dem extrah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nbild gebildet werden soll. Entsprechend liefert ein Verh�ltnis von z.B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10 das reine Kantenbild als Ziel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Prewitt- und den Sobel-Operator existiert ein weiterer Paramete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kann eingestellt werden, ob die Gradienten-Betragsberechnung ex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 werden soll ( REAL-Rechnung, langsam ) oder ob der Betr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en durch den Betag der Richtungsdifferenz angen�her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NTEGER-Rechnung in Assembler, schnel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kelettieren&gt;  ( Shortcut ALT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r Funktion handelt es sich um einen mehrstufigen Proze�. Nach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auch hier der Dialog zur Auswahl des Operator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nextraktion ( siehe &lt;Kanten verst�rken&gt; ) jedoch ist in diesem Fal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sverh�ltnis nicht einstellbar, da f�r die Skelettierung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s Kantenbild erzeugt wird. In dem dreistufigen Proze� wird als erst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gew�nschten Operator eine Kantenextraktion durchgef�hrt, anschlie�e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esultat in ein reines Bin�rbild umgerechnet ( Kanten wei�, alle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 ) und dieses Bin�rbild wird dann skelettiert, das hei�t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die Kanten auf die Dicke von 1 Punkt zu verd�nnen. W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�r die Skelettierung ist die Hysterese, mit der die Bin�r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ung durchgef�hrt wird. Dieser Parameter ist �ber den Men�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darstellung&gt; einstellbar. Je gr��er die Hysterese eingestellt wird,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inger ist die Rauschempfindlichkeit. Allerdings wird die Extra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Bilddetails mit steigender Hysterese ebenfalls schlechte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ergebnisse und das Endergebnis der Rechnung werden jewei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fenster 1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ntergrund berechnen&gt;  ( Shortcut ^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ieser Funktion verbirgt sich ein konfigurierbarer, starker Tiefpas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ein Dialog, indem die Intervallgr��e angegeben wer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erfolgt die Berechnung des gleitenden Mittelwertes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. Die Berechnung erfolgt separat f�r Zeilen und Spalten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chnung befindliche Zeile/Spalte wird ( sofern interne 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 ausgef�hrt werden ) angezeigt. Bei sehr starker Mittelung ( gro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) kann die Rechnung einige Zeit in Anspruch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eignet sich zur Berechnung eines unerw�nschten Bildhintergru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Funktion &lt;Bilder subtrahieren&gt; kann der Hintergrund anschlie�en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Quellbild herausgez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uranalyse&gt;  ( Shortcut ALT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 bis Fens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 bei lokaler Analy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er Texturanalyse k�nnen verschiedene Merkmale aus dem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t werden. Es sind d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ie     = � � f ( r , c 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rast    = � � ( r - c )^2 * f ( r , 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opie    = � � f ( r , c ) * log ( f ( r , c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ogenit�t = � � f ( r , c ) / ( 1 + | r - c 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f wird dabei durch die sogenammte Grauwert�bergang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ooccurrence-Matrix ) repr�s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erkmale sind keine physikalisch feststehenden Begriffe, man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Literatur durchaus auch abweichende Definitionen. Die Merk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nen sich jedoch dazu, Bilder der gleichen Gr��e ( z.B. nach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Bearbeitungsvorg�ngen ) miteinander zu vergl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exturanalyse kann global oder lokal durchgef�hrt werd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en Rechnung wird eine Grauwert�bergangsmatrix f�r das gesamte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berechnet und diese dann nach den gew�nschten Merkmalen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Wunsch kann die berechnete Matrix in logarithmierter und norm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ls Bild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lokalen Rechnung wird die Grauwert�bergangsmatrix jeweils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�ber das Quellbild bewegende Operatorfenster ( 5x5 bis 25x25 Punk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 und ausgewertet. Man erh�lt daher Merkmals-Bilder vom Forma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es, in denen jeweils das gew�nschte Merkmal �rtlich aufge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ist. Die Darstellung der Merkmals-Bilder erfolg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n 1..4 mit der folgenden Zuordn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nster 1 :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nster 2 : K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nster 3 : Entr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nster 4 : Homogen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enaufwand f�r die lokale Texturanalyse ist erheblich. Speziell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 Bildern und/oder gro�em Operatorfenster k�nnen sich _sehr_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zeiten ergeben. Da die Rechenzeit auch vom Bildinhalt abh�ngig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sie ( auch bei eingeschalteter Option ) vor der Rechnung _nicht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 Die Rechnung kann jedoch mit der Taste 'UNDO'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uwert�bergangsmatri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Grauwert�bergangsmatrix ( Cooccurrence-Matrix ) werden die Gr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verh�ltnisse in der n�heren Umgebung des jeweils aktuellen Bild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Matrix besteht aus gleich vielen Zeilen und Spalten, di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und Spalten wird dabei durch die Anzahl der m�glichen Grauwe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und des Nachbarpixels bestimmt. Bei einem Grauwertbild mi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stufen kan die Matrix also maximal 256 Zeilen x 256 Spalten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s ist jedoch auch m�glich, die auftretenden Grauwerte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eres Raster einzurodnen. Hierzu dient der Parameter 'Aufl�sung'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erte 16, 32, 64, 128 und 256 annehm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Spaltenabstand und Zeilenabstand bestimmen die relative 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aktuellen Bildpunkt zum Nachbarbildpunkt. Ein Wert von 1 f�r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�nde bedeutet, da� der zur Berechnung der Grauwert�bergang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e Nachbarpunkte jeweils 1 Punkt in X- und Y-Richtung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ktuellen Bildpunkt verschoben ist. Das ist also gerade der diag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ar rechts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trix wird folgenderma�en aus dem Quellbild gewonn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 Eintr�ge der Grauwert�bergangsmatrix auf Null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uwert a f�r den aktuellen Bildpunkt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uwert b f�r den gew�nschten Nachbarbildpunkt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 Wert der Grauwert�bergangsmatrix Spalte a, Zeile b um eins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se Prozedur f�r alle Quellbildpunkte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darstellung der Matrix erfolgt mit dem Ursprung ( a = 0, b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linken oberen Ecke, a wird waagerecht nach recht hochgez�hlt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 nach unten. Die rechte untere Ecke entspricht also a = 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255. Die Werte der Matrix werden in logarithmierter, normier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Quellbild mit vielen dunklen Bildpunkten wird also eine Grauw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angsmatrix erzeugen, die viele Eintr�ge links oben hat (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hellen Bereich im Bild der Matri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er Matrix l��t sich h�ufig auch sehr gut erkennen, ob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Weise ein Bild bereits bearbeitet wurde. So erzeugt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bei dem das Histogramm geebnet wurde eine Grauwert�bergangs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er �blicherweise auftretende helle Fleck in mehrere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zerrissen' und �ber die ganze Matrix verteil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ontursegmentierung&gt;  ( Shortcut ALT Q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ntursegmentierung ist ein mehrstufiger Proze�, bei dem Hell-Dunk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�nge ( Kanten, Konturen ) in einem Bild erkannt und durch Geraden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gmente ) dargestellt werden. Mit dem vorliegenden Algorithmus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Kanten seg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unktionsablauf kann folgendenma�en dargestellt we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rechnung von Differenzbildern f�r die X- und Y-Richtung durch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Gradienten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rechnung von Gradientenbetrag und -richtung f�r die Konturen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zbil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rechnung von Gradientenbetrags- und Gradientenrichtungsdarstel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tesischen in polare Koordinaten. Ber�cksichtigt werden nur Gradie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n Betrag oberhalb einer einstellbaren Schwelle liegt, der Res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Hintergrund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gh-Transformation ( Polarkoordinaten ), Erzeugung der Akkumul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, diese Matrix kann wahlweise in einem Fenster grafisch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arbeitung des Akkumulators, nur die lokalen Maxima von auftre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n bleiben erhalten, d.h. eng benachbarte Geraden mit ( fa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er Richtung werden als eine Gerade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lyse des Akkumulators, Extraktion der gefundenen Geraden. Die Ger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gekennzeichnet durch ihre Schnittpunkte mit den Bild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cking, die extrahierten Geraden werden 'abgefahren', das Quell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ort auf Bereiche signifikanter Grauwertdifferenzen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Konturen ). Die Endpunkte solcher Bereiche sind die Endpunk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en, durch die die Konturen im Quellbild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tragen der berechneten Segmente in das Bildfenster 1, wahl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gleichzeitig ein Eintrag der Segmente in eine Kopie des Quell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Fenster 2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 Ausgabe der Koordinaten der berechneten Segmente in ei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nutzerdef. Operator&gt;  ( Shortcut ALT U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ieser Funktion kann ein Bild mit einem ( fast ) beliebigen 3x3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5x5-Operator gefiltert werden. Nach Selektion des Men�eintrag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ein Dialog, in den die gew�nschten Filterkoeffizienten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 Es wird vom Programm automatisch erkannt, ob ein 3x3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5x5-Operator eingetragen wurde. Beim 3x3-Operator sind alle '�u�e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ffiziente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n Koeffizienten k�nnen in der Konfigurationsdatei PHOTOLAB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erden, dazu wird nach erfolgter Rechnung einfach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gew�hrleistet, da� bei Anwendung des benutzerdefiniert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ittlere Grauwert des Bildes erhalten bleibt. Der dazu erforder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ierungsfaktor wird vom Programm automatisch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&gt; Sigma Terminal&gt;  ( Shortcut ALT 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m Romport eine ganz spezielle Hardware angebaut hat und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arbgrafik-Graustufen-Terminal vom Typ Sigmex 5400 besitzt, dann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die Bilddaten eines Fensters an das Terminal schick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darstellen lassen. Diese Funktion habe ich ganz speziell f�r mi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, sie ist nur deshalb in der ver�ffentlichten Version, weil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'zig verschiedenen Programmversionen herumschlagen will. F�r L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ich ( oder Sie ) ist diese Funktion ohne Nutzen und sollte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T&gt;  ( Shortcut ALT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man sich die zweidimensionale Fourier-Transfor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Bildes ( oder eines Bildausschnittes ) berechnen und anzei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.h. angezeigt wird nicht die Fourier-Transformierte selbst, denn die is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wertig, sondern der Logarithmus des Betrages davon ). Zur Bedien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Selektion des Men�eintrages &lt;FFT&gt; wird zun�chst einmal das Fenster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berste Position gebracht und im Bildfenster erscheint ein schwa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iger Rahmen. Dieser Rahmen stellt den bez�glich der Fl�che gr��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n Ausschnitt des aktuellen Bildes dar, der einer FFT unterzo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Diesen Rahmen kann man nun verschieben und ggf. auch in der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 und damit den gew�nschten Bildausschnitt festlegen. Dazu gibt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Tastenfunktio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 : Auswahlrahmen wei�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2 : Auswahlrahmen schwarz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: Rahmen in Pfeilrichtung bewegen, Schrittweite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 ( rechts ) + Pfeiltaste : Rahmen in Pfeilrichtung be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hrittweite 1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 ( links ) + Pfeiltaste : Rahmen vergr��ern / 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O : Abbrechen, keine Fourier-Transformation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: selektierten Ausschnitt einstellen, FFT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 : Dialog mit den Tastenfunktione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Kantenl�nge f�r einen zu transformierenden Bildausschnitt sind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64, 128, 256 und auf gro�en Bildschirmen ( z.B. TTM195 am TT ) auch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zul�ssig. Da� es nur Zweierpotenzen sein d�rfen liegt an dem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Algorithmus. Bilder kleiner als 64x64 Punkte erscheinen mi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, Bilder mit mehr als 512x512 Punkten zu transformieren braucht i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Speicherplatz und Rechen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chnung wird nicht von PHOTOLAB selbst durchgef�hrt, sondern 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s Rechenprogramm ( das sich im Verzeichnis MODULE befinden mu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iert. Dazu mu� auf der selben Ebene, auf der sich auch PHOTOLA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ein Verzeichnis TMP existieren, �ber das PHOTOLAB und das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programm ihre Daten austauschen k�nnen. Zus�tzlich ist die Existenz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s erforderlich ( Kennung MBOX ) den sich PHOTOLAB selbst install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ein Cookie-Jar vorhanden ist. �ber den Wert dieses Cookies erfol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�synchronisation zwischen PHOTOLAB und dem externen Rechen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AB setzt unmittelbar vor dem Start des Rechenprogrammes ein Bit i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Cookies und �berpr�ft dann st�ndig, ob dieses Bit noch gesetzt is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programm setzt seinerseits nach dem Ende der Rechnung, unmittelbar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ich selbst terminiert, das bewu�te Bit wieder zur�ck, wodurch PHOTOLA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rh�lt, da� die Ergebnisdaten nun geladen und angeze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Parallel-Arbeit funktioniert nat�rlich _nicht_ in der beschriebenen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Single-TOS, hier l�uft alles sch�n brav nacheinand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Multitasking-Betriebssystemen ist dagegen uneingeschr�nktes parall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m�glich, d.h. man kann eine FFT berechnen lassen und parallel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Quellbild anderweitig weiter bearbeiten ( nur die Bildabmessungen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nicht ver�nder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: F�r die Durchf�hrung einer FFT ( oder IFT ) werden erhe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mengen exportiert ( in tempor�re Dateien geschrieben ). Auf dem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das Verzeichnis f�r die tempor�ren Dateien installiert wurde, mu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d freier Speicherplatz befinden. Ist dies nicht der Fall, so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Fehlfunktionen oder Abst�rzen des externen Moduls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T bearbeiten&gt;  ( Shortcut ALT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10 --&gt; Zielbild : Fens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urier-Transformierte eines Bildes zu berechnen und anzeigen zu lassen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ganz nett sein, bringt f�r sich allein aber noch nicht den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ffekt. Deshalb sind die Funktionen &lt;FFT&gt;, &lt;FFT bearbeiten&gt;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verse FFT&gt; eigentlich als Einheit anzu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&lt;FFT bearbeiten&gt; dient nun dazu, bestimmte Bereich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-Transformierten zu entfernen. Dazu sind eine Reihe von 'Fil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, die wiederum �ber Tastenfunktionen konfigurierbar sin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der Filterfunktionen erfolgt m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5 : Tiefpas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6 : Hochpas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7 : Bandpas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8 : Bandsto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9 : Richtung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0 : L�schen beliebiger Bereiche aus der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und F2 dienen bei s�mtlichen Filtern dazu, die Rahmen wei� bzw.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zustellen. In Abh�ngigkeit vom eingestellten Filter ist di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 nun leicht unterschiedlich. Es gil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5..F8 ( Tiefpass-, Hochpass-, Bandpass-, Banstopfilter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: inneren Rahmen vergr��ern / 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 Pfeiltaste : �u�eren Rahmen ( sofern vorhanden ) vergr��er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9 ( Richtungsfilter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links/rechts : Richtungsfilter drehen ( 0..179 Gr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'rauf/'runter : Richtungsfilter 'schmaler'/'brei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10 ( L�schen beliebiger Bereiche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 der Maus Rechteck aufziehen ( dabei linke Maustaste festhalten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durch wird der zu l�schende Bereich definiert, Mausklick rechts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efinition wi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llen Filtern wird durch Bet�tigen von DELETE der Filtervorgang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wird der gew�hlte Bereich aus den im RAM befindlichen Bild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 und das Fenster entsprechend aktualisiert. Anschlie�end erfol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 der tempor�ren Dateien mit dem Real- und Imagin�r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-Transformierten. Die komplexe FFT wird also nicht im RAM bearb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direkt auf der Platte. Grund daf�r ist die Tatsache, da�, selbst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reduzierter Genauigkeit gerechnet wird, f�r jeden komplexen Punk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-Transformation 8 Byte anzusetzen sind ( bei hoher Genauigkeit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). Eine Fourier-Transformierte eines 512x512 Punkte gro�en Bildes nimm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2 MB ( 4 MB ) Speicher in Anspru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 der Taste UNDO beendet den Bearbeitungsvorgang, man gelangt zur�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upt-Eventschleife des Programmes und kann durch Wahl 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verse FFT&gt; die R�cktransformation ausf�h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verse FFT&gt;  ( Shortcut AL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10 --&gt; Zielbild : Fens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man sich die Fourier-Transformierte eines Bildes berechnet h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 gew�nschter Weise bearbeitet wurde, kann ma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transformation durchf�hren lassen und das Ergebnis der Bearbeitung im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Durchf�hrung der inversen Fourier-Transformation gilt das gleich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FFT, auch sie wird extern durchgef�hrt ( bitte bei FFT nachles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die FFT erfolgreich ausgef�hrt, so wird das Ergebnis automatis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AB geladen und im Bildfenster 11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ilbox installieren&gt;  ( Shortcut AL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sollt man eigentlich niemals ben�tigen, denn PHOTOLAB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 Programmstarts automatisch dem MBOX-Cookie zu installieren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aus irgendwelchen Gr�nden fehlgeschlagen sein, so hat man hier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einen erneuten Installationsversuch durchzuf�hren. Wozu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ben�tigt wird, kann im Abschnitt &lt;FFT&gt;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ag �ndern&gt;  ( Shortcut ALT 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erlaubt den Zugriff auf den Wert des installierten MBOX-Coo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st ausgesprochen hilfreich, wenn ( aus welchem Grund auch immer 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s Rechenprogramm nicht ordnungsgem�� gestartet wurde oder zur Lauf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Fehler erzeugt hat. Dann bleibt n�mlich das Bit im Wert des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und PHOTOLAB ist nicht in der Lage erneut ein externes 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 sollte man 'per Hand' ( mit dieser Funktion ) d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setzen, die Fehlerursache beseitigen und dann kann man ohne Reboot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kann man mit dieser Funktion auch Unsinn anstellen, wenn man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it l�scht obwohl noch eine externe Rechnung l�uft und dann sofor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externe Rechnung zu starten versucht, kann alles m�gliche pas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uch Datenverluste auf der Platte ) ! Also, ich habe gewarnt, wer Un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t, ist selbst Schul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tchbearbeitung&gt;  ( Shortcut ALT 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hrzahl der in PHOTOLAB implementierten Bearbeitungsfunktionen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Batchbetrieb ausgef�hrt werden. Damit ist es m�glich, sehr komplexe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mmer wiederholende Bearbeitungsvorg�nge zu automatisieren. Nach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unktion erscheint zun�chst der Dateiauswahldialog. In diesem mu�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Bearbeitungsvorg�nge die Bilddatei bestimmt werden, oder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Verzeichnis einzustellen und als Dateiname ist ein Platzhalt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vorzugeben. Im ersten Fall wird die im folgenden zu defin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vorschrift f�r die ausgew�hlte Datei ausgef�hrt, im zweiten Fall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im Verzeichnis befindlichen Dateien, deren Name auf di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�t', nacheinander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maximal 100 Dateien verwaltet werden, sind in dem 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mehr als 100 Dateien vorhanden auf die die Wildcard pa�t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ie ersten 100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eenden des Dateiauswahldialoges mit 'OK' wird ein Fenster ge�ff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is zu 20 Batchbefehle eingetragen werden k�nnen. der Textcursor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Arbeitsposition im Batchfenster. Zum F�llen dieses Fen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gibt es eine Reihe von Tastenfunktio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'rauf : Cursor um eine Zeile nach ob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'runter : Cursor um eine Zeile nach unt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RT : Batchbefehl einf�gen, es erscheint ein Dialog zur Auswah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�nschten Befehls, falls zu diesem Befehl noch Parameter erford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, ein weiterer Dialog zur Einstellung dieser Parameter. Di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Parameter ist den entsprechenden Funktionsbeschreibungen zu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alle Parameter ordnungsgem�� bestimmt worden, wird der neue Befeh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ktuellen Cursorposition in die List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ETE : l�scht den Befehl in der Zeile, in der sich gerade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 : zeigt einen Dialog mit Informationen �ber die Tastenfunktion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: Alle Eintragungen �bernehmen und sofort mit der Abarbei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befehle f�r alle 'passenden' Dateien beginnen ( das kann dauern..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 : Speichern der aktuellen Batchbefehle in eine Datei ( ASCII-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2 : Laden einer Batch-Befehlsfolge aus einer ASCI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O : Batch-Editor verlassen, Batchbefehle nicht ausf�hren,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ten Befehle bleiben jedoch erhalten und werden beim n�chst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in das Fenster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Arbeit an einem Batch-Job bleibt das Textfenster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n Befehlen ge�ffnet und der Cursor markiert jeweils den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en Befehl. Die Batchbearbeitung ist durch Tastendruck unterbrech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e Nachfrage, ob wirklich abgebrochen werden soll, wenn 'J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klickt wird, endet die Batchbearbeitung sofort, andernfalls wir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r Unterbrechung fortge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atchbefhele im Einzel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Befehlen ist gemeinsam, da� sie aus einem 11 Zeichen langen Befehl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gf. nachfolgend bis zu 3 Parametern bestehen. Das Format der Befehl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end ! Auch zus�tzlich eingef�gte Leerzeichen k�nnen zur Fehl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um Nichterkennen der Befehle f�hren. Im Anschlu� an Befehlsna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kann sich ( nach mindestens einem Leerzeichen ) noch ein Komment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le befinden wobei jedoch eine Zeilenl�nge von 80 Zeich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werden darf. Gro�-/Kleinschreibung braucht bei den Befehl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icture Pf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t ein Bild aus der durch den Pfadnamen spezifizierten Datei. Es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der komplette Pfad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ConvParm n mmm oo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die Parameter f�r die Konvertierung Graustufenbild -&gt; Bin�rbild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n mit der Schwelle mmm. n kann den Wert 0..9 annehm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: Bin�rdarstellung mit fester Schwelle und Hyst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Fehlerdiffusion mit 3 Nach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Fehlerdiffusion mit 4 Nach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Fehlerdiffusion mit 6 Nach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Fehlerdiffusion mit 12 Nach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: Dithering mit 4x4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: Dithering mit 8x8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: Dithering mit 16x16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: Ausgabe auf Sigma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Schwelle sind Werte zwischen 0 und 255 zul�ssig ( mmm )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terese ( ooo ) gilt das gleiche, der Parameter p wird nur im Modu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igma-Terminal ) benutzt, es handelt sich um den Vergr��erungsfak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e Werte sind 1.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das Graustufenbild aus Fenster 0 mit den aktuellen Konvert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icture nn EXT m 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das Bild aus dem Fenster nn in eine Datei. Es wird der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 verwendet, der in 'LoadPicture' benutzt wurde, die Extension EX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eingesetzt. EXT bestimmt das Datenformat, in dem die Dat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zul�ssig sind TIF, B_W und IMG. Ist eine Datei gleichen Namens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so wird diese ohne R�ckfrage ersetzt. Die Parameter m und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nur beim Speichern als GEM-IMG-Datei ausgewertet, sie entha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ungen f�r die zu verwendende Pixelgr��e ( m : Pixelbreite, o : Pixelh�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Bright nnn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 von Helligkeit und/oder Kontrast des Bildes aus Fenster 0. F�r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Helligkeit ) und mmm ( Kontrast ) sind jeweils Werte zwischen 10 und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. Das Ergebnis der Bearbeitung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Picture n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t das Bild aus Fenster nn in das Fenster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Picture n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das Bild aus Fenster nn in das Fenster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Size xxx yy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t die Gr��e des Bildes im Fenster 0, alle andere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Grauwertbidler gehen dabei verloren. xxx und yyy sind die Vergr��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Verkleinerungsfaktoren f�r die X- bzw. Y-Richtung des Bildes. 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rkt Rechnung mit Interpolation / Mittelung, mit n = = wird _keine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bzw. Mittelung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_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vorhandenen Grauwertbilder werden mit dieser Funktion um 90 Grad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Uhrzeigersinn ( im mathematisch positiven Sinn ) gedreh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ffnete Fenster die nur Bin�rbilddaten enthalten ( Bitebenen )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, deren Bildinhalt geht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Pi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rauwertbild im Fenster 0 wird gespiegelt. Es kann eine Sp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iner horizontalen Achse ( x = 2 ) oder an einer vertikalen 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x = 3 )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iert das Bild im Fens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izt das Histogramm des Bildes im Fenster 0, Rechenergebnis erschein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_Hist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net das Histogramm des Bildes im Fenster 0, Rechenergebnis erschein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1. n.nn ist der Parameter f�r das Ma� der auszuf�hrenden Eb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sind Werte &gt;= 0 und &lt;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_Fil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wertfilterung des Bildes im Fenster 0 mit nxn-Matrix, Rechen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_Fil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filterung des Bildes im Fenster 0 mit nxn-Matrix, Rechen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os_Fil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sionsfilterung des Bildes im Fenster 0 mit nxn-Matrix, Rechen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a_Fil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tationsfilterung des Bildes im Fenster 0 mit nxn-Matrix, Rechen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Filter 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des Bildes im Fenster 0 mit nxn-Matrix, es werden mm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. Das Rechenergebnis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ter 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es Bildes im Fenster 0 mit nxn-Matrix, es werden mm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. Das Rechenergebnis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_Operat 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nempfindlicher Rangordnungsoperator zur Bearbeitung des Bild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0. Es wird mit einer nxn-Matrix gerechnet, m gibt den Offse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die Differenz Max-Min des Operatorfensters gebildet wird. Das Ergeb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_Range_O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zur Rauschunterdr�ckung zur Bearbeitung des BIldes im Fenster 0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erfolgt mit einer nxn-Matrix, das Ergebnis der Rechnung erschein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harpMask n m.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-Filter zur Bearbeitung des Bildes im Fenster 0. Di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nxn-Matrix, m.mm gibt an, wieviel vom Hintergrundbild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subtrahiert werden soll. Zul�ssig sind Werte zwischen 0.0 und 0.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der Rechnung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Max_Op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 des Bildes im Fenster 0 mit einer nxn-Matrix, das Ergeb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Filter n.n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ung des Bildes im Fenster 0 mit einer zweidimensionalen Gaussfunk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wertsbreite n.nn und Filterradius m. Rechenergebnis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_Filter n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nverst�rkung mit dem Operator n, Wertebereich von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: Prewitt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Sobel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Laplace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Max-P0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ischungsverh�ltnis wird durch mmm spezifiziert, m berchnet si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* Originalbild / Kanten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l_Fil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tierung unter Benutzung des Kantenoperators n, Wertebereich 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die Datei PHOTOLAB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ert das Programm an der Stelle des Auftretens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eine 'interne' Batch-Befehlsfol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ollen alle Bilder mit der Endung .TIF aus dem Verzeichnis \BIL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D nacheinander geladen, und nach Fehlerdiffusion mit 12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erden, anschlie�end soll das Histogramm geebnet werden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dieser Rechnung soll schlie�lich mit dem Medianfilter von 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reit werden. Am Ende soll das Ergebnis als GEM-IMG-Datei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atch-Job f�r diese Arbeitsabfolge hat folgendes Ausse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 Dateiauswahldialog D:\BILDER\ einstellen und als Dateinamen *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ben, Auswahldialog mit 'OK'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ConvParm 4 127 1      Darstellungsparamet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Picture              Bild laden, akt Dateiname wird automatisch a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_Hist 1.00         Histogramm ebnen, Ergebnis im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Picture  1  0        Rechenergebnis von Fenster 1 nach 0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_Filter 5            Medianfilterung mit 5x5-Matrix, Ergebnis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Picture  1 IMG       Bild aus Fenster 1 im GEM-IMG-Format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r 'internen' Batchbearbeitung besteht auch die M�glichkei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AB aus einer anderen Applikation heraus mit einer Batch-Datei zu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externe' Batchbearbeitung ). Findet PHOTOLAB bei seinem Start in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Pfad die Datei PHOTOLAB.BAT, so wird diese geladen und ausgewerte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der Batch-Datei werden sofort ausgef�hrt. Die Batch-Datei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at aufweis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Zeile : n               Zahl der folgenden Batch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Zeile : m               Applikationsnummer des startenden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Zeile : o               Fensternummer des GEM-Fensters der star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kation das nach Ende der Batchbe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minierung von PHOTOLAB nach 'oben' 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Zeile : Batchbefehl N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Zeile : Batchbefehl Nr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+3.Zeile : Batchbefehl Nr.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'externen' Batchbearbeitung kann jeweils nur eine Bilddatei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Im Befehl 'LoadPicture' d�rfen deshalb in diesem Fall im Pfad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keine_ Wildcards �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eine externe Batchdate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nvParm 4 127 1      Darstellungsparamet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Picture              Bild laden, akt Dateiname wird automatisch a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Hist              Histogramm ebnen, Ergebnis im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Picture  1  0        Rechenergebnis von Fenster 1 nach 0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_Filter 5            Medianfilterung mit 5x5-Matrix, Ergebnis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Picture  1 IMG       Bild aus Fenster 1 im GEM-IMG-Format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gabe von Applikationsnummer und Fensterkennung der star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 hat den folgenden Hintergrund : PHOTOLAB pr�ft vor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erung zun�chst, ob die fremde Applikation noch l�uft. Wenn dies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wird anschlie�end das Fenster mit der �bergebenen Kennung nach 'ob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olt, d.h. unter dem Multitasking-System MagiC befindet man sich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in der rufenden Applikation und nicht im Desktop oder sonst irgen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mit Kommandoze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PHOTOLAB beim Start eine Kommandozeile �bergeben, so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 und der erste gefundene Parameter wird als Dateinam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datei interpretiert. Es wird dann sofort versucht, diese Bild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 und anzuzeigen. Meldet man zum Beispiel PHOTOLAB als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 f�r die Dateiendung TIF an, so kann man k�nftig ein TIF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achen Doppelklick vom Desktop aus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n Vorgang wird der Batch-Modus des Programmes verwendet. Im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werden eine Reihe von Fehlermeldungen des Programmes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� es vorkommen kann, da� eine nicht lesbare Datei kommentarlo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wird. In diesem Fall sollte man versuchen, diese Bilddatei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n�punkt &lt;Grauwertbild Laden&gt; einzulesen, man erh�lt dan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en 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ilfe-Funk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den meisten Bearbeitungssituationen heraus ist innerhalb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Online-Hilfe erreichbar. Sie kann �ber die Taste HELP, ode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ein Dialog zur Parameter-Eingabe auf dem Bildschirm ist,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 des kleinen HILFE-Textes im Dialog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 f�r die korrekte Funktion der Online-Hilfe ist das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Guide ( auf vielen FTP-servern zu finden ). Dieses mu� i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sein. Zus�tzlich mu� PHOTOLAB in der Programm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 werden, wo sich die Hytertext-Datei ( PHOTOLAB.HYP )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geh�rige Referenz-Datei ( PHOTOLAB.REF ) befinden. ( Siehe dazu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/HILFE/HILFE.TXT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