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Aufl�sungswechsel auf dem Falcon (siehe Ende der Dok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TT ohne 'graphic card', siehe Ende der D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_PLAYER.PRG-DOKUMENTATION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Quick Time-(MOV) und AVI-Player (mit Sound), SEQ/FLM,PI1+DLT/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FLI/FLC/FLH u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owie Erzeugung von QuickTime-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 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plane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_PLAY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 L G E M E I N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 I E S E S   P R O G R A M M   I S T   S H A R E W A R E 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registrieren zu lassen, schickt man US$ 10 (50-60 FF, �7, DM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Autor (Adresse siehe oben) oder per Bankverbindun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dit Agricole Anjou Mayenne / 49 Angers, n� compte: 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m.: Die Geb�hren deutscher Banken f�r Auslands�berweisun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sch�mt hoch (wie sagte noch Bert Brecht??). Besser (und billiger)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aume einen Euroscheck per Schneckenpost zu schicken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kurzer Zeit, erh�lt man eine personalisier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Upgrades und die Schl�ssel per email verteilt werden, sollte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Registrierungsantrag neben der postalischen auch seine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das Programm k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QuickTime-Movies aus einer Serie von Bilder (und optional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ile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2 (f�r RLE16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Farben) (f�r RLE8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I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spielt 10 Typen von Animations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ldkompressionsmetho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VID (komprimiertes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1, RLE2 (grey or col), RLE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8 (grey or co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MC8 (grey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AW1, RAW2 (grey or col), RAW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AW8 (grey or co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YUV2, YUV9, YVU9 (unkomprimiertes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: mono/stereo, 8/16 bits in TWOS- oder RA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halter f�r Ton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- Schalter f�r Bild/Ton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ldkompressionsmetho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RAM8, CRA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MSVC8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YUV9, YVU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 mono/stereo, 8/16 bits in TWOS- oder RA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halter f�r Ton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- Schalter f�r Bild/Ton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FLI/FLC/FLH</w:t>
        <w:tab/>
        <w:t>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SEQ</w:t>
        <w:tab/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u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'max speed' oder 'normal 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'loop mode' (Shift-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I1 and DLT must have the same name and be loc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directory, select the PI1 file to see the an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GIF</w:t>
        <w:tab/>
        <w:tab/>
        <w:t>(Compuserve, 87a und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sychro with the delays (version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number of frames displayed in the stats dialo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"step by step"-Modus (nicht f�r den NOVA oder TT 256-Farben-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rstellung jedes Frames (automatisch oder n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rames k�nnen als TGA-File gespeichert werden (auto oder n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*.BAT (Batch-Files f�r Slide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infache Befehle zum Laden und Darstellen einer Serie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GA2 unkomprimiert (z.B. mit POV er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MG ('XIMG' und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 Zukunft werden weitere Formate unterst�tzt werden, s.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T + NOVA im 32768- oder 256-Farbmodus and jede Meng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T + Crazy Dots 2 im 32768- oder 256-Farbmodus und jede Meng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T ohne 'Graphic 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lcon im High-Color-Modus (32768 Farben) und jede Menge RAM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! Afterburner 040, Blow up, ScreenBlaster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werBook + MagicMac (no sou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DES 060 (no sou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m braucht man 'jede Menge RAM'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eicher ist nur notwendig, wenn der Sound wiedergeg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 sollten reichen, um jedes MOV- oder AVI-File oh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wiedergabe abspielen zu k�nnen, da die Bilder nacheinander direk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gelesen und sofort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inzige M�glichkeit, die Grafik korrekt (d.h. schnell genu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 zum Sound) wiederzugegeben, ist, den Ton zuerst separ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in den Speicher zu laden und sp�ter beim Laden de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er DMA-Sound wiederzugeben. Auf diese Weise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wiedergabe immer 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gemein kann man sagen, da� der Sound etwa 10% der gesamten Fil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nimmt (ein grober Mittelwert, aber ausreichend f�r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en). Jedes MB entspricht 1'23" Sound (bei 12,5 kHz), d.h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Falcon mit 2 MB Speicher f�r den Sound k�nnen Animationen von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'46" L�nge (oder ca. 20 MB Gr��e) abgespielt werden. Stehen sogar 1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Einlesen des Sounds zur Verf�gung, so steigt die Gesamtl�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ielbaren Filme auf 16'36" L�nge oder ca. 120 MB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in Mist, ich habe 16 MB TT-RAM, bekomme aber trotzdem keinen DMA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ja, man sollte die 'Programm im TT-Ram' und 'Malloc im TT-RAM'-Flags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, um den gr��tm�glichen Block von ST-RAM freizumachen. In diesem Fal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das TT-RAM benutzt, um den restlichen Sound zu laden, der nich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RAM pa�t. W�hrend der Wiedergabe werden dann die Daten vom TT-RAM blockweis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RAM geladen. Um 1.5 MB zu kopieren, werden etwa 0.5 s ben�tigt, d.h. eventuell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uch zu kleinen Ausf�llen bei der Tonwieder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 E D I E N U N G   D E S    P R O G R A M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LAYER.PRG        ; d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LAYER.RSC        ; das Resource-File (mu� sich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   Ordner wie das Programm befin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EN.DOC        ; englische Dokumentation (Merci Dave Bro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GE.DOC</w:t>
        <w:tab/>
        <w:tab/>
        <w:tab/>
        <w:t xml:space="preserve"> ; deutsche Dokumentation (Thanks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FR.DOC</w:t>
        <w:tab/>
        <w:t xml:space="preserve">    ; doc franc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_ICONS.RSC        ; 4 Ikons von Julien Chauv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SHOW.DOC</w:t>
        <w:tab/>
        <w:t xml:space="preserve">    ; batch files,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C.TXT</w:t>
        <w:tab/>
        <w:t xml:space="preserve">    ;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DOC</w:t>
        <w:tab/>
        <w:t xml:space="preserve">    ; the options of the command line (TT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m Start durch Doppelklick vom Desktop aus, kann man direkt per Fileselekto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�hlen. Mann kann auch ein Animationsfile per drag-and-drop auf das Programm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hen, der Filename kann auch nur aus einer Maske (z.B. *.MOV)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rste 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 der ersten Zeile steht der Typ des geladen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n der gr�nen Box finden sich Informationen �bder die Zahl der Fram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Art der Kompression sowie eine Angabe, ob die Kompressionsmethod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 unterst�tzt ist oder nicht. Falls nicht, so kann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Tonspur aus der Animation wiedergegeben werden (wenn hier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 unterst�tzt ist). Wenn keine Bilddaten vorhanden sind, d.h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File nur Sound enth�lt, erscheint die Meldung 'No graphics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 der orangen Box stehen Informations �ber die Sounddat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quenz, Aufl�sung, Geschwindigkeit. Einige Frequenzen und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 bits) werden nicht unterst�tzt. Manchmal wird trotz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upported" kein Sound gespielt, in diesem Falle ist dem Syst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 ausgegangen. Falls die Datei nur Bilddaten enth�lt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Meldung 'No sound'; in diesem Fall k�nnen aber trotz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fikdaten abspielt werden, wenn deren Kompressions-Method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'Play sound' schaltet die Soundwiedergabe ein (nat�rlich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tats�chlich Sounddaten verhanden s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'Synchronize' schaltet die Synchronisation zwischen Bild und To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enn sowohl Grafik- als auch Sounddaten vorhanden sind).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ausgeschaltet, werden die Bilder in der im File angegeben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te wiedergegeben (also schneller oder langsamer als de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laufende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'Max speed' spielt FLx/SEQ-Animationen mit maximaler Geschwindig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h. ohne zus�tzliche Pause zwischen einzelnen Frames ab.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nicht gesetzt, werden die ANimationen in ihrer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windigkeit abgespie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Weitere Informationen �ber das Programm und dessen Autor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'Information...' :) . Bitte denkt daran, da�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t! Jede Registrierung f�r den sehr mode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ierungsbetrag wird die Weiterentwickl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'Go!' startet die Animation. W�hrend der Sound gela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scheint eine Dialogbox mit der Meldung "Loading sound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"(Alt) Go!" angezeigt wird, kann der Step-by-Step-Modu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(s.u.) Bei einerm  BATCH-File schaltet die 'Alt'-Tast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lide-show" und "create-mov-file"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Mit 'Cancel' kehrt man ohne Wiedergabe des aktuellen File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elekto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Ende der Animation, erscheint eine Dialogbox mit einigen statis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(falls das File keine Bild- sondern nur Tondaten enthielt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ox nat�rlich ni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Total frames:" die Gesamtzahl der Frames 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Frames displayed:" die Zahl der Frames, die w�hrend der Wiedergabe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urden. Dieser Wert kann bei gew�hlter Bild/Ton-Synchronisation manchmal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0% liegen, weil einige Frames �bersprungen werden mu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Total time:" die Gesamtl�nge in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Average:" Zahl der abgespielten Frames/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n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 das Programm direkt vom Desktop gestartet, kehrt man nach Ende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ieder zum Filselektor zur�ck. Zum Beenden des Programms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e "Abbruch" im Fileselektor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toppt man die Wiederga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mit der 'Control'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p-by-Step"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n�chst mu� der Pfad, in dem die TGA-Files sp�ter ab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en, angegeben werden. Der vorgegebene Dateiname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M00001.TGA (bis FRM99999.TGA, also 99999 verschieden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rsten drei Buchstaben k�nnen auch im Fileselecktor ge�nder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orgabe "FRM" zu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ni-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peichert den aktuell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peichert alle Frames beginnend mit dem gerade dargeste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Dieser Vorgang kann mit der CONTROL-Taste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unterbrochen werden. Ein Signalton w�hrend der Speicherns w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auf einen Schreibfehler hin (beispielsweise, weil die 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bricht den 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 xml:space="preserve">  :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 : zeigt alle Frames automatisch an (bis man di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aste dr�c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e anderen Tasten schalten die Wiedergabe ein Frame we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ber die TGA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TGA 2 unkomprimiert, der Header ist 18 Bytes l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Bildbreite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Bildh�he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n folgen die Pixel der Bildzeilen mit 3 Bytes pro Pixel: blau/gr�n/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 I N I G E   F R A G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ist das Programm entstan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urden komplett in Assembler 68030 unter ASSEMBLE von Brain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- oder PC-Files verwenden �blicherweise die Frequenzen 11025 Hz, 220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44100 Hz (toleriet wird aber auch eine Abweichung von 2%). Wenn M_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unddaten l�dt, f�hrt es eine Umrechnung auf die Frequenzen 12,5kHz, 2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50kHz (die DMA-Frequenzen) durch, indem aus jedem 8 Byte langen Block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Byte wiederho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kann man nie ausschlie�en, h�ngt aber meist weniger mit M_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als vielmehr mit anderen parallel laufenden oder 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). In folgenden F�llen k�nnen Probleme auftre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Metados Ok (version 2.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Wenn die Animation gr��er als die aktuelle Bildschirmaufl�sun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weg: Start des Programms unter einer virtuellen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.. Eventuelle Probleme bei der Soundwiederaufgabe auf dem Falcon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ATCH2.PRG be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bleme in Zusammenhang mit Turbo Veille und Extendos (thanks Yu-Ou W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eit Version 1.36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bleme mit FREEDOM sind seit Version 2.05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Tests und Bugreports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scal Ricard de Pierrevert</w:t>
        <w:tab/>
        <w:t>(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lien Chauveau de M�ron</w:t>
        <w:tab/>
        <w:t>(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rv� Piedvache. de Paris</w:t>
        <w:tab/>
        <w:t>(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ve Brook Stony Stratford/GB</w:t>
        <w:tab/>
        <w:t>(TT 20Mo + Crazy Dot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gnus Kollberg de Su�de</w:t>
        <w:tab/>
        <w:t>(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tin Rothaemel d'Allemagne</w:t>
        <w:tab/>
        <w:t>(TT 8Mo + 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u-Ou Wang de Paris</w:t>
        <w:tab/>
        <w:tab/>
        <w:t>(Falcon 4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liver Skelton de G.Bretagne</w:t>
        <w:tab/>
        <w:t>(Falcon + BlowUp Har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acobo Morro d'Espagne</w:t>
        <w:tab/>
        <w:t>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�mi Vanel de France</w:t>
        <w:tab/>
        <w:tab/>
        <w:t>(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 I E S E S   P R O G R A M M   I S T   S H A R E W A R E 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4 ist M_PLAYER Shareware! Nicht-registrierte Version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f monochrome Darstellung beschr�nkt. U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�higkeit von M_PLAYER im 32768-Farbmodus zu erleben, la�t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; ihr werdet beeindruck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gesagt, man k�nnte das nicht schaffen (auf einem Atari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gister and get the color copy, just send me 7UK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quivalent. I'll send you your personal version (post or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UKP = US$10 = CAN$15 = 15DM = 50/60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kurzer Zeit, bekommt man den Registrierungsschl�ssel zugesand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ausser Frage, da� das die beste Investition von �7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Programm ist, die man sich vorstellen kann :) .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man so zu einer stetigen Weiterentwicklung dieses gro�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bei. Registrierte Anwender bekommen auch regelm��ig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) die neuestenroutine Upgrades zugeschickt. Da - wenn m�gl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pgrades und die Schl�ssel per email verteilt werden, sollte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Registrierungsantrag neben der postalischen auch seine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swechsel auf dem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 schalten f�r die Wiedergabe einer Animation in den Tru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um (falls sie nicht in diesem gestartet wurden). Ich kann aber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f�r die Sicherheit meiner Routine geben! Der Einsatz erfolg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! F�r eventuelle Sch�den am Monitor etc. werde 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kommen! Die Routinen wurden erfolgreich 16- und 256-Farb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tet, sie funktionierten aber nicht vom monochromen oder vom 4-Farb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infachste M�glichkeit, den Ausl�sungswechsel zu vermeiden,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LAYER bereits im True-Color-Modus vom Desktop aus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er Monitor ein seltsames Ger�usch ('clunk')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swechsel macht, sollte man sehr vorsichtig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without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s switches to 320x480x256 to play the anim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llows it, the animation is doubled to correct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if the width is greater than 320 pixels, the image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alf: finaly, every animation up to 640x480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are those of the NOVA 256 color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bits or TC animations are replayed i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animations are replayed in colors (&lt;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is slower than with a graphic card, beca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ing directly into the video RAM, the program uses a buffer 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coded bit by bit into the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specific animations (SEQ, DLT, FLM, DL) a routin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T has been included, so you'll get a very good spe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