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DE M_PLAYER.PRG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</w:t>
        <w:tab/>
        <w:t>Changement de r�solution Falcon, voir en fin 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 TT sans carte graphique, voir en fin 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24 ou 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oue 10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fiche en boucle (touch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 (calcul� en sor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NOVA en True Color (32768 couleurs) o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s et gros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Crazy Dots 2, m�me chose qu'avec 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sans cart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60 (pas de son non pl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double-clique dessus, on passe alors par un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normal dans lequel on choisit l'animation (MOV ou AVI) voulu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donner un masque: *.MOV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tire une animation (MOV, AVI, FLx) qu'on l�che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, il charge automatiquement le fichier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emi�re partie indique le nom et le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tect� (AVI, MOV, FLx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 cadre vert donne les informations su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s de l'animation, nombre d'images) ainsi que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Si on trouve le mot 'Unsupported', cela veut dire qu'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pas voi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ette animation ne contient pas de graphiques, 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'No graphic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e cadre orange fournit les informations sur le son: fr�que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, r�solution (8, 16 bits) et nombre de cannaux (mono ou st�r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ation 'Supported' ne tient pas encore compte d'un �ventuel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il n'y a pas de son disponible, l'indication 'No sound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e bouton 'Play sound' permet d'activer ou de d�sactive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il y e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le bouton 'Synchronize' permet de synchroniser les imag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r�elle (quitte � en passer quelques unes). Sans cette option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ont toutes affich�es quelque soit la vitesse (plus vite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ment que le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le bouton 'Max speed' permet de jouer les FLx/SEQ �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sont lus � partir du disque sans a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Toujours pour les FLx/SEQ, ce bouton propos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de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a bouton Informations... fournit des infos sur l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e bouton 'Go!' lance l'animation selon vo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4 et 5) et selon le fichier (on peut choisir 'Play sound'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uet, �a ne le rendra pas sono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"(Alt) Go!" est disponible, en gardant appuy� 'Alt' to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, on bascule dans le mode Pas � Pas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un fichier BATCH, la touche Alt permet de choisi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-show et cr�ation d'une animation 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le bouton 'Cancel' permet 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fin d'animation, une boite contenant des statistiqu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 (si l'animation n'�tait qu'une bande son, cette boite est om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nombre total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nombre d'images affich�es (100% sans la synch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moins si l'image a du suivre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emps qu'a dur� l'animation (en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ombre moyen d'images (frames)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est pass� par le s�lecteur de fichier, apr�s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y revient! Il faut choisir 'Annuler' dans ce s�lec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a tir� un fichier jusqu'� l'icone M_PLAYER.PRG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e automatiquement � la fin de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U E S T I O N S   D I V E R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en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enti�rement en assembleur 68030, d�velopp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de chez Brain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PC ou MAC ont des fr�quences qui so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5Hz, 22050Hz et 44100Hz (ou � peu pr�s, j'ai tol�r� un �cart de 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 de l'Atari ne comprend que 12517Hz, 25033Hz et 50066Hz.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on je le convertis pour l'amener aux fr�quences voulue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tous les 8 octets je r�p�te le 8�me, avec la correspondance 8-&gt;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t une tr�s bonne approximation des valeurs d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s 2.70 tourne (probl�mes a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Extendos corrig� (V1.36 et +), un grand merci � Yu-Ou W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Turbo-Veille corrig� (V1.36 et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'image est plus grande que l'�cran (j'ai fait peu de tes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ement pour ne pas ralentir l'affichage), il se peut qu'on ob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bombes. Dans ce cas, essayez un �cran virtuel (une fen�tre d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�cran de 640x480). Avec la carte NOVA, le probl�me ne se po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pose d'un mode 640x480x32768 avec les plus nuls des VGA 1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reedom corrig� (V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peut r�soudre un �ventuel probl�me de s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de Pierrevert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de M�ron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. de Paris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Stony Stratford/GB</w:t>
        <w:tab/>
        <w:t>(TT 20Mo + Crazy Dot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de Su�de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d'Allemagne</w:t>
        <w:tab/>
        <w:t>(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de Paris</w:t>
        <w:tab/>
        <w:tab/>
        <w:t>(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de G.Bretagne</w:t>
        <w:tab/>
        <w:t>(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d'Espagne</w:t>
        <w:tab/>
        <w:t>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de Seynod, France</w:t>
        <w:tab/>
        <w:t>(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ment de r�solution su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passe en True Color pour afficher une animation,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'y �tait pas avant. Je ne garantis pas la s�curit� de cette routine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mbourse pas les moniteurs explos�s (elle a �t� test�e avec succ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s modes 16 et 256 couleurs, elle ne tourne pas dans certain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u monochrome ou de 4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eul moyen d'�viter cette bascule est de lancer le progra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entendez syst�matiquement un bruit d�sagr�able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 venant du moniteur, le mieux est d'�viter la bascule. Si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ne bronche pas, (genre Multisychro 17"), alors faites comme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bascule en 320x480x256 pour jouer les animation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auteur le permet, l'animation est doubl�e pour corri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, si l'animation d�passe 320 points de large, elle est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iti�. De ce fait, toute animation jusqu'� 640x480 est accep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limitations sont celles des modes 256 coul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s 16bits ou TC jou�es en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s 256 couleurs ou moins jou�es en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 de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ffichage est bien plus lent que sur une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'au lieu d'�crire directement en m�moire vid�o, on �cri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qu'on recode bit par bit vers la m�moir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s animations du monde Atari (SEQ, DLT, FLM) et les DL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dapt�e au mode TT est pr�sente, de ce fait, on retrouv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vitesse d'affich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