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PLAYER.PRG DOCUMENTATION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's a Quick Time and AVI player with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a FLI/FLC/FLH, SEQ, PI1+DLT, FLM, DL, GIF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can also CREATE Quick Time files (Images &amp;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es-change on the Falcon, see at the end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T without graphic card, see at the end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plane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_PLAY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harewar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gister, please send 15DM, CAN$15, US$10, 60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P to me or to my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�dit Agricole Anjou Mayenne/49000 Anger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America User, you can register (US$10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ma Montaser          Hardware and Softwar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a Systems House       ATARI Graphics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52127          nima@magma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tawa, ON  K1N 5S0     aa414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ada   Tel:(613)722-0901   Fax:(613)722-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L: 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users, you can register (7UKP or more!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y Lacey   (algy@allatse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 Owen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ntry CV6 3F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E N E R A L   C O N S I D E R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reate Quick Time movies from a serie of images (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ound), images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2 16 or 24 bits (to RLE16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to RLE8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play 10 types of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 (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1, RLE2 (grey or col), RLE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 (grey or co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C8 (grey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1, RAW2 (grey or col), RAW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8 (grey or co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2, YUV9, YVU9 (un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9, YVU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ypes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 speed or maxi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op mode (Shif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PI1 + DLT, you must select the PI1 file, then the D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must share the same name and be locat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: c:\EXAMPLE.PI1 and c:\EXAMPLE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ab/>
        <w:t>(Compuserve, 87a and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 or not with the delays (versio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umber of frames displayed in the stats dialo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frame displayed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save this frame into a TGA file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esn't work with NOVA or TT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 for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mple language to load and display a seri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 2 uncompressed (your POV creation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and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formats will be added in the f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T + NOVA, High Color (32768 colors) or 256 colors and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T + Crazy Dots 2,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T without graphic card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con, True Color (32768 colors) and plenty of RAM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! Afterburner 040, ScreenBlaster, Bl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werBook with MagicMac (but the sou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DES 060 (without sou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!, I've got 16Mb of TT RAM, and DMA sound can't be played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you should set the 'TT Load' and 'TT Malloc' fl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keep the largest possible amount of ST RAM free. TT RA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 the remaining sound data if it doesn't all fit into S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, this data is then copied into ST RAM by blocks til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imation. A copy of 1.5Mb takes 0.5sec. You may get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in the sound while it is being copied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U N N I N G   T H E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the dialogs (put into the same fol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fren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english documentation (Thanks D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german documentation (Thanks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S.RSC</w:t>
        <w:tab/>
        <w:t>; 4 icons made by Julien Chauveau for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batch files and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the options of the command line (TT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ouble-click on it (you'll get the fileselector)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filename or a mask (*.M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drag and drop one animation on it (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first part indicates the name and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green box gives informations about the video data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, compression) and if the compression is sup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f you have selected a sound-only file,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'No graphics found'. This dialogue also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mat is supported or not. If it is not supported, M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play any sound data that may be present, bu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orange box gives information about the sound (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channels). Some frequencies and resolutions (4bit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Sometimes you'll get the 'Supported' message but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this means that the system has run out of memory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present, You will get the message 'No Sound'.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but it will be in vide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'Play Sound' box selects/deselects sound playing (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being present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he 'Synchronize' box selects/deselects synchroniz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video (subject to sound and video data being pre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) 'Max speed' is a switch for FLx/SEQ to display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ela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) FLx: else (when max speed isn't set), you can selec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peed in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'Informations...' gives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'Go!' starts the animation. If sound data needs loading,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ayed and you will see a dialogue box saying '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(Alt) Go!" is available and that you use it, you'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ATCH file, 'Alt' key toggles between slide-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'Cancel'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an animation, a BOX with statistics is display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was only a sound file, this box is ski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frames:</w:t>
        <w:tab/>
        <w:t>the number of video fram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ames displayed: the number of video frame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% without sound synchronisation, sometimes less with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of them have been skipped to 'follow' the sound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time: the duration of the animatio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erage: number of frames actually displayed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ve started with a fileselector, you'll be back i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nimation. You must choose 'cancel' from the selecto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g and drop, you'll return automatically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p a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'Contro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Fileselec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path where the TGA files will be sav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up to 99999 different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first 3 characters by enter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name' field of the fileselector. They will replace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aves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aves all the frames (starting at the current on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op that with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bell during saving indicates a write error, mayb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or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</w:t>
        <w:tab/>
        <w:t>: displays automatically the frames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 : any other key advances one step ahea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TGA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GA 2 uncompressed, header is 18 byte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dth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eight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pixels line by line with 3 bytes per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/Green/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O M E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as it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ASSEMBLE (Brainstorm), the fastest and the bes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 or PC files have mainly use one of 3 frequencies: 11kHz,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4kHz. When M_PLAYER loads the sound, it makes a frequenc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12,5kHz or 25kHz or 50kHz which are the DMA frequencies (eac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block, it repeats the last byte, so getting 9 bytes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tados works now (version 2.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nimation is larger than the screen (you should try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crash for you), then use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rbo Veille bug fixed (V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dos bug is fixed (V1.36, thanks to Yu-Ou W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dom bug fixed (V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PATCH2.PRG can correct some sou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scal Ricard (Pierrevert, France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lien Chauveau (M�ron, France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v� Piedvache (Paris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ve Brook (Stony Sratford, England, TT 20Mo + Crazy Do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gnus Kollberg (Sweden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tin Rothaemel (Germany, TT 8Mo + 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u-Ou Wang (Paris, Falcon 4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liver Skelton (South Croydon, GB, Falcon + BlowUp Har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cobo Morro (Spain, 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�mi Vanel (France, 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-change on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, if not lauched in True Color, switches to 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animation. I give no warranty about the safety of my routi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ay for any damage caused to your monitor (the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y tested from 16 and 256 color modes, it didn'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4 color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way to avoid this switch is to launch M_PLAYER in T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nitor makes a 'clunk' at every res-change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if it doesn't and seems to support it, well, d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without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s switches to 320x480x256 to play the anim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llows it, the animation is doubled to correct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if the width is greater than 320 pixels, the image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alf: finaly, every animation up to 640x480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are those of the NOVA 256 color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bits or TC animations are replayed i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animations are replayed in colors (&lt;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is slower than with a graphic card, beca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ing directly into the video RAM, the program uses a buffer 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coded bit by bit into the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specific animations (SEQ, DLT, FLM, DL) a routin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T has been included, so you'll get a very good spe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