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v�ndarhandled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_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21 Mille B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96-11-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-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tello@plane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h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Utf�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N�dv�ndig h�rdv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Problem med mycket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Data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Exek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Programs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Hur bryter man en ani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 Steg-f�r-steg 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N�gra fr�g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Frekv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Bugg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�ndring av uppl�sning p� Fal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TT utan grafikk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h�r programmet �r en filmuppspelare av standardanimationer, s�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ime och AVI med ljud och bild. Den st�djer ocks� animeringa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 FLI/FLC/FLH (Flicker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kan ocks� skapa Quick Time filer (Bilder &amp; lj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u skall registrera, s� skicka 75SKR, 15DM, CAN$15, US$10, 6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r 7UKP till mig eller till mitt bankko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�dit Agricole Anjou Mayenne/49000 Angers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�1043485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urocheck p� 60F kan annars skickas t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ter registreringen erh�ller Du en personlig version av progr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skriv g�rna ett eMail till gtello@planete.net i samband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ingatransfusionen med din eMailadress, s� skickar 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ringsnyckeln. Alternativt din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gistrerade versionen presenterar animationer i f�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mta senaste versionen av M_PLAYER fr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ipnet.se/ mille (Tack Mil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Utf�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 skapa Quick Time filmer fr�n en serie av bilder (med va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judfil), bildformaten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GA2 16 eller 24 bitar (RLE16 k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G ('ximg', 256 f�rger) (RLE8 k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udformaten som st�ds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VR, 8/16 bitar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AV, 8/16 bitar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 nedan under COMMANDS.DOC och i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 presentera nio olika typer av animatio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fik gen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VID (komprimerad yu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LE1, RLE2 (f�rger eller gr�skalor), RLE4 (f�rg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�skalor), RLE8 (gr�skalor eller f�rg), RLE16, RLE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L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MC8 (gr�skalor eller f�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AW1, RAW2 (gr�skalor eller f�rg), RAW4 (gr�sk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ler f�r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AW8 (gr�skalor eller f�rg), RAW16, RAW24, RAW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PZA (15 bit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YUV2, YUV9, YVU9 (okomprimerad yu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jud mono/stereo, 8/16 bitar med TWOS eller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ryssmarkering f�r bild kontra ljudsynkronis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ryssmarkering f�r lj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.AVI (Video f�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fik gen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RAM16, CRA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SVC16, MSV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L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G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YUV9, YVU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jud mono/stereo, 8/16 bitar med TWOS eller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ryssmarkering f�r bild kontra ljudsynkronis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ryssmarkering f�r lj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.FLI/FLC/FLH (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.SEQ (Cyber P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.PI1 + *.DLT (Cy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.FLM (Kinetic Micro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.FLM (Lexicor, anim endast ST L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.DL (typ 1 och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dast graf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rmal eller maximal hastigh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op (Shift tang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�r PI1 + DLT m�ste Du v�lja PI1-filen och DLT-filen m�ste b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ma namn och vara lokaliserad i samma katalog: c:\EXEMPEL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h c:\EXEMPEL.D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.GIF (Compuserve, 87a/89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eg f�r steg 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rje bild visas (automatiskt eller i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an spara bilden till en bild i TGA format (autom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ngerar inte med ett NOVA-kort eller TT 256 f�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.BAT (Batchfiler f�r bildsp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kel spr�k att ladda och visa en serie av b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�djande bild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GA 2 okomprimerad (dina POV creationer exempelv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MG ('XIMG' och 256 f�r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r format kommer att st�djas i kommande versioner (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N�dv�ndig h�rdv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T + NOVA, High Color (32768 f�rger) eller 256 f�rger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kligt me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T + Crazy Dots 2, samma som o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T utan grafikkort (256 f�r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lcon, True Color (32768 f�rger) eller rikligt med RAM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ras! Afterburner 040, ScreenBlaster, Blow up, Centurbo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werBook med MagicMac (men ljude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DES 060 (men ljude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Problem med mycke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n!, Jag har 16Mb av TT RAM och DMA ljud och kan inte spela f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b�r st�lla flaggorna 'TT Load' och 'TT Malloc' f�r programme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h�lla s� mycket som m�jligt av ST RAM ledigt. TT RAM anv�nds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ladda resterande ljuddata, som inte upptas av ST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ppspelningen, s� kommer denna data att kopieras till S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vis under spelningen. En kopia p� 1.5 MByte tar 0.5 sekunder.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erh�lla sm� gap i ljudet medans datan kopieras �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Data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_PLAYER.PRG Registrerad version av Program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_PLAYER.RSC Resursfilen (l�ggs i samma katalo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PLYR_SV.DOC Svensk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PLYR_FR.DOC Fransk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PLYR_EN.DOC Engelsk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PLYR_GE.DOC Tysk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PxxxSVE.HYP Svensk dokumentation (ST-Guide 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ns endast p� http://www.tripnet.se/~mille/tello/tell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P_ICONS.RSC 4 ikoner av Julien Chauveau f�r skrivbor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LIDSHOW.DOC Batchfiler och MOV-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STORIC.TXT Histor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ANDS.DOC Kommandon f�r kommandotolken (TTP l�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Exek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kan dubbelklicka p� den (filv�ljaren framtr�der), h�r ka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sera filnamnet eller en filtypsmask (*.MO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kan ocks� anv�da dig av Drag &amp; drop och sl�ppa en animation p�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v�ljaren kommer d� att ignorer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sta dialogrut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vre delen visar namnet och filtypen, som avk�n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n gr�na boxen ger information om filmdata (storlek, 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er, komprimering) och om komprimeringen st�ds eller inte.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 har valt en ljudfil, s� p�talas det att bild saknas. D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indikerar ocks� om filmformatet st�ds eller ej.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mformatet inte st�ds, s� kommer programmet att �nd� sp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judd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n oranga boxen ger information om ljudet (frekven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l�sning, kanaler). Vissa frekvenser och uppl�sningar (4bi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�ds inte. Ibland erh�lles ett meddelande om st�d, men 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jud: detta inneb�r att systemet �r utan ledigt internminne.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n ljuddata �r tillg�ngligt erh�lles meddelandet 'No Sou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eringen kommer att starta men utan lj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ryssmarkeringen 'Play Sound' aktiverar/avaktiverar ljud (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jud finns i animeringen, s� kl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x speed' �r en switch f�r FLx skall presentera bilderna, 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dr�j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ryssmarkeringsrutan 'Synchronize' aktiverar/avaktive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kronisering mellan ljud och bild. (Om ljud och bild fin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eringen, s� kl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x: annars (om 'max speed' inte �r satt, kan Du h�r v�l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rekt hastigh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'Informations...' g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'Go!' startar animeringen. Om ljuddata beh�ver ladd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pelningen kommer att inv�nta laddningen. En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tr�der, som p�talar att ljud laddas. Om "(Alt) Go!"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lg�nglig och Du anv�nder den, s� kommer Du i steg f�r st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get (se nedan) Med en batchfil, 'Alt'-tangenten v�xlar m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spelet och skapa 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'Cancel' Avbry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ter animeringen framtr�der en dialogboxruta med statistik. D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ras om animeringen bara var en ljud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tal frames: Totalt det antal bilder i animeringsf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h�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ames displayed: Det antal bilder, som presenterades. (100%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erna presenteras n�r animeringen k�r utan ljud, med ljud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kroniseras ljud/bild och d� visas f�rre bilder, detta f�r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erna skall h�nga med ljudet, som inte skall avbryt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tal time: Tiden animeringen tog i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verage: Antalet bilder, som verkligen presenteras per sek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Programs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mladdning med filv�ljaren g�r att man �terv�nder till program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m�ste 'Cancel' v�ljas f�r programslut. Laddades filmen med 'Dra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', s� �terg�r man automatiskt till skrivbor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Hur bryter man en ani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 &lt;Control&gt; tange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Steg-f�r-steg 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* Filv�ljare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 m�ste specifisera s�kv�g dit TGA filerna skall sparas, d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satta namn �r FRM00001.TGA (upp till 99999 olika datafil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 kan �ndra de tre f�rsta tecknen genom att ange dem i f�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 name' i filv�ljaren. De kommer d� att ers�tta 'F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* Minimeny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S) save: sparar aktiv b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A) all : sparar alla bilder (med start fr o m den aktiv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ta kan avstannas med 'Control'-tangenten. En ljud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r skrivfel, om diskenheten �r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Q) quit: Avslu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c : Samma som o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R) run : Visar automatiskt bilderna intill 'Control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genten anv�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* TGA Fil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TGA 2 okomprimerad, headern �r 18 byte l�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$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width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height (i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$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pixels line by line with 3 bytes per pix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/Green/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N�gra fr�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Frekv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och PC filer anv�nder sig i regel av tre frekvenser: 11kHz, 2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r 44kHz. N�r M_PLAYER laddar in ljudet, s� g�r d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kvenskonvertering f�r att erh�lla 12,5kHz, 25kHz eller 50k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ka �r de sk DMA-frekvenserna. (Varje med 8 byte/block, repete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ista byten, s� den erh�ller 9 byte, det �r al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Bugg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, m�jligen! Mitt program krashar n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tados fungerar nu (version 2.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imationen �r st�rre �n sk�rmen (Du borde f�rs�ka, det kan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 krashar f�r dig), anv�nd en virtuell sk�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urbo Veille bugg �tg�rdad (V1.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ndos bugg �r �tg�rdad (V1.36, tack till Yu-Ou Wa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eedom bugg �tg�rdad (V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PATCH2.PRG kan korrigera n�gra ljud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k t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scal Ricard (Pierrevert, Frankrike, Falcon 4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ulien Chauveau (M�ron, Frankrike, Falcon 4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erv� Piedvache (Paris, Falcon 4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ve Brook (Stony Sratford, England, TT 20Mb + Crazy Dots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gnus Kollberg (Sverige, Falcon 4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rtin Rothaemel (Tyskland, TT 8Mb + NO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u-Ou Wang (Paris, Falcon 40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liver Skelton (South Croydon, England, Falcon + BlowUp Har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acobo Morro (Spanien, Fal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�mi Vanel (Frankrike, Fal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�ndring av uppl�sning p�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, om de inte startas i True Color, v�xlar til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l�sninigen f�r att presentera en animation. Jag ger ingen s�ker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tabiliteten f�r min rutin. Jag kommer inte att betala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dor, som kan ske med din bildsk�rm. (Drivrutinen har genomf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artat p� 16 och 256-f�rgers uppl�sningar, fungerade inte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krom och fyra f�rgers uppl�sning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a s�ttet att inte k�ra denna switch �r att starta animationen i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n skrivbor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u h�r ett 'clunk' fr�n bildsk�rmen, n�r uppl�sningsbytet sker,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 Du vara f�rsiktig, om inte d� rutinen verkar st�dja skeendet, 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g�r som Du v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TT utan grafikk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en v�xlar till 320x480x256 f�r animationerna.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�rmh�jden till�ter, s� dubblas animationsf�nstret f�r att korri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s proportioner, om sk�rmbredden �r st�rre �n 320 punk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ras bilden. Slutligen alla animationer med storlek upp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accepte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�nser finns f�r anv�ndare med NOVA 256-f�rgersl�ge: - Animation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f�rger eller TC visas med gr�skalor. - Andra anima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ras i f�rg (&lt;256) - Inget l�ge f�r steg-f�r-st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en �r sl�are �n med ett grafikkort, f�r att ist�lle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cka data till videominnet direkt, s� buffras data och kodas om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ning med bit f�r b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