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intMaster &lt;--&gt; .IMG Conve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&lt;-&gt;IM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9 Migrap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                      3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art of Touch-Up and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for Touch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&lt;-&gt;IMG proogram allows you to convert an entir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icon file to an image file for editing with Touch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rt the image file back to a PrintMaster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ORK WITH A BACKUP COPY OF YOUR PRINTMASTER ICON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".SDR" file contains the names of the icon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the same directory as the .IMG and .SHP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NOT add any icons to your file while in Touch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only edit existing icons.  Any ic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rase" will still be put in your file as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move any icons, the names will NOT mov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there is no link between the icons and na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an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Master to I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"PM-&gt;IMG" button, then select the Pri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file you wish to convert.  A .IMG fil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icon file ( mak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 on your disk ) using the same file name with a ".IM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 to Print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"IMG-&gt;PM" button, then select the .IMG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convert.  An icon file will be written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image file ( make sure you have enough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) using the same file name with an ".SHP"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STROY THE PREVIOUS DATA IN YOUR PRINTMAST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!  The program will warn you of this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backup of the original data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his program makes your use of .IMG fi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able and productive. Comments or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p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S 333rd St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Way, Wa.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ines 9-5 PST week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223-3729 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06-838-4677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address: MIGRAP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28 in ST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