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erzeichnis aller vorhandenen Trei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ruckern mit der Endung "*90.TTP" ist die vertikale mit der horizon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zu vertauschen. Alle Angaben in Dots Per Inch (dp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gem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 A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G</w:t>
        <w:tab/>
        <w:t>% Druck in komprimierte IMG-Datei "printxxx.im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G_90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</w:t>
        <w:tab/>
        <w:t>% Ausgabe der Seite auf Gert 21 durch Erstellen einer IMG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_90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300</w:t>
        <w:tab/>
        <w:t>150</w:t>
        <w:tab/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</w:t>
        <w:tab/>
        <w:t xml:space="preserve">% Ausdruck auf Laserdrucker, ohne Diabolo-Emulator, braucht 1MB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Speicher ("kein Seitenpuffer" an und evt. feste Sei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vorgeb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_90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L5-Dr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axim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1200</w:t>
        <w:tab/>
        <w:t>600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1200</w:t>
        <w:tab/>
        <w:t>600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JET</w:t>
        <w:tab/>
        <w:t>% speziell fr Deskjet (bis 3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350WS</w:t>
        <w:tab/>
        <w:t>% speziell fr Olivetti Jp 350 WS, leicht andere Rnder (bis 3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_90</w:t>
        <w:tab/>
        <w:t>% dito, Querdruck, geht auch fr Desk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</w:t>
        <w:tab/>
        <w:t>% Druckerkern fr PCL 5 bis 1200d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_90</w:t>
        <w:tab/>
        <w:t>% dito, 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ER600</w:t>
        <w:tab/>
        <w:t>% HPLJ4 (bis 6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600_90</w:t>
        <w:tab/>
        <w:t>% dito, blo 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-Nadeldr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axim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360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360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CP6, NECP7</w:t>
        <w:tab/>
        <w:t xml:space="preserve">% NEC-kompatible 24-Nadeldrucker, alle Modi mit vertikal 180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gehen auch auf allen kompati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% Im Sourcefile kann durch nderung der #define's leich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Anpassung fr andere Drucker erfol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-Nadeldrucker (ESC/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z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indesten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216</w:t>
        <w:tab/>
        <w:t>144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240</w:t>
        <w:tab/>
        <w:t>120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9</w:t>
        <w:tab/>
        <w:tab/>
        <w:t>% Fr alle 9-Nadeldrucker auch A3 und Endlospap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(Lnge in DVI angebe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_90</w:t>
        <w:tab/>
        <w:t>% Nur fr A4-Drucker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 Stylus 800</w:t>
        <w:tab/>
        <w:t>% Epson-Tintenstrahldrucker Stylus 800 mit 48 D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% vertikal:</w:t>
        <w:tab/>
        <w:t>360     180         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% horizontal:</w:t>
        <w:tab/>
        <w:t>360,240,180,120,90,80,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dere Zwecke, auch fr eigene Programme, sind dies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lich freigegeben, solange sie unabhngige Programme bleiben!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scode ist nur zu diesem Zwecke freigegeb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in, den 3.9.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93 by m. pristovse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