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ips - convert a TeX DVI file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 [ -c num ] [ -d num ] [ -e num ] [ -f ] [ -h file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num  ] [ -m ] [ -n num ] [ -o file ] [ -p num ] [ -q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] [ -s ] [ -t modename ] [ -x num ] [ -C num ] [ -D nu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F  ] [ -K ] [ -M ] [ -N ] [ -P printername ] [ -U ] [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] [ -Y num ] [ -Z ] [ -?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vips converts a DVI file produced by TeX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ther  processor  like  GFtoDVI)  and  converts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normally sending  the  result  direct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.   The  DVI  file  may be specifi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vi extension.  Fonts used may either be  resid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or  defined  as bitmaps in PK files, or a `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oth.  If the MakeTeXPK program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 will  automatically invoke METAFONT to gener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lags that are turned on by certain let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to  reverse  pages)  can 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mmediately with a 0 (as in -r0).  The  op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used  with  are  fmqrFKNUZ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numGenerate num copies of every page.  Default is 1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ted copies, see the -C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numSet the debug flags.  This is intended only for 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cies  or  for  unusual  fact-finding expeditio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only if dvips  has  been  compil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 option.   The  file debug.h in the source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s what the values of num can be.  Use a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ximu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numMake sure that each character is placed at  mos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pixels  from  its  `true'  resolutio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n the page. The default value of thi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 is  resolution  dependent  (it  is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list [100, 200, 300, 400, 500, 600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, 1200, 1600, 2000, 2400, 2800, 3200, ...]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or equal to the resolution in dots 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 individual  characters  to `drift'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rounded positions  by  a  few  pixel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ining  the  true  position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ord, improves the spacing of letters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Run as a filter.  Read the DVI file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 the POSTSCRIPT to standard output. 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input must be seekable, so it cannot  be  a 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must  use  a  pipe,  write a shell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pipe output to a  temporary  fil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dvips a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 file name as an additional header  file.  (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if  the  name is simply `-', suppress al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the output.)  This header file ge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SCRIPT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numThe last page printed will be the first  on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.  Default is the last pag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Specify manual feed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numAt most num pages will be  printed  out. 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will be sent to file name.  If no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given,  the  default  name  is if this op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the default name is !lpr.  If the first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 of  the file name is an exclamation mar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will be used as an argument to  popen;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!lpr  as the output 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the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numThe first page printed will be the first on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.  Default is the first pag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Run in quiet mode.   Don't  chatter  about  pag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d, etc.; report nothing but error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Stack pages in reverse order.  Normally, page o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Causes the entire global output to  be  enclo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restore  pair.   This  causes  the  file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ly conformant, and is thus not recommended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 are  driving  the printer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care too much about the portability of 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m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mode to modename.   Currently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 allowable are: letter, which selects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.5 by 11 inch page); a3, which selects a3  size; 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selects a4 size; legal, which selects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.5 by 14 inches); ledger, which  selects  legal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  by  17 inches); landscape, which rotates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by ninety  degrees.   The  default  page  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   The landscape option may be combin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thers; doing so requires giving the  -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.   The  upper left corner of each page in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laced one inch from the left and one i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numSet the magnification ratio to  num  /1000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gnification  specified in the DVI file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0 and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numCreate num copies, but collated  (by  repl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in  the  POSTSCRIPT  file).   Slower  than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easier on the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numSet the resolution in dpi  (dots  per  inch)  to 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ffects the choice of bitmap font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 the  positioning  of  letters  in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 fonts.  Must be between 10 and 10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both the horizontal and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Causes control-D (ASCII code 4) to be append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last  character  of the POSTSCRIP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dvips is driving the printer  directly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ommon on extremely small systems, instead o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rough a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Removes comments from included  graphics  files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 when   using   brain-damaged   spool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postprocessors that don't properl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 comments.   The  default for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Turns off the automatic font gener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Turns off structured comments; this might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ome  systems that try to interpret POSTSCRIP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in weird ways, or on some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ri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the output for the appropriate  prin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mplemented by reading in config.printer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set the output pipe (as in, o !lpr  -P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 as well as the font paths and any oth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printer only.   It  is  recommended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defaults  go in the one master config.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things that vary printer to printer go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printername  files.  Note that config.p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onfig.printername.  In addition,  an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~/.dvipsrc  is  searched  for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ps; this file is intended for user defaul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-P  command  is  given,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checked.  If that  variable  exist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config.PRINTER  exists, then that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ration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Turns off a virtual  memory  saving  optimiz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s  a  bug  in  the  Xerox 4045 POSTSCRIP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er; not recommended unless you must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numSet the horizontal resolution in dpi (dots  per 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numSet the vertical resolution in dpi (dots per inch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Causes bitmap fonts to be compressed  befor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, thereby reducing the size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-downloading  information.   Especially  usefu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 resolutions  or  when  very large fo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low down printing somewhat, especially  on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00-based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Print out the banner identif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fig.ps (and the user's own  ~/.dvipsrc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set  many  of the options to configure dvi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e and printer.  These will probably be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installer,  so  normal users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location of the config file can be  chang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time.   The environment variable TEXCONFI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) is used as the path to configuration fi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he file specifies a configuration o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aracter is a space, an asterisk, a pound sig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micolon, the line is ignored.  But if the initi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is an option like "o", for example, the  remai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considered to be a parameter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numSets the maximum drift parameter to num  dots 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Run as a filt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nameAdd name as a POSTSCRIPT header file to be 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numnum is the  virtual  memory  available  for  fo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n the printer.  Default is 18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meThe default output file is set to name.  As abov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nameSets the name of the file to read for PostScript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   This  file name defaults to psfonts.m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in the  printer  configuration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 different  printers  to  have 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Run in quiet mo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verse the order of pag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Enclose the entire document in  a  global 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 by  default.  Not recommended, but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; this  breaks  the  `conformance'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m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mode to modename.   Currently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 allowable are: letter, which selects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.5 by 11 inch  page);  a4,  which  selects  a4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,  which  selects  legal  size (8.5 by 14 in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, which rotates  a  letter  size  docum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ty  degrees.  The default mode is letter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of each page in the DVI file is plac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 from  the left and one inch from the top. 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name option will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numSets the vertical and horizontal resolution to num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inch (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he command listed; can be  used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ate  into  a  header  file for inclu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.  Possibly dangerous;  in  many 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y  be disabled, in which case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inted if th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pathThe (colon-separated) path to  search  for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iles 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Removes POSTSCRIPT comments  from  included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modeSet mode as the METAFONT mode to be used when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fonts.  This is passed along to MakeTeXPK an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s mode derivation from the bas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Disable POSTSCRIPT comm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athThe (colon-separated) path to search for  bitmap  (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files  is  path.  The TEXPK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verride this.  If a % character is found in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substitutions  will be made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will be made for the resulting filenames.  A 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replaced by the font name.  A %d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 in dots per inch (dpi).  A %p is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nt  family.   This  is  always  "pk".   A  %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font mode.  This is the mod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num n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a list of default resolutions to search for 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,  if  the  requested  size is not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ill then scale the font found using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to the requested size.  Note that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ill be ugly, and thus a warning is issue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this off, simply don't use such a line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athThe  (colon-separated)  path  to  search 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s   (encapsulated   POSTSCRIPT   fil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files) is path.  The TEXINPUTS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pathThe (colon-separated) path to search for the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path.  The TEXFONTS environment variable wil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this. This path is used  for  resident  fo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 that can't be otherwise found. It's usual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identical to the path us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Turns off a memory-saving optimization;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athThe (colon-separated) path to search for virtual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F)  files  is path.  This may be device-depend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virtual fonts to simulate actual fonts o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string to stderr, if it exists; otherwise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s  another  previous message.  This is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nfiguration file if you want to  requi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pecify a printer, for instance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ify the user that the resultant output  has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numSets the horizontal resolution to  num  dots  per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numSets the vertical  resolution  to  num  dots  per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Compress all downloaded fo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ths variables are the names of directories (path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),  separated  by  colons.   Each  path  el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literal name of a directory or one of the ~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under Unix.  If a path element is a single til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 contents  of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 which  is  normally set to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element is a tilde  followed  by  anyth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after the tilde is interpreted as a user nam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is fetched from the system password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real pa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nvironment  variables  can  override  path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th element form is allowed.  If a pa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empty  string,  it  is  replaced  with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 Thus,  to  say (with an environment vari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user's home directory,  followed  by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aths,  the  following command would be used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TEXINPUTS ~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th of two elements.  The  first  is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directory.   The  second  path  element  is 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indicating  that  the  system  default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vips supports POSTSCRIPT fonts. 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  (TeX Font Metric) files for all fonts seen by TeX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from AFM (Adobe Font Metric) files by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 the  program  afm2tfm  (which  is described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). That program also creates virtual  fon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can use normal plain TeX conventions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ident fonts  known  to  dvips  appears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.map,  which should be updated whenever you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ident font. See afm2tfm for examples and mor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VI driver allows the inclusion of POSTSCRIPT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serted  in a TeX file via TeX's \special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systems, several different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's a flexible key-and-value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file="filename"[ key=value]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wnload the POSTSCRIPT file called filenam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urrent point will be the origin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the filename string begins with the `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ve  accent) character then the remaind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reated as a Unix Bourne shell script  to  be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with its sysout down loaded as a POSTSCRIP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file="`zcat packed.ps"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ress the file packed.ps.Z for inclusion in 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key/value assignments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POSTSCRIPT in filenam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set        The horizontal offset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ffset        The vertical offset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ize          The horizontal clipping size (default 6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ize          The vertical clipping size (default 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ale         The horizontal scaling factor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ale         The vertical scaling factor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         The rotation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ffset,  voffset,  hsize,  and  vsize  are  giv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units  (1/72 of an inch), called bp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; these are the units of the  default  coordina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to be valid in the POSTSCRIPT file.  The h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ale are given in non-dimensioned  percentage  uni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 value is specified in degre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file=foo.ps hoffset=72 hscale=90 vscale=9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ift the graphics produced by file foo.ps right b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 draw  it  at 0.9 normal size.  If either h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ze is specified, the figure will be  clipped  to  a 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ular region from (0,0) to (hsize,vsize) in default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, after scaling, translation, and/or rotation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 no  clipping will be done.  Offsets are give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of the \special command, and are un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 or  rotation.  Rotation  is  counterclockwi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.  The order of operations is: Take the POSTSCRIPT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, rotate it, then scale it, then offset it, then cl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extract a one-inch-squar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(100,200), (172,200), (172,272), and (100,27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ordinates of the  graphic  in  cropthis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file=cropthi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ffset=-100 yoffset=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ize=72 vsize=7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f your file conforms  to  the  Encapsulated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(EPS)  conventions,  then  it  is  possi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\special command that will automatically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put epsf           % at the beginning of your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psfbox{filename.ps} % at the place where you want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box of the appropriate size for the bounding box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 The height and width of this vbox will b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 of the figure; the depth of the vbox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the graphic will have its `natural' wid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nlarge or reduce it, simply set  the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psfxsize' to something else, such as `\hsize';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aled so that \epsfxsize is  its  final  widt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general  facility  for sizing is availab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\epsfsize' macro.  This macro is used to  give  \epsf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  value  each time \epsffile is called.  I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 the first is the horizontal natural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figure,  and  the second is the vertical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 (Natural  size,  in  this  case,  is  the  siz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points  from  the  bounding  box  commen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finition of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epsfsize#1#2{\epsfx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just means to take the value that was set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was  invoked.   Note  that the variable \epsfx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zero at the end of each call to \epsf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this  macro to do almost anything.  It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ize to use, or 0 if natural scaling  is  to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psfxsize  % just leave the old valu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pt         % use the natura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         % use the natura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size      % scale to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#1       % scale to 50% of natur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#1&gt;\hsize\hsize\else#1\fi  % smaller of natural, h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vbox can  be  centered  with  \center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 any other vbox.  If you are using LaT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environment, be sure to execute a \leavevmod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use  of  \epsffile,  so that LaTeX leav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enters the paragraph  making  mode.   (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provided by the LaTeX macros themsel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\epsfbox  macro  does   its   job   by 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ps for a standard `BoundingBox' comment.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pped to the size of that bounding box. I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is  not  found,  a  bounding  box of `72 72 540 720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If the POSTSCRIPT file to be included is not EP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probably  better  off  using  the  psfil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ly,  there  are  special  commands   for 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 using  the  conventions  of  `TPIC'  (a 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TSCRIPT-dependent  program  by   Tim   Morgan,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implementation  by  Dorab  Patel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special{pn 2}' in this language sets the pen size to 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ourth  type  of  \special  allows  you   to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instructions  that  will  be passed lit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's output file. These are  intended  for  peop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raphics language is raw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"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ext literally in the output  POSTSCRIPT 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ranslating  the origin to the current pag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special user dictionary, and and rever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nvention of 72 units=1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!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ext literally in the prolog (before  all  type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 is  done), putting definitions in the special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; this is good for definitions you  intend  to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"}.   Note that dvips will always include such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s in the prolog, unless they occur on  page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printed.  This allows correct printing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even when literal POSTSCRIPT  definitions  ar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give definitions before their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fth type  of  \special  allows  literal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be  inserted  without enclosing th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protective shield; users of this feature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 to understand what they are doing (and the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STSCRIPT graphics state unless they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consequences). This command can take man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had a tortuous history; any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: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::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::[begin]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::[end]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longer forms taking  precedence  over  shorter 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used).  Exception: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: plotfile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commands from filename verbatim  into  dvip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(but  omitting lines that begin with %)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er use of literal specials can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rotate.tex, which makes it easy to typeset tex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re are two special cases of \spec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lternatives to certain dvips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You may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 document  (except  after  the  fin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for  printing),  and  the  entire doc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landscape mode.  (2)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header=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add filename as a header file (i.e.,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 be  downloaded  before the start of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used for Macintosh header files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added to the POSTSCRIPT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special   effects,   if   any   of   the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-hook,eop-hook, or end-hook are defined in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, they will be executed at the beginning of a 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page, start of the document, and end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When these macros are executed,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coordinate system is in effect.  Such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in headers added by the -h option or the  hea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 and  might  be  useful  for writing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cross the entire page, or, with the aid  of  a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dating the document.  These macros are execute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ave/restore context of the individual p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for them to accumulate information, but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ust be divided into  sections  because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such added information will be lost acros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of  the  above  tricks  can  be  used  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 For  instance,  a -P file can be set u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n each page;  the  particular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ecute  a command to put the date into a head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included with a h line  in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multiple -P op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name in  any  of  the  POSTSCRIPT 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begins  with  a  backtick, that nam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as  a  command  to  be  executed  to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.  The POSTSCRIPT must be generated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output by the command.  This is useful,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compressing large POSTSCRIPT files using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manual  dvips.tex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 by dvips are usually system  depend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yp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log dir           /usr/lib/tex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dir           /usr/lib/tex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fm dir              /usr/lib/tex/fonts/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dir             /usr/lib/tex/fonts/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font dir     /usr/lib/tex/fonts/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sf/psfile dir      .:..:/usr/lib/tex/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(1), afm2tfm(1), tex(1), latex(1), lp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registered trademark of Adobe System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s Rokicki &lt;rokicki@neon.stanford.edu&gt;; extended to 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 fonts by Don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