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BENCH v1.1 - a CD-ROM benchmar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ENCH version 1.1 is Freeware by Roger Burrows, Anody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reby placed in the public domain, and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.  Please keep the program executabl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gether -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ENCH is a program that measures the follow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easured by performing multiple random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of data blocks (sectors) over the whol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media, recorded up to a position of 60:02:00 (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60mins 02secs on an audio CD).  The time is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troke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easured by performing multiple maximum travel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0:02:00 to 60:02:00.  The time is reported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easured by performing reads of multiple adjac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  The rate is reported in kilobytes per second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perly evaluate constant-angular-velocity drives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s variable-speed drives), the transfer rate is measu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start and the end of the CD-ROM medium (i.e. at 00:0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60:02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ENCH requires the support for CD-ROM physical I/O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tenDOS Pro or ExtenDOS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D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CDBENCH.TTP.  When the dialog box is display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You will be prompted for the _PHYSICAL_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your CD-ROM drive (see your ExtenDOS Pro man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sure how to figure out what is the physical driv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described above will be run, the results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ENCH will wait for you to press enter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rom a command-line shell such as Gula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 letter as an argument to CDBENCH; in this ca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prompt, and no pause at the end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the program accesses the CD-ROM area up to 60:02: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nsure that a fairly 'full' CD-ROM is in the drive;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ess than about 528MB of data on the drive, the tes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 normal to see slight variances in the result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from different runs of CDBENCH, particularly in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CD-ROM Performance Metr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ults were obtained for selected CD-ROM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DBENCH v1.1 on a TT0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dom     Full     Transfer (K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                  access    stroke      start /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               -------    ------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hiba 3301            350 ms    455 ms       150 /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hiba 3401            220 ms    290 ms       330 /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hiba 5301            200 ms    310 ms       599 / 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were measured with CDBENCH v1.0,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one transfer rate, and that somewhat less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1.1.  Note that access times are comparable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by v1.1, as the algorithm has not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dom     Full    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                  access    stroke       (KB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               -------    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CD SC Plus         385 ms    550 ms  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 CDAR-504         1844 ms   3407 ms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CDR25               982 ms   2004 ms  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 3Xp                 344 ms    548 ms        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asonic CR-501        450 ms    770 ms  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 CDU-561            298 ms    488 ms         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xtenDO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OS Gold is an extension to Atari operating sys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, MultiTOS, MagiC, and Geneva.  It supports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CD-R(W) drives on all Atari TOS-based sys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, STe, TT030, and Falcon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a CD-ROM to be treated as a very large, removable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s the photoCD (XA) format on most CD-ROM drives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desk accessory that allow you to play audio CD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.  With selected drives, direct copying of audio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ard drive is also supported.  Audio and data C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enDOS Gold in conjunction with CD Write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OS Gold and CD Writer Plus are available from your Atari de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 from Anodyne Softwar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d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Cobble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ario K1V 0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, visit our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yberus.ca/~anod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us 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dyne@cyberus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Bu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January/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