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FA Raytrace Animation Converte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n August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2SCL.PRG    the utility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2SCL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onvert GFA Raytrace animations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.  Each frame can then be processed through Ray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r to Spectrum 512 format to create a Spectrum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very useful unless you already have Ray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urther to see how you to can obtain RayVerter and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FA Ray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nsidered ShareWare and is actual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Verter 2.x release and is free to all registered RayVer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leased seperately in the hopes that it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nels as RayVerter 1.x and end up in the hands of those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'd like to personally thank those who did regist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f you are a registered RayVerter user then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thing for this program.  On the other hand if you ju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with this program and you havn't registere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Verter then by all means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How do I get RayVerter?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ome background.  There's this niffty little raytrac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which for some obscure reason outputs images in a ver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512 color format.  GFA Raytrace uses it's own fil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 was a complete mystery.  GFA Raytra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me very stunning raytraced images, but due to it's o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output was all but useless.  GFA does not include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conversion utilities with GFA Raytrace.  Well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wly created images was to wait for someone to come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sion utility.  I was waiting myself!  Well, if 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people waiting for such a program then your wait is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re's RayVerter, a GFA Raytrace fil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yVerter you can now print your wonderful renderings and swa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Raytrace users.  Outputs NeoChrome, Degas Elite, Prism-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trum 512 in color or gray scale.  Reads SUL and S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 ... 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 Ray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dora  OH  4587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'll also receive Raynews, Rayview, and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 by Nick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User Suppor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 of the program you are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ia U.S. Mail at the address above or by tele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9)-384-3594 [ask for Lonny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my FAVORITE multi-lin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 any S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 TT Low and TT M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GFA Raytrace 'SAL' compressed animations (colo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GFA Raytrace 'SUL' uncompressed or 'SCL' compress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o use the program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the program from the GEM Desktop.  The title sc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fter a few seconds, then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will appear so you can select the GFA Raytrace 'S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convert.  Select 'Cancel' in the file selecto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M Desktop.  After you select the 'SAL' file you wis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will appear again.  This time enter the pat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rames to.  Selecting 'Cancel' returns you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program names the frames for you like this: F1.S?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S?L, F3.S?L, etc. up to a maximum of ten.  After loca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 alert box will appear asking you which file typ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L' option was added because RayVerter 1.x didn't suppor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Stick with the 'SCL' format to conserve disk space!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the conversion will begin.  The fram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imation and written to the destination path one at a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plete.  The program displays some use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nimation file so you have something to look at while you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message 'DONE" when all goes well.  The con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pressing the ESCAPE key at which point you'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R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 and you'll be be back at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error is detected all open files will be clos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lerted and returned to the GEM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with GFA Basic 3.6TTe on a TT030, 4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S 3.06 and a PTC1426 color monitor.  I can't say for s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evey ST compatible machine.  Since I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ocs on the GFA Raytrace file format it's possible I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something important.  If anyone has any scrap of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 would lik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TT, and NeoChrome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is copyright (C)1989 by GFA Data Medi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and Degas Elite are trademarks of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-Paint is copyright (C)1991 by Lexic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is copyright (C)1987 by Trio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file de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k Van Assche and/or Danny Van Agtm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recompiled by 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are copyrighted/trademarked by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.  It may, however,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 is included and neither program nor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hatsoever.  This document may not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laim no responsiblity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