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M_PLAYER.PRG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, CDH/CDL/CDV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 (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QuickTime VR/1 (Interactiv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ideo for Windows-Movies (AVI 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xtended FLM-Movies (mi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d GIF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sides, you'll find the STE vers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Video-for-Windows-AVI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GIF-Animated-Movies aus einer Serie von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 (87a ode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Extended-FLM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1 (Degas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O (Neochrome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, 8 bits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2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LE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 (grey or co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320x200x16, 640x480x16 ode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CDH, *.CDL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16 greys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256 farben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DMA sound,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IF (87a oder 89a, 256 Farben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 (256, 32768 oder 6553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 (256 oder 32768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ohne 'Graphic card'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256 Farbmodus, 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40/060 (=TT+NOVA) m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 xml:space="preserve">   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SV.DOC</w:t>
        <w:tab/>
        <w:t xml:space="preserve">    ; svens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it der 'Control'-Taste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ber die TGA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komprimiert, der Header ist 18 Bytes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breite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h�he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folgen die Pixel der Bildzeilen mit 3 Bytes pro Pixel: blau/gr�n/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