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DE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e fichiers Quick Time (du Mac), AVI (du PC) images et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/FLH, GIF (du PC), DL (?), SEQ, PI1+DLT et FLM (de l'Ata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H,CDL, CDV du magazine Stratos, et 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MOV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 QuickTime VR (Video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AVI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FLM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Maker de GIF anim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 41 38 71 48 (Filtrage d'app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�re version de M_PLAYER se trouve aux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site 'offici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insi que celle du player 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harewa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ur vous enregistrer comme utilisateurs, envoyez US$10 (ent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60 francs, �a d�pend) ou  CAN$15, 15DM, 7UKP � mon adresse ou 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que: Cr�dit Agricole Anjou Mayenne / 49 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ATIO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rmet de cr�er une animation MOV (Quick Time) �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TGA2 24 ou 16 bits -&gt; compress�s en R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QuickTime VR/1 pour Video inte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ermet de cr�er une animation AVI (Video for Windows)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ermet de cr�er une animation GIF 89a � partir d'images GIF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89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M_PLAYER pour le nombr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DELAY pur le temps entre deu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NETSCAPE pour la r�p�tition de l'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ermet de cr�er une animation FLM �tendu � partir d'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Basse et d'un son �vent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/WAV (freq DMA +/-2%, 8bits, mono/st�r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joue 12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 (yuv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1, RLE2 (gris et coul), RLE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 (gris et cou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C8 (gris et c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1, RAW2 (gris et coul), RAW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8 (gris et cou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LE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 (gris et cou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2, YUV9, YVU9 (yuv non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SEQ </w:t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tesse normale ou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ur les PI1 + DLT, il faut choisir l'image PI1, en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fichier DLT doit avoir le meme nom et se trouv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meme r�pertoire: c:\ESSAI.PI1 et c:\ESSAI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version FLM Lexicor �ten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u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/st�r�o � 12017, 25033 ou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ming ind�pendant de chaqu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8 bits mono, tout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>(Compuserve, 87a et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u non avec les delais (version GIF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nombre d'images n'est pas affich�, sauf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'animation contient l'extension M_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 (CD Magazine St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chrome (CDH) tenant dans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is (CDL) tenant dan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uleurs (CDV) tenant dans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lles doivent s'accompagner d'un fichier IFF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, sauf dernier char, pour obtenir la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doit s'accompagner de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 1251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 'Pas � pa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isation de chaque image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sauvegarde au format TGA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 TC seulement (pas en 256 couleurs NOVA ou 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pou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ngage tr�s simple permettant d'afficher un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images (boucle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s recon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2 non compress� (vos cr�ations POV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et 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u 89a, 256 couleu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utres formats seront ajout�s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hainement d'animations de t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bo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ec ou sans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it sans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 cartes accept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u 6553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u 32768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utside accept�! Afterburner 040 aussi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 �ga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Book sous MagicMac (256 couleurs, pas de s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ES 040/060 (comme TT+NOVA) avec le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ur le Yamaha (de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vec la carte P-SOUND (port parall�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 anglaise (Merci � Dave Brook pour les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 allemande (Merci � Martin pour la tradu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 su�doise (Merci �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.RSC</w:t>
        <w:tab/>
        <w:t>; Les icones! (Merci � Julien Chauveau pour leur 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e journal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les fichiers batch, le MOV-Maker, le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es options de la ligne de commande (en mode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Go' peut s'accompagner d'un appui sur 'Alt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s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passage en mode pas a pas (AVI, MOV ou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cr�ation d'une animation avec un fichier BATCH (sin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ient seulement le slideshow d'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masque peut �tre fourni comme nom de fichier (*.F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affichage en fen�tre, � l'aide d'un �diteur de res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ixer le mode par d�faut (bouton 'W' selected ou 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R' permet de rejouer les animations en boucle.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et si la TT Ram est utilis�e pour stocker le surplus de blocs son, 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uxi�me boucle le son est d�sactiv�, en effet, les premiers bloc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am ont �t� �cra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animations sont une suite de vues (ou m�me de vues ani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utilisateur peut parcourir a sa guise en utilisant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�es avec �ventuellement la touche SHIFT qui permet d'acc�l�r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boite suppl�mentaire s'ouvre vous indiquant les mou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�s pour cette animation (verticalement, horizontalement 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). Cet format permet, par exemple, de faire le tour d'un obje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aminer sous tous ses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 (pas de boit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la touche SHIFT sur une animation qui boucle (GIF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, l'animation se termine � la prochaine boucle et ouvre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tis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eur de fichi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s�lecteur de fichiers apparait vous demandant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dans lequel seront sauv�es les images TGA. Le nom par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ceci laisse la possibilit� d'obtenir 99999 im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d�sirez personnaliser, vous pouvez sp�cifier jusqu'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ans le champ 'Nom du fichier', ils remplaceront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 du fichier ainsi que les options s'affichent en ha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uvegarde l'image en cours sous le nom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uvegarde automatique de toutes les images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e en cours: arr�t avec la tou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rs d'une sauvegarde, un son de cloche signal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eur d'�criture: disque plein ou aut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met fin au 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comm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avance automatiquement jusqu'� l'appui sur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  : toute autre touche permet d'avancer d'u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images obtenu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GA 2 non compress�, header de 18 oct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argeur</w:t>
        <w:tab/>
        <w:t>(octets invers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uteur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nent ensuite les points rang�s par ligne avec 3 octet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: Bleu/Vert/Rou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