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CION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un reproductor Quick Time y AVI con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un reproductor FLI/FLC/FLH, SEQ, PI1+DLT, FLM, DL, GIF, 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bi�n puede crear ficheros  Quick Time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AVI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FLM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 GIF animadas (sin son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argar M_PLAYE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lanete.net/~gtello (mi p�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ualmente encontrar�s tambi�n la versi�n 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ieres registrarte, por favor env�a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UKP a mi cuenta bancaria o a 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enta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rios Norteamericanos, podeis registraros (US$10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rios de Reino Unido, os podeis registrar (7UKP o mas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S I D E R A C I O N E S   G E N E R A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uedes crear animaciones Quick Time de una serie de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 2 o TGA 10, 16/24 bits (a compresi�n RL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a compresi�n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edes crear animaciones Video for Windows (AVI) de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�genes (opcionale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es) (a compresi�n 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para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edes crear GIF animados de una serie de im�gene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u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�n con el n�mero 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�n con las info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�n con los infos de los b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edes crear ficheros extendidos FLM de una serie de dibu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n baja, con sonido opc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AVR/WAV (frec. DMA +/-2%, 8bits, mono/e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uedes reproducir 12 tipos de anim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yuv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is o color), RLE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is o color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is 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is o color), RAW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is o color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is o color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yuv no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IV32, lo siento, est� con copyright d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cuesta $5000 conseguir la licencia, contr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 lo uses me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ipos 1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lo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locidad normal o velocidad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a PI1 + DLT, debes seleccionar el fichero PI1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fichero DLT de compartir el mismo nombre y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mo directorio: c:\EJEMPLO.PI1 y c:\EJEMPLO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Lexicor FLM extend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320x200x16, 640x480x16 o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DMA 8 bits mono/estereo a 12017, 25033 o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raci�n independiente para cad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8 bits, mono, cualquier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y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ronismo o no con pausas (versi�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mero de frames mostrado solo en el di�log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dos los frames mostrados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 puede grabar este frame en un fichero TGA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funciona con NOVA o 256 colores e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fichero Batch para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nguaje simple para cargar y mostrar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o im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sin comprimir (por ejemplo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ciones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y 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 89a, 256 colores m�x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�adir�n mas formatos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porta tarjeta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 tarjeta gr�fica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es) cualquier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ia RAM (soporta: Outside, Afterburner 040, Screen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con MagicMac (256 colores, sin soni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con SONIDO, pero el del viejo Yam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ldita sea� Tengo 16Mb de RAM TT y el sonido DMA no puede ser repro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en, deber�as activar las banderas del programa 'TT Load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Malloc' para mantener la mayor cantidad de ST RAM libre.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TT es usada para cargar los datos de sonido que queden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n todos en la RAM ST. Mientras se reproduce, estos datos son cop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RAM ST por bloques hasta el final de la animaci�n. Un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tarda unos 0.5seg. Puede que obtengas algunos peque�os aguj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mientras son cop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 J E C U T A N D O   E L    P R O G R A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los di�logos (poner en la misma carp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documentaci�n en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umentaci�n en ingl�s (Gracia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umentaci�n en alem�n (Gracia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umentaci�n en sueco (Gracia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os para el desktop por Julien Cha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ficheros batch y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a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as opciones de la l�nea de comandos (modo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hacer doble-click en �l (entrando en el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), aqu� puedes especificar el nombre del fichero o una m�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�n puedes arrastrar y dejar una animaci�n en �l (con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lector de ficheros ser� evit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 di�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imera parte indica el nombre y el tipo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a caja verde da informaci�n sobre los datos de video (ta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frames, compresi�n) y si la compresi�n es soportada o 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has elegido un fichero de sonido obtendr�s un mensaje di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graphics found' (no se encotraron gr�ficos). Este di�logo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si el formato de video es soportado o no. Si no es sopor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 reproducir� cualquier dato de sonido que pueda estar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as�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a caja naranja da informaci�n sobre el sonido (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�n, canales). Algunas frecuencias y resoluciones (4bit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portadas. Algunas veces tendr�s el mensaje 'Supported' (sopor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obtendr�s ning�n sonido, esto significa que el sistema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do sin memoria. Si no hay ning�n dato de sonido obtendr�s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 (sin sonido). El fichero ser� reproducido pero solo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a caja 'Play Sound' (reproducir sonido) selecciona/de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 la reproducci�n de sonido (sujeto a que los datos de sonid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s, 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a caja 'Synchronize' selecciona/deselecciona la sinc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ntre sonido y video (por supuesto, sujeto a que los dato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ideo est�n pres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(velocidad m�xima) es un interruptor par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rames FLx/SEQ sin ninguna pausa ent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sino (cuando 'Max speed' no ha sido establecidad),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 aqu� la velocidad correcta en frames por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(informaciones) da inform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empieza la animaci�n. Si los datos de sonido neces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argados, la reproducci�n se pospondr� y ver�s una caja de di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mensaje 'Loading sound...' (cargando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"(Alt) Go!" est� disponible y lo usas, entrar�s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a paso (ver mas abaj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un fichero BATCH, la tecla 'Alt' cambia entr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ear un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justamente hace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final de la animaci�n, aparecer� una caja con las estadsi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animaci�n solo es un fichero de sonido, se evitar� esta ca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totales: el n�mero de frame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mostradas: el n�mero de frames actualmente mo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sin sincronizaci�n de sonido, algunas veces menos con sincron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algunas son saltadas para 'seguir' el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iempo total: la duraci�n de la animaci�n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ia: n�mero de frames actualmente mostrados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end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s empezado con el selector de ficheros, volver�s a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cada animaci�n. Debes de elegir 'cancel' del select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. Con arrastrar y tirar, volver�s de forma autom�tica 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detener una animaci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a tecla 'Control' (no habr� caja de estad�sti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SHIFT y con una animaci�n con blucle (GIF por ejemplo)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do es detenido al final del bucle actual y obtienes la caj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or de fichero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s especificar la ruta donde los ficheros TGA deben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s, su nombre por defect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hasta 99999 ficheros difere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cambiar los primeros 7 caracteres introduci�ndol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po 'File name' del selector de ficheros. Sustituir�n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�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almacena el fram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almacena todos los frames (empezando por el act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detenerlo con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una campana durante la grabaci�n indica un err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critura, puede que el disco est� lleno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r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igual qu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muestra de forma autom�tica los frames hasta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ra   : cualquier otra tecla avanza un paso en el fich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