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CUMENTATION DE M_PLAYER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de fichiers Quick Time (du Mac), AVI (du PC) images et 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I/FLC/FLH, GIF (du PC), DL (?), SEQ, PI1+DLT et FLM (de l'Atar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H,CDL, CDV du magazine Stratos, et MPE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ker de fichiers MOV (images &amp; 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ker de fichier QuickTime VR (Video Inter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ker de fichiers AVI (images &amp; 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ker de fichiers FLM (images &amp; 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Maker de GIF anim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e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O Guilla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rue Estienv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49260 Montreuil Bel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gtello@wanadoo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(02) 41 38 71 48 (Filtrage d'app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derni�re version de M_PLAYER se trouve aux a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perso.wanadoo.fr/gtello (site 'officiel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tripnet.se/~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magmacom.com/~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193.190.205.13/Archive/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allatsea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insi que celle du player S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Shareware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Pour vous enregistrer comme utilisateurs, envoyez US$10 (entre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60 francs, �a d�pend) ou  CAN$15, 15DM, 7UKP � mon adresse ou � 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q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que: Cr�dit Agricole Anjou Mayenne / 49 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� compte: 1043485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ENTATION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�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Permet de cr�er une animation MOV (Quick Time) � partir d'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rie d'images, d'un son �ventuel et d'un fichier BATCH de comman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mages TGA 2 ou TGA 10, 24/16 bits -&gt; compress�s en RLE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mages IMG ('ximg', 256 couleurs) -&gt; en RLE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ons AVR, 8/16 bits, mono/st�r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ons WAV, 8/16 bits, mono/st�r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xtension QuickTime VR/1 pour Video inte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oir fichiers BATCH, SLIDSHOW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Permet de cr�er une animation AVI (Video for Windows) � part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'une s�rie d'images, d'un son �ventuel et d'un fichier BATCH de comman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mages IMG ('ximg', 256 couleurs) -&gt; en RLE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ons AVR, 8/16 bits, mono/st�r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ons WAV, 8/16 bits, mono/st�r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oir fichiers BATCH, SLIDSHOW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Permet de cr�er une animation GIF 89a � partir d'images GIF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89 uniqu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xtension M_PLAYER pour le nombre d'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xtension DELAY pur le temps entre deux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xtension NETSCAPE pour la r�p�tition de l'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oir fichiers BATCH, SLIDSHOW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Permet de cr�er une animation FLM �tendu � partir d'image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-Basse et d'un son �ventue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mages DEGAS (320x200x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mages NEO (320x200x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ons AVR/WAV (freq DMA +/-2%, 8bits, mono/st�r�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oir fichiers BATCH, SLIDSHOW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Rejoue 12 types d'anim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MOV (Quick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mages compress�es 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VID (yuv compress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LE1, RLE2 (gris et coul), RLE4 (gris et cou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LE8 (gris et coul), RLE16, RLE24, RLE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MC8 (gris et cou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AW1, RAW2 (gris et coul), RAW4 (gris et cou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AW8 (gris et coul), RAW16, RAW24, RAW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PZA (15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RLE (256 coule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SVC8 (gris et coul), MSVC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YUV2, YUV9, YVU9 (yuv non compress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on mono/st�r�o en 8 ou 16 bits au format TWOS ou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ynchronisation image/son d�sact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on d�sactiv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AVI (Video for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mages compress�es 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V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RAM8, CRAM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SVC8, MSVC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LE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GB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YUV9, YVU9, IV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on mono/st�r�o en 8 ou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ynchronisation image/son d�sact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on d�sactiv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MPG (MPE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Video MPEG 1 und MPEG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no au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FLI/FLC/FLH (Autodesk Anim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*.SEQ </w:t>
        <w:tab/>
        <w:t>(Cyber Pa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PI1 + *.DLT</w:t>
        <w:tab/>
        <w:t>(Cy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FLM</w:t>
        <w:tab/>
        <w:tab/>
        <w:t>(Kinetic Micro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FLM</w:t>
        <w:tab/>
        <w:tab/>
        <w:t>(Lexic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DL</w:t>
        <w:tab/>
        <w:tab/>
        <w:t>(types 1 e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mages seu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vitesse normale ou max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our les PI1 + DLT, il faut choisir l'image PI1, ensu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 fichier DLT doit avoir le meme nom et se trouver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 meme r�pertoire: c:\ESSAI.PI1 et c:\ESSAI.D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*.FLM </w:t>
        <w:tab/>
        <w:t>(version FLM Lexicor �tend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mages 320x200x16, 640x480x16 ou 640x400x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on DMA 8 bits mono/st�r�o � 12017, 25033 ou 50066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iming ind�pendant de chaque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FLM</w:t>
        <w:tab/>
        <w:tab/>
        <w:t>(Video Master 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mages 160x100x16 (VMA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mages 160x100x256 (VF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on 8 bits mono, toutes fr�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GIF</w:t>
        <w:tab/>
        <w:t>(Compuserve, 87a et 89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ynchro ou non avec les delais (version GIF89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le nombre d'images n'est pas affich�, sauf 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'animation contient l'extension M_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CDH, *.CDL, *.CDV (CD Magazine Strat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mages monochrome (CDH) tenant dans 64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mages 16 gris (CDL) tenant dans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mages 256 couleurs (CDV) tenant dans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elles doivent s'accompagner d'un fichier IFF du m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m, sauf dernier char, pour obtenir la pal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: TEST9.CDV doit s'accompagner de TEST1.I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on DMA 8 bits mono 12516 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ode 'Pas � pas'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visualisation de chaque image (auto ou n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possibilit� de sauvegarde au format TGA (auto ou n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n TC seulement (pas en 256 couleurs NOVA ou T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BAT (Batch Files pour slideshow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langage tr�s simple permettant d'afficher une s�r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'images (boucles possi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formats recon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GA2 non compress� (vos cr�ations POV par exe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MG ('XIMG' et 256 coule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IF (87a ou 89a, 256 couleurs max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I1 (Degas 320x200x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O (Neochrome 320x200x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'autres formats seront ajout�s par la su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voir SLIDSHOW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BAT (Batch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nchainement d'animations de tous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possibilit� de bou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voir SLIDSHOW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�riel requ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tari TT03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vec ou sans CaTTamaran 48M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oit sans carte grap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u cartes accept�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NOVA (256, 32768 ou 65536 coule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Crazy Dots1/2 (256 ou 32768 coule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Matrix (256 coule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Cyrel (256 coule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n Falcon en mode True Color (32768 couleurs) et plein d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utside accept�! Afterburner 040 aussi, ScreenBlaster, Blow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nturbo I �gale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owerBook sous MagicMac (256 couleurs, pas de son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ADES 040/060 (comme TT+NOVA) avec le 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- sur le Yamaha (defa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- avec la carte P-SOUND (port parall�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 I S E   E N   M A R C H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fich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_PLAYER.PRG</w:t>
        <w:tab/>
        <w:t>; l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_PLAYER.RSC</w:t>
        <w:tab/>
        <w:t>; son interface (� mettre dans le m�me dossi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LYR_FR.DOC</w:t>
        <w:tab/>
        <w:t>; utile au moins une fo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LYR_EN.DOC</w:t>
        <w:tab/>
        <w:t>; doc anglaise (Merci � Dave Brook pour les corre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LYR_GE.DOC</w:t>
        <w:tab/>
        <w:t>; doc allemande (Merci � Martin pour la traducti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LYR_SV.DOC</w:t>
        <w:tab/>
        <w:t>; doc su�doise (Merci � Mille Bab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_ICON.RSC</w:t>
        <w:tab/>
        <w:t>; Les icones! (Merci � Julien Chauveau pour leur cr�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STORIC.TXT</w:t>
        <w:tab/>
        <w:t>; le journal du programme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IDSHOW.DOC</w:t>
        <w:tab/>
        <w:t>; les fichiers batch, le MOV-Maker, le GIF-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.DOC</w:t>
        <w:tab/>
        <w:t>; les options de la ligne de commande (en mode TT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ans le selecteur de fichiers, si vous appuyez sur Alternat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nt un chemin, vous entrez dans le mode de recherche d'animations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lecteur particulier: choisissez les extensions puis le nom du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 a cr�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 bouton 'Go' peut s'accompagner d'un appui sur 'Alt'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er soi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e passage en mode pas a pas (AVI, MOV ou FL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a cr�ation d'une animation avec un fichier BATCH (sinon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tient seulement le slideshow d'im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 masque peut �tre fourni comme nom de fichier (*.FL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ur l'affichage en fen�tre, � l'aide d'un �diteur de ressour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ut fixer le mode par d�faut (bouton 'W' selected ou n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 bouton 'R' permet de rejouer les animations en boucle. Avec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T et si la TT Ram est utilis�e pour stocker le surplus de blocs son, d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deuxi�me boucle le son est d�sactiv�, en effet, les premiers bloc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Ram ont �t� �cras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Time V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s animations sont une suite de vues (ou m�me de vues anim�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l'utilisateur peut parcourir a sa guise en utilisant les tou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�ch�es avec �ventuellement la touche SHIFT qui permet d'acc�l�re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e boite suppl�mentaire s'ouvre vous indiquant les mou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is�s pour cette animation (verticalement, horizontalement ou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x). Cet format permet, par exemple, de faire le tour d'un objet 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'examiner sous tous ses 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per une animation pr�matur�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l suffit d'utiliser la touche 'Control' (pas de boite ST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ec la touche SHIFT sur une animation qui boucle (GIF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le), l'animation se termine � la prochaine boucle et ouvre la bo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statist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Pas �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selecteur de fichier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 s�lecteur de fichiers apparait vous demandant de choisi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sier dans lequel seront sauv�es les images TGA. Le nom par d�fau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M00001.TGA (ceci laisse la possibilit� d'obtenir 99999 imag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fo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 vous d�sirez personnaliser, vous pouvez sp�cifier jusqu'� 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ct�res dans le champ 'Nom du fichier', ils remplaceront 'FR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Mini menu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 nom du fichier ainsi que les options s'affichent en hau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) save: sauvegarde l'image en cours sous le nom sp�cif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) all : sauvegarde automatique de toutes les images � parti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lle en cours: arr�t avec la touch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ors d'une sauvegarde, un son de cloche signale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eur d'�criture: disque plein ou autr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Q) quit: met fin au mode Pas �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</w:t>
        <w:tab/>
        <w:t>: comme 'Q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) run : avance automatiquement jusqu'� l'appui sur 'Contro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re   : toute autre touche permet d'avancer d'une im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