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leitung zur Freeware Treib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    ****    *    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**     *  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****    *    *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-PROM-Atari-ST int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�r die Eprommer der Firma Dr.B�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 Matulat und J�rgen Arth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 DE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EFEHL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EPR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 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2 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3  Master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4  Copy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5  Puffer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6  Puffe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7  Puff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8  Le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9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0 Master=Cop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1 EEPRO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2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3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4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1  Brennertyp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2  Brennmodus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3  Eprom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4  Baudrat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5  Schnittstell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6  Brennalgorithmus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T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1  Zwei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2  Eprom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3  4-128 KByte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4  TOS auf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5  IMG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6  Teilmodus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7  Programmkopfbehandlung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8  Checksummen�berpr�fung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1 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2  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3 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4 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5  TOS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6  Auslesen+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7  Eprombank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8 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9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10 Pin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11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.12 Um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.1  Arbeit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.2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.3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.3  To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.4  Frei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EHLERMELDUNGEN / 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ASTATURBEFEHLE (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RODUKT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Bedienungsanleitung beschreibt die M�glichkeiten der  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software  �-STic  ( �-PROM-AtariST intercom ) f�r  die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nner  �-PROM,  �-PROM 2000 und  �-PROM 2001 der  Firma Dr.B�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bH &amp; CO 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 l�uft auf ATARI ST/STE/TT/ST-BOOK Rechnern mi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ens  einem MByte Hauptspeicher, TOS im Rom, wenigsten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nlaufwerk  oder einer Harddisk  in allen  Aufl�sungen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* 400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l�uft unter GEM, nutzt wo sinnvoll die Maus und  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fast alle Funktionen auch �ber die Tastatur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unterst�tzt mit seinen  Funktionen alle  M�glichkeiten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mers  �-PROM,  �-PROM 2000 und �-PROM 2001  auf komfort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und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eben  bietet  es Ihnen wichtige  Hilfsfunktionen,  um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nnfertig zu gestalten.  So k�nnen Sie Dateien auf  vielf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und  Weise vergleichen, mischen, �ndern, teilen, pat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iskettenhandhabung wird durch sinnvolle Hilfen zum 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enennen und andere Funktionen erleich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Ihrer Originaldiskette sollten sich folgende Dateien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STIC.PRG     die eigentliche Treib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STIC.INF     eine Datei, welche Voreinstellung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ibersoftware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STIC.DOC    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STIC.GEN     was wurde ge�ndert und welche Fehler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 beho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ESMICH.DOC   ein kleiner Ber��ung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          ein Ordner mit einem Icon (ICON.RSC)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KTOP-Ersatz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_1_04.PAT   ein Ordner mit Patchbeispielen zu TOS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den Programmstart ben�tigen Sie  zumindest  �-STIC.PRG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�-STIC.INF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Sie �-STic starten,  �berpr�fen Sie bitte,  ob Ihr Epr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nungsgem�� mit Ihrem  ATARI  ST/STE/TT/ST-BOOK verbunden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im TT/MEGA-STE  mit TOS-Nummern  kleiner  3.06 (TT)  bzw.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) mu�  wegen eines Fehlers im Betriebssystem das Atari Bug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SERPTCH2.PRG  von Allan  Pratt oder  ein  vergleich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installiert se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 Treibersoftware zu starten,  klicken Sie mit dem so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Doppelklick,  d.h. zweimal kurz hintereinander  den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�tigen, das Programm �-STIC.PR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wird das Epromtreiberprogramm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 D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typische GEM-Fenster mit der Men�leiste und den  Men�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MER, OPTIONEN, TEILEN, TOOLS und SYSTEM sollte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Programm sollte sich jetzt mit dem Copyrightvermerk  m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wird ein Tastendruck oder Mausklick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sich  hinter den Men��berschriften  verbergenden 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sowohl durch Mausklick, indem Sie mit der Mau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  Men��berschrift fahren und den  gew�nschten 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mit einem Mausklick anw�hlen, als auch durch di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eintrag stehende Tastenkombination erreichen.  Beid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en f�hren zu den gleichen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astatureingabe gelten folgende Vereinba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X = Control und gleichzeitig den Buchstab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X = Alternate und gleichzeitig den Buchstabe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s�tzlich gilt, da� solange der Mauszeiger sichtbar ist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endigen  Eingaben  mit der Maus durch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mals besteht jedoch zus�tzlich die M�glichkeit,  di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�ber die Tastatur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achten Sie bitte einmal verschiedene Men�punkte.  Ihn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fallen,  da�  es neben 'normalen' Men�punkten auch  eini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er Schrift gibt,  einige haben zwei Punkte nach der 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g,  andere  keine Punkte aber  einen H�kchen vor dem  Eint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weder Punkte, noch H�k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unterschiedliche Darstellungsart zeigt Ihnen 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e Arten und Zust�nde von Men�eintr�g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rmaler  Schrift dargestellte Men�punkte  mit  zwei 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 dem  Eintrag bezeichnen z.Z  ausf�hrbare  Funktio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iber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eintr�ge  ohne Punkte hinter dem Eintrag  bezeichnen 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en,  die  Auswirkungen auf ausf�hrbare Funktionen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wird die aktuelle Option durch ein vorangestelltes  H�k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 in heller Darstellung sind z.Z.  weder durch die M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durch die angezeigte Tastenkombination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jeweils anw�hlbaren Funktionen und Optionen sind 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eingestellten Eprombrennertyp und  ver�ndern sich in Abh�ng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 von den aufgerufenen Funktionen und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Sie sich nun mit den vielf�ltigen M�glichkeiten  von �-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aut machen, noch einige wenige allgemeine 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der Men�leiste befindet sich der sogenannte  Fenster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 zeigt zeigt Ihnen jeweils an,  woran �-STic gerade 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intrag '�-STIC' besagt,  da� das Programm sich im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t und auf neue Arbeit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unter ist die  Infozeile  angeordnet welche Ihnen die wi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n Parameter im �berblick zeigt. Durch  Mausklick (linke 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Infozeile kann zwischen den Parametern zur Brenner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 und allen f�r die Dateimanipulation notwendig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artet �-STic Eingaben oder gibt Fehler- oder  Erfolg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,  so erscheinen diese im unteren Teil des Bildschirms.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ie ggf. zus�tzlich durch einen kurzen To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einigen Programmteilen werden Sie �ber sogenannte  Alarm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m�glichen Gefahren gewarnt, und um eine Entscheidung geb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erscheinen kleine Antwortboxen, die Sie mit einem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en k�nnen.  Dr�cken Sie statt dessen die Taste RETUR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 voreingestellte Option (starke Umrandung)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alle  Lade- und Sicherungsvorg�nge werden  �ber 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electboxen abgewickelt. Bei einigen wenigen Funktion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�ndern) erfolgt das Sichern auf Diskette automatisch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gestellt wird, da� vorher eine bestehende Datei NAME.YY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BAK umbenannt wird, d.h. nicht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nun sollten Sie sich aber erst einmal mit den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en von �-STic vertraut ma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rden sehen,  da� sich,  auf Grund der Bedienungsfreund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  des Programms,  die meisten Fragen von selbst 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nicht,  bleibt Ihnen ja noch immer die Anleitung, in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em Gliederungspunkt 'BEFEHLSBESCHREIBUNG' alle M�glich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der einzelnen Funktionen dargestellt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EFEHL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PR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Aufruf dieser Funktion und einer Sicherheitsabfrage 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 entsprechend  der voreingestellten Optionen  zu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iesem Men�punkt k�nnen Sie eine Datei in den  Puff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 Master aus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halt des EPROMs im Mastersockel Ihres Eprombrenners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Pufferberei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 Copy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Inhalt des EPROMs im Copysockel Ihres Eprombrenners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Pufferberei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5  Puffer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Pufferbereich   wird  entsprechend   der   vor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ffergr��e auf Diskette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6  Puffe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Funktion erlaubt Ihnen die Speicherinhalte  des  Puf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s  auf  einfache  Art  und  Weise  nach  Ihren  W�nsch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ndern und so Ihren Daten vor dem Brennen den letzten  Sch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Beschreibung  der  meisten  M�glichkeiten  dieses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  Sie  unter dem Gliederungspunkt  '�ndern'  (4.4.2)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nur die wenigen Unterschiede von 'Puffer �ndern'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ditierbare Speicherbereich ist abh�ngig von der Puffergr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 Sie dem Fenstertitel ent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m�gliche  Sichern des Pufferbereichs vom Monitor  aus 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Verlassen des Monitor �ber den Men�punkt  'Puffer  s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)  erfolgt  ohne  Fileselectbox.  Sie  werden  nach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n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7  Puff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ufferbereich kann,  nach entsprechender  Sicherheitsabf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Aufruf dieses Men�punktes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8  Lee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r Funktion k�nnen Sie pr�fen, ob ein Eprom im Copyso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 ist.  Vergessen Sie nicht, den richtigen Epromtyp einzu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9 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halte des EPROMs im Copysockel und der Pufferberei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Gleichheit  gepr�ft  und  eventuell  gefundene 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ichtlich auf dem Monito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0   Master=Copy ? (nur �-PROM 2000/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halte der EPROMs im Copysockel und im  Mastersockel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Gleichheit gepr�ft.  Dadurch ist ein  schnelles 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er Eprom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1 EEPROM l�schen (nur �-PROM 2000/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ieser Funktion k�nnen Sie von �-STic aus elektrisch  l�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 Epromtype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2 Identit�t (nur �-PROM 2000/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 Brennern �-PROM 2000/2001  ist das Programm 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s im Mastersockel  befindliche Eprom  eine Codierung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lt, die Identit�t (Typ) eines Eprom selbstt�tig zu erke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und den Eprommer entsprechend  voreinzustellen.  Bei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ssystemversionen des �-PROM 2000 ist diese Funk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haft  implementiert  und f�hrt  nicht immer zum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. Sie sollten sich ein ROM-Update bei Dr. B�hm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3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ieser Funktion verschaffen Sie sich einen  schnellen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ck �ber alle aktuellen Einstellungen (Optionen) und 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 Die meisten d�rften sich von selbst erkl�ren 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 den  Zustand  der  Men�eintr�ge  im  �berblick  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wird hier jedoch noch die Puffergr��e und die bei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  Funktionen   maximal  zu   verarbeitende  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4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Ausl�sen  dieses Men�punktes verlassen  Sie  ohn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heitsabfragen �-STic.  Stellen Sie sicher, da� alle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 Daten (Puffer !) ges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 Brennertyp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Programm �-STic unterst�tzt sowohl den Eprombrenner  �-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auch seine 'gro�en Br�der' �-PROM 2000 und �-PROM 2001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k�nnen Sie �-STic  auf Ihren Eprombrenner voreinstel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 Wahl erkennen Sie  an dem  vorangestellten H�kch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m  Wechsel  werden alle  Parameter in  einen Grundzustand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kgesetzt und sind von Ihnen  ggf. neu einszustellen!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ereits eingestellten  Eprommertyp  nochmals anw�hl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urch eine  Alertbox gefragt,  ob Sie alle Paramet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Programm vorgesehenen Defaultwerte 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 Brennmodus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e  Rechner, wie Ihr ATARI ST/TT,  verarbeiten  Daten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weise oder langwortweise (1 WORT = 2 BYTE = 16 BIT).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es  notwendig werden,  Daten einer  Datei wechselnd auf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s zu verteilen (Upper-Bytes  in Eprom 1  und Lower-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rogrammierungsart unterst�tzt �-STic durch die 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pper',  'Lower' und 'Normal'.  Ist 'Normal' voreingestell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entsprechend  der Epromgr��e (n) die ersten n  Byte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ffers gebrannt.  Bei der Wahl 'Lower' werden, beginne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Byte,  n mal jedes zweite Byte gebrannt (1.,3.,5...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stellung 'Upper' werden alle 'geraden' Bytes gebr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'Lower'-  und 'Upper'- Modus ist der Pufferbereich doppel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 wie es dem voreingestellten Epromtyp entsprech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3  Eprom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Aufruf dieser Funktion erhalten Sie einen  schnellen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ck �ber die von �-PROM bzw. �-PROM 2000/2001 brennbaren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n. Der aktuelle Epromtyp ist beim Aufruf der Funkti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en gew�nschten Typ  k�nnen  Sie mit  Hilfe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usklick) oder den Pfeiltasten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 n�chsten  Programmiervorgang �bernimmt �-STic nun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 gew�hlte  Einstellung  (Puffergr��e/Brennspannung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 Sie bitte,  da� auch beim �-PROM  der  Programmie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stmodus  oder  Nach  Herstellerangaben)  in  Abh�ngigkeit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en  Epromtyp  (0.1ms und 1ms =  Fastmodus)  gesetzt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  Sie dennoch in dem anderen Modus brennen,  so m�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nach  der Epromauswahl �ber die  entsprechenden 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Auswahl  eines Eproms wird  auch die Default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Funktion 'Pinbelegungen' ver�ndert.  Bei Aufruf von 'Pinb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gen' wird Ihnen die  Belegung des aktuell eingestellten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4  Baudrat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r Funktion stellen Sie die Geschwindigkeit des Daten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sches zwischen �-STic und Ihrem Eprommer ein. Es mu�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bungslosen  Datenaustausch der am Eprommer hardwarem��ig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ellte Wert �bernommen werden. Es stehen  jeweils nur 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ingestellten Eprommertyp zul�ssigen Werte zur 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5  Schnittstelle festlegen (nur Atari-TT und 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tari-TT verf�gt  �ber 4  (der STE �ber 3) serielle 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  mit  der Bezeichnungen  'Modem 1', 'Modem 2', 'Serial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beim  TT 'Serial 2'. Mit  dieser Funktion k�nnen Sie 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, an welcher  dieser Schnittstelle sie Ihrern Eprommer be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6  Brennalgorithmus festlegen (nur �-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prommer �-PROM gestattet es,  je nach Voreinstell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, Eproms nach Herstellerangaben (50 ms) oder im Fa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s (intelligenter Algorithmus) zu brennen. Der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teil  im  Fastmodus ist enorm,  wird aber mit  einem 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ust an Sicherheit f�r die Lebensdauer der Daten erka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T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1  Zwei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Funktion teilt eine Datei entsprechend der 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rmal' oder 'Upper-Lower' in zwei gleich gro�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2  Eprom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eitschrift  c't  bietet f�r  Ihren  ATARI Rechner ein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-und  Accessoryf�hige  128 KByte  Eprombank (1/86) mit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 Steuer- und Konfigurationssoftware (9/86) f�r den  Mo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Konfigurationssoftware  liefert Ihnen zwei  64  KByte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 'ROMDISK1.DAT' und 'ROMDISK2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 teil  diese  Dateien in vier direkt  brennbare  32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 auf.  Die  Extentions (4U/3U/4L/3L)  der  neu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 den Sockelbezeichnungen der ST EPROM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3  4-128 KByte T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h�ngig  von den Voreinstellungen 'Normal' (Extensions  T1...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'Upper-Lower' (Extensions U1..U9 / L1..L9)  erzeug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 Teildateien der angegebenen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4  TOS auft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ieser Funktion kann unabh�ngig von der  Vor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modus eine  Datei mit  192 KByte  (TOS-Versionen &lt; 1.06)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yte (TOS-Versionen &lt; 3.00) oder 512 KByte (TOS-Versionen &gt;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T-BOOK) L�nge passend f�r die Betriebssystemsockel  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Die Dateinamen bestehen aus der Sockelbezeichnung 'H0-H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0-L2' und ggf. 'U2-7', bzw. 'EE-OO' oder '37-40' (ste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eproms) beim TT, sowie der TOS-Versionsnummer als 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z.B. 'H0_U5.104' oder 'EO_39.305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ST-BOOK wird, da nur ein Eprom mit 512 KByte Verwendung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, nicht 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die vom �-STic  gew�hlten Bezeichnungen  nicht den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m Rechner entsprechen,  so schauen sie  bitte unter de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 'Codes' die f�r Sie passende �bersetzung nach (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5  IMG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Funktion stellt  eine Umkehrung von  'TOS aufteilen'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slesen + teilen' dar. Es  wird aus  den Einzeldateien ein IM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 Betriebsystems erzeugt. Die Funktion orientiert si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an den Dateinamen,wie sie durch 'TOS aufteilen' und '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eilen'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6  Teilmodus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en�punkte 'Upper-Lower' erm�glichen  Ihnen f�r die Tei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 eine Entscheidung �ber die Art der Auftei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7  Programmkopfbehandlung festle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Laden von Bin�rfiles ist eine Besonderheit zu beacht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Linker/Relocator erzeugten Programme (Extensions TOS/TTP/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  einen f�r GEM-DOS bestimmten Programmkopf von 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1c) L�nge. Nicht immer ist es w�nschenswert, diesen PRG-Kop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erste Eprom zu �bernehmem.  Mit diesen Funktionen hab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�glichkeit, den PRG-Kopf vor dem Teilen abzu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8 Checksummen�berpr�fung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TOS-Versionen 2.06 und 3.06 (vermutlich auch in alle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den)  sind 16-Bit-CRC-Checksummen zur  �berpr�fung  d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theit des Betriebsystems eingebaut.  Diese werden beim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pr�ft und ggf.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Men�punkt erlaubt Ihnen nun festzulegen, ob �-STic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en 'TOS aufteilen', 'Auslesen+teilen', 'IMG erzeug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aden' die Checksummen der einzelnen  Dateien �berpr�f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kfrage ggf. anpass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k�nnen Sie verhindern, da� eine von Ihnen gepatchte TOS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n versehentlich eine falsche Checksumm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Dateien werden byteweise verglichen und eventuell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e �bersichtlich auf dem Monito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  Mi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Hilfe dieser Funktion k�nnen Sie zwei Dateien  (Upper/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�verschlussartig (byteweise) zu einer Datei m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 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r Funktion k�nnen zwei Dateien aneinander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 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Funktion  stellt  Ihnen einen  komfortabelen  Monito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ung von Dateien im Speicher bereit.  Nach dem La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in den Rechner (entf�llt beim Aufruf �ber 'Puffer �nder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e sich i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Fenstertitel enth�lt Informationen �ber den  Dateinam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gr��e (bei 'Puffer �ndern' nur die  Puffergr��e).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unter  eine Box,  die die Bytenummer des jeweils ersten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Reihe angibt.  Daneben 256 Byte der Datei  in 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ung (Hexbox).  Rechts denselben Ausschnitt (ASCIIbox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Darstellung (ASCII-Werte 32-159 + deutsche Umla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unteren Teil des Bildschirms sind die Funktionen des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1-F10) angeordnet,  die Sie sowohl �ber die Maus, als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sten F1-F10 erreichen k�nnen.  Weiterhin befinden sich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Eingabefelder dieser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Monitor  kennt  zwei  Zust�nde  :   den  Editmodus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smodus.  Sie erkennen den Editmodus daran,  da� si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n der Hexbox oder ASCIIbox befinden. In diesem Modu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 an dem dargestellten Ausschnitt (256 Byte) der 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teten Datei m�glich,  jedoch kein Funktionsaufrufe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 Modus vom Funktionsmodus her durch Mausklick auf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de Byte,  oder �ber die Funktionstasten F7 'Hex Edit'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'ASCII Edit' erreichen.  Durch Return gelangen Sie wie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Funktions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Editmodus  k�nnen Sie sich mit Hilfe  der  Cursortasten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 der Box bewegen und die gew�nschten �nderungen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en.  Dabei  wird, abh�ngig davon  ob sie sich in der  HEX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ASCII-Box bewegen, eine Plausibilit�tspr�fung Ihrer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 mit der linken Maustaste die Box mit 'Byte Nr.: 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klicken, die Maustaste gedr�ckt halten und die Mau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links  bewegen,  k�nnen Sie schnell in der Datei hin 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unktionstasten, die  UNDO-Taste und die ESC-Taste habe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de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(Patchen)      L�dt beliebige Datei mit einem Offset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um Monitorbeginn  und erlaubt  so h�ufig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mmende Patcharbeiten  einfach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Auswahl der Patchdatei  in der File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box werden Sie zur Eingabe des Offset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fordert. Die  Offseteingabe  wird, 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n der  z.Z.  gew�hlten Darstellungsfor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oder ASCII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ben der  M�glichkeit  einzelne  P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nzuzuladen,  besteht weiterhin 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it,  umfangreiche  Patcharbeiten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uerdatei automatisch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dateien  mit  der  Extension 'PAT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m Programm als Steuerdatei interpre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sch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 solche Steuerdatei k�nnen Sie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dem ASCII-Editor erzeugen. Je Zeile si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w�nschte Offset - bei dezimaler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t vorangestelltem '#'-Zeichen, bei Hex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t   f�hrendem  '$'-Zeichen -  und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ch ein Leerzeichen,  die Patchdatei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. Sie k�nnen  hier den  kompletten Pfa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n der Patchdatei angeben, oder deren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ve Position zum aktuellen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t einer  Patchdatei k�nnen Sie au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 zu  patchenden  Werte in die  Steu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reiben. Bei ASCII Schreibweise 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lltem   '#'-Zeichen und  bei  Hexwer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�hrendem '$'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 weitere M�glichkeit sind  Eingabeauf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gen  in der  Patchdatei  m�glich. 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angabe (HEX oder dezimal) und 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erzeichen sind in Hochkommata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durch '|' getrennt die Eingabeart ('#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-Eingabe  erwartet, '$'  f�r  HEX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wartet), die Eingabel�nge in dezimal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gabetext anzugeben. Die maximale  L�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gabetextes und der Eingabe sind auf 32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n begrenzt. Dabei  ist zu bedenk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 Eingabe von  HEX-Werten die  Eingabe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ppelt  gez�hlt wird. Als  Eingabe wird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n der  Eingabedefinition  festgeleg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hl von Zeichen bzw. Wert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e k�nnen beliebig viele Kommentar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t einem '*' beginnen m�ssen,  in die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i einf�gen. Die  maximale  Zeilenl�n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f 255 Zeichen begrenzt.  Kommata 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#10 PATCH.LST' l�dt die Datei 'PATCH.LST'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tuellen Pfad mit  dem Offset von 10 Byt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itoranfang in d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$FF A:\PATCH.LST"  l�dt die Datei 'PATCH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n Laufwerk A mit  einem  Offset von 25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um Monitoranfang in d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$FF PATCHES\PATCH.LST"  l�dt  'PATCH.LST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tuellen  Pfad    ausgehend  aus  dem 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PATCHES' mit einem Offset von  255  Byte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itoranfang in d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$FF $ACE1FF01' patcht 4 Byte ab dem 255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$FF #PATCHEN' patcht 7 Byte  ab dem 255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#10 "#|10|Namen: "' fordert  Sie  auf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n von 10 Zeichen L�nge in ASCII ei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 patcht das  Ergebnis (10 Byte) ab dem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i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#10 "$|3|Frequenz: "' fordert  Sie  auf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z als 3  Byte  HEX-Wert  einzu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t  das Ergebnis  (3 Byte) ab dem 10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(ASCII/HEX)    Schaltet  zwischen  ASCII- und HEX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. Hat Auswirkung auf die Bytenummernanze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Funktionen  F5 'Gehe zu',  F6 'Such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Offseteingabe bei F1 'Patch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(Vorw�rts)     Bl�ttert eine Seite (256 Byte)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(Zur�ck)       Bl�ttert eine Seite (256 Byte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(Gehe zu)      Setzt  den   Cursor  auf die  angegebene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mer. Die  Eingabe mu� abh�ngig  vo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stellungsform in HEX oder ASCII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(Suchen)       Sucht  abh�ngig  von der  Darstellungsform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aktuellen  Cursorposition  bis  zu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e nach  der eingegebenen  HEX-  od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folge   und setzt bei erfolgreicher 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 eingegebenen  HEX-  oder  ASCII-Byte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  Cursor auf  die  gefundene Bytefolge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�tzlich ert�nt To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Suchstring  mu� aus  mindestens  2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  erfolgreicher  Suche  k�nnen  Sie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 und  anschlie�endem  erneutem  F6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he von dieser Stelle aus fort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(Edit Hex)     Setzt den Cursor auf das  erste  Byte de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(Edit ASCII)   Setzt den Cursor auf das erste Byte d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(Save)         Sichert  die gerade bearbeitete Datei au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tte und  legt, wenn  vorhanden,  vor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(Men�)         Erm�glicht den R�cksprung zu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   Macht  die Funktionsaufrufe  F2, F3, F4 und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�ckg�ngig. Im Editmodus wird jede Seite 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engespeichert.  �nderungen k�nnen 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lassen des Editmodus durch direkte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'Undo' Taste zur�ck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  Mit der ESC-Taste k�nnen  Sie Blockmarke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n, bzw. einen Block  als Datei 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erste ESC setzt  die Blockanfangsmarke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r die aktuelle Position,  w�hrend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die Blockendemarke ']' hinter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setzt. Das dritte  Bet�tigen der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te l�scht beide Ma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d Blockanfang und Blockendemarke gesetzt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nn man mit 'F1' den Block  sichern, mit 'F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 Block  an die Cursorpoition kopieren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3' die 16-Bit-CRC-Checksummer �ber d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hnen lassen und mit 'F4' eine 16-Bit-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 �ber den Block re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HELP' zeigt alle 4 M�glichkeit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m  Abspeichern  wird  Ihnen  ein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'H_'+offset  zum Dateianfang in Hex + '.L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rgeschlagen und die Datei nach bet�ti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-Taste unter dem  aktuellen  Pfad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zen Sie  die Blockendemarke  vor di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fangsmarke,  so wird die  Blockendemark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uen Blockanfangsmarke und die Blockend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nn neu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n �berblick �ber die den aktuellen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Blockmarken gibt Ihnen eine klein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hts  der  Suchbox ('B'=keine  Mark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['=Anfangsmarke  gesetzt / ']' = beide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setz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  TOS aus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Funktion  liest das Betriebssystem Ihres Rechner  au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t  es  als  Datei auf  Diskette  (Festplatte).  Beim T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nicht ausf�hrbar, wenn sie das Betriebssyste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e davon  mit einem  AUTO-Ordner-Programm  ('ROMRAM'/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zlinger, VRAM/Overscan GbR, ROMSPEED/Maxon Verlag ) in da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eg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  Auslesen+t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Funktion  liest das Betriebssystem Ihres Rechner  au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t  es  als  Datei auf  Diskette  (Festplatte).  Dabei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TOS brennfertig in sechs (ST)  bzw. vier (TT) oder zwei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f�r die Epromsockel  gesichert. Die  Dateinamen 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 der Sockelbezeichnung 'H0-H2', 'L0-L2' und ggf. 'U2-7'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E-OO' oder '37-40' (steht  auf den Originaleproms) beim TT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der  TOS-Versionsnummer  als Dateiextension (z.B. 'H0_U5.1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'EO_39.305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die  vom �-STic gew�hlten  Bezeichnungen  nicht  de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m Rechner  entsprechen, so schauen sie bitte unter  de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  'Codes' die  f�r Sie  passende  �bersetzung nach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4.4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tari-TT ist diese Funktion nicht ausf�hrbar,  wenn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ssystem oder Teile davon mit einem AUTO-Ordner-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RAM verlegt hab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ST-BOOK wird das TOS zwar ausgelesen und unter 'ST_BOOK.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ert,jedoch ist eine Aufteilung nicht sinnvoll,da es im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ein 512 KByte ROM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7  Eprombank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prombank lesen' sichert den Modulbereich (128kByte) Ihre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/TT als Datei auf Diskette (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8 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Men�punkt  dient  dem  Umbenennen  einer  Datei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(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9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Funktion erm�glicht Ihnen das L�schen einer Datei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(Festplatte). Wildcards (* oder ?) sind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10 Pin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ufruf dieses Men�punktes liefert Ihnen eine �bersicht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inbelegungen von  21 EPROM- und EEPROM-Typen und de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stypen.  Die Pinbelegungen des aktuelle gew�hlten Eprom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1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Men�punkt gibt Ihnen eine �bersicht der von Atari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n Sockelbezeichnungen f�r  das Betriebssystem. Da �-STic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lesen oder Teilen des Betriebssystems als  Dateinamen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ung w�hlt,  k�nnen Sie hier die f�r Ihr System notw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etzung der Bezeichnung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2 Um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Men�punkt zeigt  Ihnen eine Kurzanleitung  zum Um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0ST- oder MegaST-Rechners von 2  (128 KByte)  auf 6 (32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s und umgekehrt.  Weiterhin werden die Schaltertell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1040 STE und TT bei  Verwendung unterschiedlicher  EPROM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-Typen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1  Arbeit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sucht bei jedem Neustart unter dem aktuellen Suchpfa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Datei �-STIC.INF,  welche vom Benutzer festlegbare 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en enth�lt. Ist die Datei vorhanden,  so wird sie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s Programm entsprechend voreingestellt,  andernfalls 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Defaultwerte f�r die verschiedenen Parame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Anw�hlen des Men�punktes 'Arbeit sichern' k�nnen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�-STIC.INF erzeugen,  oder falls schon vorhanden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nschen aktu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peichert werden die aktuellen Einstellungen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Brennertyp (�-PROM/2000/2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Programmiermodus  (2 oder 4 f�r �-P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Brennmodus (Normal/Upper/Lo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Eprom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Baudrate (300/1200/2400/9600/19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chnittstelle (Modem 1-2/Serial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Brennalgorithmus (Fastmodus/Herstelleranga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Teilmodus (Normal/Upper-Lo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PRG-Kopfbehandlung (PRG-Kopf erhalten/abtrenn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Checksummen�berpr�fung (CRC/ke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vom Benutzer definierten minimalen freie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Tonsignal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chalterstellung f�r den Direkt-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vom Benutzer zuletzt gestartete extern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jedem Neustart meldet sich �-STic nun mit Ihrer  Wun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2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sen Men�punkt k�nnen sie von �-STic aus  beliebig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Programme, z.B.Treiber f�r andere Eprommer, Monito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starten.  Nach Verlassen  dieser Programme  befi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im Hauptmen� von �-STic. Da �-STic Programme - wie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ESKTOP macht - mit _shell_write startet,  sind bei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versionen kleiner TOS 1.4 (Rainbow TOS) besondere Ma�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Beenden  von �-STic  erforderlich. Daf�r  legt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f. eine Datei EXIT.PRG im selben 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2 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enupunkt 'Direkt'  dient als  Erg�nzung zu  'Programm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sen Schalter k�nnen externe Programme mit einem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einem Tastendruck  direkt gestartet  werden, ohne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elektorbox erscheint.  Die Schalterstellung wird im I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4 Ton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r Option k�nnen Sie festlegen, ob  �-STic sich  b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beaufforderungen mit einem Tonsignal mel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5 Frei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steht vor dem Problem, einerseits  m�glichst viel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 verscheidenen Dateioperatioen  und das  Eprombrenn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 zur Verf�gung zu stellen,andererseit anderen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den ACC's gen�gend Raum f�r eigene Zwecke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sen sich widersprechenden Anforderungen  gerecht zu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mit Hilfe  des Men�punktes  'Freier Speicher'  der  min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�-STic auf jedenfall freizuhaltende Restspeicher vo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inierbar und unter 'Arbeit sichern' abspeich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einstellung sind 10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ahl hat  Auswirkungen auf die gr��te w�hlbare Eprom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ximalen Dateil�ngen f�r die Dateimanipu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inimale freie Speicher  ist durch  '+'- oder '-' -Druc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bar. Als zweite  M�glichkeit steht  die direkte 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 Speichers nach  Anklicken der  bisherigen Vorgab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 zu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renzen der Einstellungsm�glichkeiten ergeben sich 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Speicher und die eingestellte Eprom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inimale Speicheranforderung  wurde die  Bearbeitungs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   eines 32  Kbyte Eproms  zugrunde  gelegt. Die maxima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ic ben�tigte Speichergr��e  ergibt sich  aus der Bera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keit der gr��ten Eproms  (512 Kbyte Eproms mischen=2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s vom Benutzer festgelegten minimalen Rest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EHLERMELDUNGEN / 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 durch  Bedienungsfehler,   oder  Fehler   im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erigkeiten auftreten,  wird  sich �-STic melden!  I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en   ist   nach  einer   entsprechenden   Fehlermeld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eitigung der Ursachen,  z.B.  Schreibschutz auf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Sichern einer Datei, ein normales Weiterarbei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edem Fall sollten Sie sich die Fehlernummer und  Umst�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etens des Fehlers merken und uns zukommen lassen. Nur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vern�nftige Fehlerbereinig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ASTATURBEFEHLE (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olgenden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=Alternate ,  ^=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�-STic ............... ^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en .............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laden ............... 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auslesen ...........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uslesen .............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ffer sichern ............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ffer �ndern .............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ffer l�schen ............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test .................. 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....................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=Copy ? ............. 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 l�schen ............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�t .... ............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icht .................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nde .............. @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PROM ....................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PROM 2000 ...............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PROM 2001 ...............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....................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..................... 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.....................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auswahl .............. 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..................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stelle ............. 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odus .................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stellerangaben ......... @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Dateien ..............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bank .................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KByte Teile ...........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KByte Teile ........... 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KByte Teile ...........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KByte Teile ........... 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KByte Teile ........... 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KByte Teile ........... 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 aufteilen ............. 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G erzeugen .............. 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Lower ...............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-Kopf abtrennen ........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me pr�fen .........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eichen ...............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hen ...................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gen ...................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 .................... 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 lesen .................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 &amp; teilen ............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bank lesen ...........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enennen ................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 ...................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belegungen .............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.....................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au ..................... ^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 sichern ............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tart .............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 ....................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signal .................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r Speicher ........... 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sollte auf allen ATARI-Rechnern mit einem oder mehr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in allen Aufl�sungen ab 640*400 Pixel laufen. 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Speicher kann nie schaden, besonders wenn Sie  mit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s,  bzw.  Betriebssystemen  hantieren wollen. Bei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gel sind  einige Funktionen  (z.B. 'Epromauswahl', 'Misch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eilen'  etc.) nur  eingeschr�nkt nutzbar. Sie  werden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chr�nkungen  jedoch  immer hingewiesen.  Eine Festplat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sinnvoll, aber nicht Voraus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m  Zusammenhang mit  dem Betriebssystem der ATARI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en  'TOS auslesen', 'Auslesen + teilen', 'TOS auftei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'ING erzeugen'  sollten auf allen  ATARI ST/STE/TT/BOOK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folgenden  Betriebsystemsversionen zu  korrekten 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S BOOK (TOS + 256 KByte Eprom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prommer k�nnen Sie die Eprommer '�-PROM', '�-PROM 2000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-PROM 2001' der Firma  Dr. Rainer B�HM GmbH &amp; Co.KG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icht ganz  billigen Eprommer sind  als Baus�tze (sehr g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Fertigger�te unter folgender Adresse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Rainer B�HM GmbH &amp; Co.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werbepark Mei�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ach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4950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: (0571) 390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Eprommer werden nicht direkt unterst�tzt.  Da �-STic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fast alle  Operationen �ber Dateien abwickelt, 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Brennersoftware �ber 'Programmstart' jederzeit nach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RODUKT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, Peter Matulat und J�rgen Arthofer, k�nnen kein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elche   direkten oder indirekten Sch�den - 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nicht  beschr�nkt auf materielle  oder finanzielle -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hmen, die durch  die Benutzung von �-STic oder die Untau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 von �-STic f�r einen bestimmten Zweck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STic ist ein  Freewareprogramm.  Die nichtgewerbliche 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be ist NUR ZUSAMMEN  mit dieser Datei gestattet.   �-STic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uf  k�uflich zu  erwerbenden Disketten erscheinen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hang mit k�uflich zu erwerbenden Produkten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es sei denn, es liegt eine schriftliche  Genehmigung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erseits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Weiterentwicklung  von �-STic h�ngt  oft von R�ck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�nschen  der  Benutzer ab, deshalb scheuen  Sie si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 Ihre Anregungen und Kritik zukommen zu lassen. Fehl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beseitigt werden, wenn wir von ihnen wissen! Auf Ne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wir nur hinweisen,  wenn wir wissen,  wer  alles  �-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t. Also  schreiben Sie uns doch  einfach eine Postkar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en Sie uns eine Mitteilung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 mit �-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Ma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fred-von-Richthofen-Stra�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00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0251/37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MAUS MS | 300-19200/PEP | 8/N/1 | 0251/77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