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rench version. The english version will be available o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site as soo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d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CENTurbo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t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enu apparait au dmarrage de votre CENTurbo II la premire fois o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ez en mode Turbo. Il permet d'accder  toutes les options u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ant la phase d'initialisation du Fal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dcompos en 2 parties: celle du haut ddie au choix d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xploitation et de l'accs au menu, et celle du bas aux diverse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roupes en plusieurs sous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ge d'acceuil est ouverte sur le menu d'aide (voir image Help1-3.gi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x du systme d'explo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Flash se trouve 3 boots diffrent: Dolmen, TOS 7.0x et TOS 4.0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- Dolm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re nouveau systme d'exploitation prvue pour le Phnix (notre nou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teur), n'est pas encore disponible. Une mise  jour logicielle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e fin septembre 19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- TOS 7.0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 ce nouveau numros de TOS se cache en fait votre TOS modifi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. La squence de dmarrage est plus complte et paramtrabl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ous-menu (de F6  F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boot, la FAST-Ram est dclare et le TOS est recopi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e-ci. Une version du driver de disque dur Ccile est util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mode (indispensable pour les grandes capacits de disques d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SI et les IDE trop lents). Un gestionnaire simplifi permet d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roulement du dossier AUTO (l'AUTO-MANAGER) et le boot se fait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de votre choix (ou celle de votre driver de disque dur exter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pour le bureau du 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- TOS 4.0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fin, le TOS d'origine peut-tre lanc en turbo mais sans la FAST-Ram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devant faire un reset matriel pour rinitialiser la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ie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du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- passer le men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hoisir d'ouvrir ou non le menu  chaque rinialisa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machine (TOS 7.0x et Dolmen en options et obligatoire en TOS 4.0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F5 - Sauv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faites une modification dans les nombreux paramtres,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de sauvegarder ces choix en appuyant sur Shift et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indiqu en haut  droite s'il faut sauver car des paramtres 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modifis (voir le passage de cette indication dans l'image F01.GI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- quit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e sortir du menu et de lancer le systme d'exploitation choi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options slectionnes sont utilises pour ce boot uniquement.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nserver, il faut les sauvegarder avec Shift+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- ai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s aux 3 pages de l'aide int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UN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itialise tout les paramtres avec les valeurs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sous-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- menu vido : (F06.G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x de la rsolution utilise lors du droulement de l'AUTO-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- menu hardware : (F07.G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e connatre la version et la date de du programme de la F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grer les wait-states sur le DSP et l'IDE et  de valider ou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horloge ext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apacit de la CHIP-Ram et de la FAST-Ram sont indiques, ainsi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ence du coprocesseur arithmt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- menu des tests : (F08.G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le indpendament le test de la Ram et la pause avant le dmar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- menu du boot : (F09.G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le la priorit de boot entre la disquette et le disque dur, le 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SI du Falcon, le driver (externe ou le Ccile interne) et l'ord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 des priphriques IDE et SC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modifier l'ordre de recherche, il suffit de slectionn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phrique  dplacer, de le valider avec RETURN (un signe 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aitre), le dplacer l ou l'on veut et l'y laisser en appuy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 sur RETURN (le signe doit disparat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- menu de Ccile : (F10.G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utilisez le Ccile interne ou Dolmen, ce dernier menu per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 les paramtres du driver (buffer DATA&amp;FAT, nombre de "FOLDER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de dmarrage et les allocations de partitions par amovi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les options du menu sont reprises dans le logiciel CBOOT. Il int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i la gestion complte de la Nvram comme le fait notre logiciel NV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es options (comme les wait-states du DSP et de l'IDE) sont modif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s CBOOT sans avoir besoin de rdmarr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