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I E M A N N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E F E H L S  -  R E F E R E 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stellt von H. Klindtwor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: 20. 7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ALLGEMEINE BENUTZ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Tastatursteuerung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HOME = Cursor in linke, obere Ecke -&gt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HOME = Seite l�schen und Home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trl + HOME = Seite entfernen und Home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&lt;-, Shift + -&gt; = an Zeilenanfang bzw. Zeilenende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up, Shift + down = eine  Zeile nach oben bzw. unt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trl + up, Ctrl + down = Seite aufw�rts bzw. abw�rts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BACKSPACE = l�scht Zeichen links vom Cursor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BACKSPACE = wie Backspace, evtl. Zeilen verbinde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LETE = l�scht das Zeichen unter dem Cursor und zieht  den 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n Text in Zeile hera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DELETE = wie Delete, evtl. Zeilen verbinde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trl + DELETE = Zeile entferne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lt + DELETE = bis zum Ende der Zeile l�sche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INSERT = schaltet zwischen Einf�ge- und �berschreibmodus hin 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hift + INSERT = Zeile einf�gen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SC = wechselt zwischen Editormodus und Direktauswertung -&gt;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trl + Q = RIEMANN II beenden 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1 = Ausdruck auf Stack verschieb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2 = Ausdruck auf Stack kopier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3 = oberstes Stackobjekt verdoppel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5 = oberstes Stackobjekt l�sch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6 = Formel unter Cursor l�sch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9 = Objekt vom Stack herunterkopier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10 = Objekt vom Stack herunterschieben -&gt;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HELP = gerade ausgegebene Grafik anzeigen lassen 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Editor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FILE(file) = �ffnet neues Editor-Fenster und l�dt Fi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ile' -&gt;R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FILE1() = wie EDITFILE, fragt aber den Dateinamen mit der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box ab -&gt;R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(function) = editiert Funktion -&gt;R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(name, key) = editiert Property -&gt;R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OR = enth�lt Namen eines Externen Editors 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TERNEDIT = bei  NICHTfalse  wird   externer   Editor 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DITFILE = bei  NICHTfalse wird nach externen editieren,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en Editor geladene Datei geRFILEt 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INITEDITOR(width) = neues Textfenster mit Breite width �ff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nicht  angegeben,  so wird die maximale Anzahl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ldschirmbreite) gew�hlt -&gt;R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LETEEDITOR(h) = l�scht  Texteditor,  dessen  Fensterhandle  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ATALOG(pfad) = zeigt Directory mit pfad an 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SPLAY(function) = strukturierte Ausgabe einer Funktion -&gt;R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SPLAY(name, key) = strukturierte Ausgabe einer Property -&gt;R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QUIT() = RIEMANN II mit Sicherheitsabfrage verlassen -&gt;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Diskrouti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FILE(filename) = Umlenkung der Eingabe von filename, d.  h.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ird als ASCII-File eingelesen -&gt;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DS(filename) = genauso wie  RFILE,  jedoch  nicht  verschach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DS = bei FALSE wird Eingabe von Tastatur geholt, sonst  evtl.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&gt;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WFILE(filename) = Umlenkung der Ausgabe an filename -&gt;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WRS(file,  overwrite) = Ausgaben  werden  in  File  umgeleitet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RUE, so werden die Ausgabedaten an das File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verschachtelbar -&gt;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WRS = bei FALSE wird Ausgabe auf  Bildschirm  vorgenommen, 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ein evtl. File wird unterbrochen -&gt;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CHO = bei FALSE wird die Ausgabe nicht gleichzeitig 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egeben -&gt;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CHOINPUT = bestimmt, ob bei Ausgabeumleitung in  eine  Datei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Eingaben mit ausgegeben werden -&gt;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AVE(file) = momentaner  Systemzustand  wird  in  'file' 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AD(file) = l�dt alten Systemzustand mit Namen 'file' -&gt;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Pattern matching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ENRULE(pattern, repl) = definiert eine Regel, die nach Mus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pattern sucht und durch repl ersetzt -&gt;R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var | predicate = definiert  in  einem  pattern (einem Muster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ing Variable var -&gt;R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LRRULE(pattern) = l�scht  die  letzte Regel, die f�r patter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rt wurde -&gt;R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ATMATCH(name,  args) = erm�glicht  es,  in  eigenen Funktio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matching zu benutzen -&gt;R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TERMUMWANDLUNG,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Arithmetische Hilfs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CD(n1,  n2,  ..., nk) = sucht aus k-Zahlen den gr��ten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ler -&gt;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CM(n1, n2) = gibt kleinstes gemeinsames Vielfaches zur�ck -&gt;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IN(n1, n2) = gibt Minimum zur�ck -&gt;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X(n1, n2) = gibt Maximum zur�ck -&gt;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XN(n1, n2,... ) = gibt Maximum aller  �bergebenen  Zahlen 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QUOTIENT(n1, n2) = gibt  ganzzahliges  Ergebnis  von  n1/n2 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OD(n1, n2) = liefert Rest einer ganzzahligen  Division  von  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�ck -&gt;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VIDE(n1,  n2) = liefert  sowohl  Quotienten  als  auch Res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-&gt;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Elementare Algebra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AND(expr) = multipliziert   Z�hler   und   Nenner   einer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lst�ndig aus -&gt;R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D(expr) = liefert  den  ausmultiplizierten  Z�hler von exp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vollst�ndig ausmultiplizierten gemeinsamen Nenner -&gt;R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CTR(expr) = faktorisiert Z�hler und Nenner -&gt;R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VOUT(expr) = entfernt verdeckte Faktoren -&gt;R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PARFRAC(expr,   subexpr) = f�hrt   �ber   Nenner   (subexpr)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bruchzerlegung �ber expr durch -&gt;R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ATIONALIZE(expr) = erweitert  Z�hler  und  Nenner von exp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mplex konjugierten des Nenners und macht so  den  Nenner  re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OUTFAC(expr1,  ...,  exprn) = n  Ausdr�cke  werden  ausfaktor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OOUTFAC(expr1, ..., exprn) = nimmt Ausfaktorisierung wied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UTOFF(expr, n) = alle Potenzen von expr, deren  Exponenten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gleich n ist,  werden zu 0 evaluiert -&gt;R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OCUTOFF(expr) = entfernt den letzten Eintrag von CUTOFF 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wieder -&gt;R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Algebraische Hilfs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VAL(expr) = wertet den Ausdruck expr nochmals aus -&gt;R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VSUB(expr,  subexpr,  replacement) = in  expr  wird  subexp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ersetzt und ausgewertet -&gt;R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SUB(expr, subexpr, replacement) = wie EVSUB, jedoch oh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ertung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VSUBN(expr,  sub1,  rep1,  sub2,  ...) = substituiert in exp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i durch repi usw. und wertet nochmals aus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PFUN('name,list) = wendet die Funktion name auf alle Elemen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n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PADD2(list1, list2) = addiert zwei Listen paarweise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PMULT2(list1, list2) = multipliziert zwei Listen paarweise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RAC(expr) = bezeichnet den Nachkommateil von expr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TRUNC(expr) = bezeichnet den Vorkommateil von expr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(expr) = Exponentialfunktion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QUARE(expr) = Quadrat von expr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QRT(expr) = Quadratwurzel, jedoch mit  PBRCH:TRUE  (Umform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nenten)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BS(x) = liefert den Betrag von x (Variablen, Funktionen ...)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N(expr) = Logarithmus zur Basis � (Eulersch Zahle)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(expr) = Logarithmus zur Basis LOGBAS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(expr, base) = Logarithmus zur Basis base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EXPD(expr, value) = Logarithmus mit LOGEXPD = value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EXPD = bestimmte komplizierte Transformation, s. Handbuch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BAS = ist die Basis, die f�r Logarithmen angenommen wird 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GARITHMEN(expr) = liefert TRUE, wenn  expr  ein  Logarithmu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Algebraische Selektierungs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DIV(expr) = liefert  die nichtnumerischen Faktoren von exp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ein Produkt ist -&gt;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EFF(expr) = liefert   den  Koeffizienten,  also  die 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ktoren von expr, wenn expr ein Produkt ist 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BASE(expr) = liefert die Basis, wenn expr eine Potenz ist 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ON(expr) = liefert den Exponenten, wenn  expr  eine  Potenz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NJ(poly) = returniert das komplex Konjugierte von poly, wen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 Polynom in � ist 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GCD(poly1,  poly2,  subexpr) = liefert  den  polynomialen  gr�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einsamen  Teiler der Polynome poly1 und poly2, die Poly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expr sein m�ssen 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QUOT(dividend,   divisor,   subexpr) = dividiert   dividen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or, sprich es handelt sich dabei  um  eine  Polynom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bei die Argumente Polynome in subexpr sind -&gt;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REM(dividend, divisor, subexpr) = berechnet den Rest, der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der Polynomdivison PQUOT auftritt -&gt;R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DIV(dividend, divisor, subexpr) = liefert ein Node,  FIRST-WER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QUOT, REST-WERT = PREM -&gt;R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HIGH(expr, var) = FALSE, wenn expr nicht ein Polynom  in  var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Algebraische Kontrollvariabl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enrell: F�r jede Sorte von Ausdr�cken gibt es Primfaktor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folgenden Tabelle dargestell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zahl    Type               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Numerische Ausdr�cke     4, -1/3, 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Andere Nichtsummen       x, sin(y), 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Summen                   x+y, ln(x)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 Werte  in  den  Kontrollvariablen  stehen   dabei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multiplikation,   negative   f�r  Faktorisierung;  Dif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intern als Summen mit negativen Koeffizienten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sie gilt auch di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NUM = kontrolliert die Verteilung von Faktoren  im  Z�hler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en im Z�hler -&gt;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DENDEN = kontrolliert die Verteilung von Faktoren im Nenn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 Summen im Nenner -&gt;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DENNUM = steuert die Verteilung von Faktoren im Nenner �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e einer Summe im Z�hler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DEN = kontrolliert die Verteilung von Faktoren des Z�hlers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e einer Summe im Nenner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BASEXP = steuert die Verteilung der  Basis  eines  Ausdruckes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 Summe im  Exponenten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BAS = regelt die Verteilung eines Exponenten �ber  die  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Basis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WREXPD = kontrolliert  die  Expansion  ganzzahliger  Potenz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en im Z�hler und Nenner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BRCH = (TRUE/FALSE) steuert die Umformung des Exponenten -&gt;R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ZEROEXPT = (TRUE/FALSE) kontrolliert die Umformung des Exponent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Basis A zu 1 -&gt;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ZEROBASE = (TRUE/FALSE)  regelt  die Transformation der Basis 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nenten A zu 0 -&gt;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LAGS() = druckt  die  Liste  der Kontrollvariablen mit ihr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-&gt;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Algebraische Kontroll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OSMULT(n1, n2) = TRUE, falls n1&gt;0 und Vielfaches von n2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EGMULT(n1, n2) = wie POSMULT, jedoch n1&lt;0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OSITIVE(obj) = TRUE, wenn obj&gt;0 -&gt;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EGATIVE(obj) = TRUE, wenn obj&lt;0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ZERO(obj) = TRUE, wenn obj=0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IGN(obj) = liefert +, - oder 0, je nach Vorzeichen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ONE(obj) = TRUE, wenn obj=1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INUS1(obj) = TRUE, wenn obj=-1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ODD(n) = TRUE, wenn n ungerade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VEN(n) = TRUE, wenn n gerade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ODDEVEN(n) = liefert O, E oder N, je nachdem, ob obj Odd, Ev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integer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FREE(expr, item) = TRUE, wenn item nirgends in expr vorkomm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ULTIPLE(int1, int2) = TRUE, falls int2 ein Vielfaches von int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NOM(expr) = TRUE, falls  expr  von  der  Form  base^exponen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nent  negativ  ist oder wenn es einen negativen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BER(expr) = TRUE,  wenn  expr  eine Zahl oder ein Bruch au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en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UM(expr) = TRUE, wenn expr eine Summe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RODUCT(expr) = TRUE, wenn expr ein Produkt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OWER(expr) = TRUE, wenn expr eine Potenz ist -&gt;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ECIP(expr) = TRUE, falls expr eine Zahl der Form 1/n -&gt;R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ECIPINT(expr) = TRUE,  falls  expr  ein  RECIP  und ganze 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GLEICHUNGEN,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Gleichung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OLVE(equation,  variable) = l�st  Gleichung  equation   nach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variable  und  liefert  einen  Spaltenvektor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gebnisgleichungen zur�ck  -&gt;R49;  ist  DIFFEQ.RIE  eingeb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n  ist  man auch in der Lage, Differentialgleichungen (DGL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en; dabei ist equation die DGL in der Abh�ngigen variab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GL  equation  enth�lt  Ableitungen   von   variable   nach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h�ngigen   Variablen;  um  zu  verhindern,  da�  diese  z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iert werden, mu� die abh�ngige  Variable  entweder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 Funktion  der  unabh�ngigen Variablen eingegeben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r die Abh�ngigkeit mu� mit DEPENDS deklariert werden -&gt;R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Kontrollvariabl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PBRCH:TRUE = SOLVE w�hlt  einen  Zweig  aus  einem 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rsen aus -&gt;R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TRGEXPD = mit Vielfachem von 7 werden komplexe L�sung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xponentialform (wie sonst �blich)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dern  als  Summen  von  Real- und Imagin�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R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INEQN(eqnvec,  unkownvec) = l�st das lineare Gleichungssyste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 den Elementen von  eqnvec  (die  Gleichungen  sind)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n unkownvec besteht -&gt;R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Differentiation und Integratio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F(expr, var1, deg1, var2, deg2, ...) = Nach  var1  wird  deg1-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leitet,   nach   var2   deg2-mal    usw.;   wird   deg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zifiziert, so wird 1 angenommen -&gt;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F1(expr,  indet) = einfache  partielle  Ableitung  von  exp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t -&gt;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PENDS(var1 (var11, ...), var2 (...)  ...) = macht  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ar;  var1  h�ngt  dann  auf unbekannte Weise von allen var1i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FVAR = falls Variablennamen enth�lt, kann der  accent  grav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iationsoperator eingesetzt werden -&gt;R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TAYLOR(expr, var, point, deg) = entwickelt den Ausdruck exp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n var an der Stelle point in  eine  Potenzreihe  bi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nung deg -&gt;R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INT(expr,  var) = berechnet die Stammfunktion von expr in Be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;  nicht  analytische,  integrierbare  Funktionen  �b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u�verteilung  werden  von  RIEMANN als Funktionen der Gau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-funktion ERF ausgegeben -&gt;R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(x) = 1/�(2�) * Integral von -unendl. bis x �ber e^(t^2/2)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NABS = steuert den Absolutwert des Logarithums  beim  Integr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bedeutet,  da� ABS-Funktion um das Argument des Loga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tragen wird -&gt;R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NABS() = liefert  je nach Einstellung von LNAPS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 -&gt;R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FINT(expr, var, lowlim, uplim) = berechnet das bestimm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n Grenzen lowlim, uplim -&gt;R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Grenzwerte, Summen, Produkte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IM(expr,  var,  point,  flag) = berechnet  den Grenzwert von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var gegen point geht;  flag  =  FALSE,  dann  rechtssei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nzwert, sonst linksseitiger -&gt;R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#LIM = bestimmt, wie oft nach L'Hospital differenziert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IGMA(expr, var, start, end) = berechnet die Summe �ber  expr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von start bis end -&gt;R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ROD(expr, var, start, end) = berechnet das Produkt �ber expr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von start bis end -&gt;R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VEKTOR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Matrixopera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{ expr1, ..., exprn} = ist ein Spaltenvektor -&gt;R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[expr1, ..., exprn] = ist ein Zeilenvektor -&gt;R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IDMAT(n) = liefert die Einheitsmatrix der Dimension n -&gt;R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rray TR = transponiert eine Matrix -&gt;R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rray1 . array2 = �bliche Matrixmultiplikation -&gt;R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1/matrix = berechnet inverse Matrix -&gt;R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trix ^ integer = integer-fache Matrixprodukt -&gt;R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ET(matrix) = Determinantenberechnung -&gt;R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DETNUM(matrix) = Determinatenberechnung mit Gau�schen Algorithm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ist daher schneller -&gt;R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matrixA \ matrixB = Matrixdivision -&gt;R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HARPOLY(matrix, name) = berechnet  das  charakteristische 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 matrix;  name  ist  der  Name, der f�r das Polyno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-&gt;R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IGENVALUES(matrix,  name) = bestimmt Eigenwerte einer Matrix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en des charakteristischen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Test- und Hilfs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RRAY(expr) = TRUE, falls expr ein Zeilen- oder Spaltenvektor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LMAT(expr) = TRUE, wenn expr ein Zeilenvektor von Spalten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ROW(expr) = TRUE, falls expr ein Zeilenvektor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L(expr) = TRUE, wenn expr ein Spaltenvektor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ZEROVEC(array) = array ausschlie�lich Nullelemente enth�lt 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ONGEST(list) = liefert  die L�nge der l�ngsten Unterliste v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Vektoralgebra und Einfach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r1 DOT expr2 = berechnet das Skalarprodukt der beiden expr -&gt;R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xpr1 CROSS expr2 = berechnet das  Vektorprodukt  der  beiden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ONSCALAR(var1, var2,  ...) = deklariert  die  Variablen  vari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skalare Gr��en -&gt;R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VECEXPD(expr, value) = f�hrt eine drastische Umformung mit  VECEX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value durch -&gt;R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VECEXPD = Kontrollvariable -&gt;R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MPONENTS(expr) = expr wird in Komponenten ausgedr�ckt -&gt;R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ORDS = f�r Vektoranalysis wichtig, Koordinateneinstellung -&gt;R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PARSEFUNC(name, argcnt) = erzeugt  eine  Einfachfunktio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n  name,  die  argcnt  als Argument �bergeben bekom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parsename(val1,  val2,  ...):expr = weist  der Einfach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n sparsename den Wert expr zu, der  unter  den  Indizes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w. abgelegt wird -&gt;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PARSECLEAR(sparsename, val1, val2, ...) = l�scht nur  den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den Indizes val1 usw. -&gt;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PARSECLEAR(sparsename) = l�scht die Einfachfunktion wieder -&gt;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Vektoranalysis (VECDIF.RIE)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D(scalarexpr) = bezeichnet Gradienten von scalarexpr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IV(vecexpr) = berechnet die Divergenz von vecexpr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URL(vecexpr) = berechnet die Rotation von vecexpr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LAPLACIAN(scalarexpr) = bezeichnet DIV(GRAD(scalarexpr))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CPOT(rowvector) = berechnet  ein skalares Potential mit Grad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vector durch Linienintegration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OTORG = Das  Potential  von  SCPOT wird relativ zu eine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 0 an der Stelle POTORG berechnet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VECPOT(rowvector) = berechnet das Vektorpotential, dess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 rowvector ist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VECEXPD(expr, value) = s. o. unter Vertoralgebra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EWCOORDS([[expr,  ...],  conam,   ...]) = dient   zur   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en   Anpassung   an   ein   beliebiges,  orthogon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ummliniges Koordinatensystem -&gt;R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ORDS = ist ein Vektor der unabh�ngigen Koordinatennamen -&gt;R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F = ist ein Vektor mit Koordinatenskalierungsfunktione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n   Quadratwurzeln   der   diagonalen   Komponent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varianten metrischen Tensors enthalten -&gt;R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FPROD = mu� das Produkt der Elemente von SF sein -&gt;R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NUMERIK und TRIGON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Numerik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#MAXFLOAT = enth�lt die betragsm��ig gr��te Zahl -&gt;R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#MINFLOAT = enth�lt die betragsm��ig kleinste Zahl -&gt;R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INGLEPRECISION() = schaltet   die   gesamten  Numerikrouti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ache Genauigkeit -&gt;R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DOUBLEPRECISION() = schaltet   die   gesamten  Numerikrouti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ppelte Genauigkeit -&gt;R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Numerische Vergleiche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#=, #&gt;=, #&gt;, #&lt;=, #&lt;, #&lt;&gt;   sind   Routinen   f�r   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gleiche von #EPS abh�ngig!-&gt;R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#EPS = zwei  Zahlen  werden  in  diesen  Routinen  als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rachtet, wenn folgende Bedingung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(x1 - x2)| � #EPS max(|x1|, |x2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ERIK-FUNKTIONEN: = #ACOS(expr),     #ASCS(expr),    #ACOT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CSCH(expr),    #ACOSH(expr),     #ASEC(expr),     #ACOT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(expr),      #ATAN(expr),     #ASECH(expr),     #ASIN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TANH(expr), #COS(expr), #CSC(expr),  #CSCH(expr),  #COS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T(expr),  #COTH(expr), #LN(expr), #LOG(expr,base), #SEC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ECH(expr), #SIN(expr),  #SINH(expr),  #TAN(expr),  #TAN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QRT(expr),  #POT(expr,expr),  #DIV(expr1,expr2),  #TRUNC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FRAC(expr) -&gt;R101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#RND() = berechnet    eine    Zufallszahl    im   Bereich   vo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inschlie�lich)  bis  1  (ausschlie�lich);  Mittelwert  =   1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abweichung = 1/6 -&gt;R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##E = Approximation f�r die Eulersche Zahl -&gt;R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##PI = Approximation f�r die Kreiszahl � -&gt;R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ERICON() = schaltet numerische  Behandlung  von  Funktion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NUMERICOFF() = schaltet sie wieder aus -&gt;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EVALTERM(expr) = wertet expr numerisch aus -&gt;R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OWERSERIES(value, coeff1, ...,  coeffn) = bestimmt  den  W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zreihe:  -&gt;R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=1 bis n �ber coeffi*value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CONTFRAC(x,  a0,  da0,  a1, da1, ...) = berechnet einen Kett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Trigonometrische und hyperbolische 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IN(expr),  COS(expr),  TAN(expr),  COT(expr), SEC(expr), CSC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us, Cosinus, Tangens, Kotangens, Sekans und Kosekans -&gt;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SIN(expr),   ACOS(expr),   ATAN(expr),   ACOT(expr),   ASEC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SC(expr) jeweilige Arcusfunktionen -&gt;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INH(expr),   COSH(expr),   TANH(expr),   COTH(expr),   SEC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H(expr) ... hyperbolicus -&gt;R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SINH(expr),  ACOSH(expr),  ATANH(expr),  ACOTH(expr), ASECH(ex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SCH(expr) jeweilige Areafunktionen -&gt;R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TRGEXPD(expr, int) = evaluiert expr mit TRGEXPD = int -&gt;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TRGEXPD = Kontrollvariable f�r diverse trigonometrische Umfor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TRGSQ = steuert Umformung von ganzzahligen Potenzen von SIN in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umgekehrt -&gt;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2 D und 3 D Grafikfunktion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GRAPH(fnc,  var,  xmin, xmax, ymin, ymax, xsf, ysf) = zeichn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parametrige Funktion fnc  als Funktion von var in dem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in  - xmax, ymin - ymax und verwendet die Skalierung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f und ysf, die entweder LIN (linear) oder  LOG  (logarithm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lten d�rfen -&gt;R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DDGRAPH(f,  var) = zeichnet  eine  zweite  Grafik  in  eine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hende  ein  (die  aktuell  sein  mu�, deren Fenster al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letzt zuoberst gelegene Grafikfenster ist  oder  deren 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letzt vorgenommen wurde); Skalierungen werden �bernommen -&gt;R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PH3(f,  v1,  v2,  xmn,  xmx,  ymn,  ymx,  zmn,  zmx,  xsf,  y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f) = dient zum Zeichnen einer dreidimensionalen Grafik von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 (x-Achse) und v2 (y-Achse); alles au�er f, v1, v2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ARPLOT(xfunc,  yfunc,  var,  min,  max,  delta) = zeichnet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rischen   Plot,  wobei  x(y)func  die  an  der  x(y)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zutragende Funktion ist, var ist Laufvariable, die von m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in Schritten von delta l�uft -&gt;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DDPARPLOT(xfnc, yfnc, var, min,  max,  delta) = zeichnet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hende Grafik einen parametrigen Plot ein -&gt;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LOT(xlist, ylist, xmin, xmax,  ymin,  ymax,  xsf,  ysf) =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n 2D-Listenplot -&gt;R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ADDPLOT(xlist, ylist) = siehe AD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PLOT3(seglist,  xmin, xmax, ...) = plottet die Segmentliste s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dreidimensionalen Raum -&gt;R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Grafikgestaltung bei 2D-Grafik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PLOTLINE = bewirkt bei TRUE das Zeichnen einer Linie 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PLOTMARKER = bewirkt   bei   TRUE   das  Zeichnen  eines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V1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PHTRAP = bewirkt bei FALSE eine Ignorierung aller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, die bei der Auswertung auftreten k�nnen 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UTOSCALE = bei  nicht  FALSE automatische Bestimmung der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XIS = bei nicht FALSE werden Achsen gezeichnet 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TICKMARKS = bei nicht FALSE werden Achsenmarkierungen 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ABLES = bei nicht FALSE werden  Achsenbeschriftungen 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UNITNAME = CM, MM oder INCH; legt Einheit der  Grafikgr��en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XTEXT, GRYTEXT = Achsenbeschriftungsnamen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DEVICE = Einstellungsvariable f�r Ausgabeger�t 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MIT = Grenze f�r plotbare Steigung bei GRAPH (in  y-Pixel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Pixel) -&gt;R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QUALITY = Pixeldarstellungsschrittweite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XMIN, GRYMIN, GRXMAX, GRYMAX = Grenzen f�r GRAPH, PARPLOT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XSCALEDEFAULT,  GRYSCALEDEFAULT = LIN,  LOG;  Skalier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IZEX = Gr��e der Grafiken in Einheiten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IZEY = Gr��e der Grafiken in Einheiten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OADFONT(fname,  filename) = l�dt  einen Vektorfont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unter dem Namen fname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(fname) = w�hlt von den geladenen Fonts einen aus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CALCFONT() = mu� nach GRSETFONT aufgerufen werden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SIZE(size) = setzt die Zeichengr��e in Einheiten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WIDTH(width) = Breitenfaktor f�r aktuellen Font -&gt;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JUST(h, v) = horizontale, vertikale Textausrichtung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DIR(d) = Schreibrichtung mit Winkel d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ETFONTSLANT(s) = Fontneigung mit Winkel s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POS:'(FALSE . FALSE) x-,y-Position der Achsen 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RROW:'(FALSE . TRUE) Richtung des Pfeiles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RROW:'(FALSE . TRUE) Richtung des Pfeiles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TICKS:'(10 5 2) Anzahl der Unterteilungen zwischen zwei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senmarkierungen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ICKS:9   Anzahl   der   Bereiche   zwischen    zwei   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senmarkierungen -&gt;R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LENGTH:'(0.3  .  0.16)   L�nge   der   langen   bzw. 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senmarkierunge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SEP:0.2    minimaler    Abstand    zwischen    zwei   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alierungsstrichen in Einheite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:'(0.5  .  0.5)  setzt  �u�eren und inneren Rand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ntimeter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; RIGHT: ;  BOTTOM: analog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ECIMALS:4    maximale    Zahl    der   Nachkommastellen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senbeschriftunge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IGITS:4 maximale Zahl der Vorkommastelle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INVERSE:LIN:'LIN = Umkehrfunktion zu LI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INVERSE:LOG:'POT = Umkehrfunktion zu LOG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:0.9  ist das voreingestellte Intervall zu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alierung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FACTOR:3   von   dem   90   Prozent-Intervall 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FACTOR-Vielfache genommen 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FACTOR:1.5   steuert  die  Symmetrisierung  von  2D-Grafik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R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GREATER:10  wenn  das Gesamtintervall um diesen Faktor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 als das 90 Prozent-Intervall, so wird nur ein Viel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diesem als Skalierung gew�hlt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TANDARD = enth�lt alle Informationen �ber den Font  STANDARD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n fest geladen ist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Grafikgestaltung bei 3D-Grafiken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ALIGHT:'(0,1,0) = RGB-Werte f�r das ambiente Licht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GHT:'(0,0,1) = RGB-Werte f�r das gerichtete Licht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GHTUPSIDE; GRLIGHTDOWNSIDE = Flaggen,  die  angeben,  ob 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Unterseite der Grafik beleuchtet werden soll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XRESOLUTION, GRYRESOLUTION = Aufl�sung des Gitters; VORSICHT!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chsetzen der Werte um den  gleichen  Faktor  vervielfa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enzeit um das Quadrat des Faktors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 GRCORRECT3DUPDOWNSIDE = generiert bei TRUE eine einwandfrei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er/Unterseitenerkennung bei Segmenten -&gt;R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GHT:PATTERN:... = ist  die  Liste  der  bei  S/W-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en  VDI-F�llmuster,  bestehend  aus   dotted-pairs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lltype  und  Musterindex,  sortiert  von  dunkleren zu he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tern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GTH:UPSIDEPATTERN:..., GRLIGHT:DOWNSIDEPATTERN:... = ein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  wie  vorstehend; dieses Muster wird f�r unbeleuchtete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zw. Unterseiten verwendet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LIGHT:'( �/4, �/4) = phi- und xi-Winkel des  gerichteten  Li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 zum Betrachter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VIEW:PHI: �/6 = Betrachterwinkel um z-Achse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GRVIEW:XI: �/4 = Betrachterwinkel um x-Achse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ETVIEW(phiw, xi) = setzt den Betrachterwinkel um  z-  und 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ETLIGHT(phiw, xi, r, g, b) = setzt das  gerichtete  Licht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m Betrachter mit entsprechenden RGB-Werten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 SETALIGHT(r, g, b) = setzt das ambiente Licht -&gt;R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