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-LAND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three-dimensional fractal land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 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und ball (well, what did you expect?) bounces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IER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zier curves are used as a screen saver. Speed and color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re's rubbish on the follor it has to be cleaned up. This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RCFPU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lete name is "ColorCIRCles, needs FloatingPointUnit. Circ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orted accoring to the field strenght relative to their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which is calculated by the FPU, which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orms of seating move across the screen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urs, minutes, seconds, the day of the week, the month and the year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hown on the screen by a digital clock, at a select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acing between the starting points and colored poi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. The result is very color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drop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2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rops. This time setting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ff (officials) wander around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 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s dark - there are mysterious ey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T 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expect ? Footsteps and speed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TER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we have ants wandering about to and fro. And often they appea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g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and white squares provide interest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GELN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ktop is filled by shaded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UMM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alls fall from the top, they roll towards the bott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sion of the lines ! Colors and other setting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T 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ktop is as soft as bu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on the screen for the inquisit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file MESSAGE.DAT exists that consists of strings seperated by '@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, this will be incorporated. The font, size and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AIK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s filled with little squares (height and width 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colorfu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 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servation of a supernov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turns the desktop into a jigsaw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of balls bounce across the screen. How ? - that is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U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ew seconds, the penguins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U2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very ice floe, there is an emperor - the pengu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ktop is divided and then moves about. The size of the pie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is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 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raining ! How much ? Is it foggy? Simply deci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e screen diagonally through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IX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odule that makes everything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MAN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nowman hops about in a snow storm. You can select the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odule requires a file SOUND.INF in the module folder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s with the playing frequency in Hertz and then the pa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 (seperated by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L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able spiral nebula. Imploding, exploding , you deci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Y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praygun wanders around the screen with a selectabl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s 'Wash &amp; Wi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ot a real module but shows the possibilities available 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anyway, but only show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blend is selectable. e.g. for use with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BB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sions move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2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way to read th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_OUT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eks took pride in designing such a labyrin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P8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oss a starfield with Worp 8. The speed, number of stars and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is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M 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m wriggles across the screen, his state of mi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