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hari : des 'maths' sur ATAR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Remov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ompatible STF/STacy/STE/TT/Falcon 030/MEDUSA/MILAN/HADES/Mag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est�</w:t>
        <w:tab/>
        <w:t>sur : - ATARI 1040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cy 1 Mo/20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con 030 + CenTur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con 030 +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con 030 + AfterBurner 040 [ + Nemesis ] = Falcon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C avec la d�mo de Magi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c succ�s � chaque fois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Mat�riel conseill�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vec processeur rapide pour calculer rapideme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n Falcon 040  ou un Had�s �tant l'id�al ;-)))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I quasi-indispensable ( surtout sur machines lentes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lags sont configur�s pr�ts � l'emplo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a pr�sence d'un copro est d�tect� au d�marrag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qui en poss�dent un ( conseill� mais non obligatoire ! 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 renaissance de Ma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hari est n� le jour o� j'ai voulu me faire des belles f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�viser mes colles de maths portant entre autres sur les fo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ires r�ciproques ( Arcsin, Arccos et Arctan ) . Alors, je me s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: il faudrait avoir un logiciel permettant de tracer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et ensuite permettant de la sauver comme image . Et p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mment, un tel logiciel, � ma connaissance n'existe pas sur ATAR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j'ai commenc� � �crire un petit programme capable de tracer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nctions ne contenant que des produits et n'importe quell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elle : en effet, les sommes me posait des petits probl�mes ( prio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* par rapport � + ) . Cela ne pouvait donc me satisfaire . J'ai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fl�chi un lundi matin en cours de f......s ( � vous de deviner sa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j'�tais en MPSI et maintenant en MP* ) � une proc�dure permet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alyser une expression math�matique aussi compliqu� soit el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rendre, ie pour ceux qui n'aurait pas tout compr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r une expression du type :</w:t>
        <w:tab/>
        <w:t>arcsin(�((1+sin(x))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uis �videmment, apr�s quelques instants de r�flexion intense,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� la solution ( du moins en partie parce que ce n'est pas si fa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a ) . Le soir m�me ( ou bien le lendemain ), j'�crivais don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'evaluate' qui marchait bien et m�me tr�s bien . Et puis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voulu aller plus loin et faire un grapheur utilisant �videmment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 : ainsi naquit Mathari v 1.00� . En fait Mathari existait d�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c'est Stabylo qui le premier a commenc� � essayer de faire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s � son ATARI ( calcul de factorielles jusqu'� 5000! voire plus 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donc repiqu� le nom mais du m�me coup, Mathari est devenu un pro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 donc si il a envie de prendre la parole au cours de cette doc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outer des fonctions � Mathari, qu'il le fasse !! ( ok, en sp� il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le temps de programmer, et alors ??? cependant, maintenant que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p� moi aussi je n'ai plus trop le temps ) De toute fa�on, m�m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ylo n'a pas r�ellement programm� Mathari, il m'a donn� des id�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olutions aux probl�mes que je rencontrais donc il a bien particip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alisation de Mathar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Mathari pour ne pas faire d'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hari n'est pas � l'abri d'une erreur . Normalement, la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luate' est pr�vu pour analyser et comprendre n'importe q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math�matique aussi compliqu�e que l'on veut mais cette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est peut �tre pas parfaite ( disons que c'est pas facile � d�bugg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ant donn� qu'il y a une infinit� d'expressions math�matiques poss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 j'aurais plutot tendance � ne pas toutes les essayer ... )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cela marche tr�s bi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ari connait les 4 op�rations usuelles dans R : +,-,*,/</w:t>
      </w:r>
    </w:p>
    <w:p>
      <w:pPr>
        <w:pStyle w:val="PreformattedText"/>
        <w:bidi w:val="0"/>
        <w:spacing w:before="0" w:after="0"/>
        <w:jc w:val="left"/>
        <w:rPr/>
      </w:pPr>
      <w:r>
        <w:rPr/>
        <w:t>(R,+,*) est un corps ainsi + et * sont associatives, commutatives, ad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neutre respectivement 0 et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x�R , x admet un unique sym�trique pour + :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x�R\{0}, x admet un unique sym�trique pour * :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et '/' ne sont ni associatives ni commut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1/2&lt;&gt;2/1 , (1/2)/3&lt;&gt;1/(2/3) , 1-2&lt;&gt;2-1 , (1-2)-3&lt;&gt;1-(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r que les premi�res versions de Mathari se plantait totalement 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valuation de 1-2-3 qui renvoyaient b�tement 0 � la place de -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 pour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des expressions du type 2*-3 n'ont aucun sens en math�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pour Mathari, la formule correcte �tant 2*(-3) ( ou plus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mmutativit� -3*2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ari connait quand m�me autre chose que cel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 ou Pi ou pi ou PI : 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 ou E : exp(1)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 : exp(2*i*�/3) ( 1+j+j�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 :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 :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 : renvoie la racine carr� d'un nombre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^ : �l�ve � la puissance un nombre positif stric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pendant si l'exposant est un entier relatif, ^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long� sur R, priv� de 0 si l'exposant est n�gat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 l'exposant s'�crit 1/n avec n�N, n impair, ^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long� su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on ^ est prolong� sur R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t la plupart des fonctions usu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rt : racine carr� ( n'est pas la m�me que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 : valeur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: logarithme d�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2 : logarithme en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 :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: partie enti�re � ne pas confondre avec exp ou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: pour l'instant, n'existe que pour les r�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non entiers n�gatifs bien su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ention, pour coincider avec factoriel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s entiers, j'ai translat� volontairement �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t�... Si cela g�ne trop de gens, je suis pr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r cel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pour ceux qui ne le sauraient 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(x)=|exp(-t)*t^(x-1).dt,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lim n^x*n!/(x*(x+1)*...*(x+n)), [n-&gt;+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            x�R\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marque pour sqrt et � : le symbole � ( ainsi que ^ 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nnu par Mathari comme un op�rateur 'au m�me tit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s 4 op�rateurs traditionnels +,-,*,/' alors que sqr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onnu par Mathari comme une fonction usuelle : cel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 importance pour la su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s jusque l�, Mathari n'est pas vraiment d'un grand int�r�t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fait pas mieux qu'une b�te calculatri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ari peut donc �tre enrichi avec des fonctions utilisateu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ujours rien de vraiment foudroyant par rapport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rice, me direz-vo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effet, cependant lorsque vous aurez lu ce qui suit,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z plus la m�me cho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hari peut composer des applications . Le symbole 'ron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xistant pas dans les caract�res ASCII, Mathari utilise le symbo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tilis� �galement par Mapl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z que vous ayez � �tudier f@f o� f est d�fini p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R 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|-&gt; x^2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ari vous offre trois 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d�velopper b�tement f@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nsi pour tout x�R, f@f(x)=x^4+2*x^2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us pouvez alors demander � Mathari de trace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ction polynomi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cr�er une fonction utilisateur f telle que pour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�R, f(x)=x^2+1 puis demander � Mathari de tracer f@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emander directement � Mathari de tracer l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^2+1)@(x^2+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 troisi�me solution �tant la plus rapide pour vou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pour Mathar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l'ident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z � Mathari de tra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@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@...@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la fonction usuelle sin(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z � Mathari de tra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@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@sin@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@...@sin@x@...@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la fonction Arcsin(�((1+sin(x))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z � Mathari de tra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in(�((1+sin(x))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in@sqrt((1+sin(x)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in@sqrt@((1+x)/2)@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in@(�x)@((1+x)/2)@sin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ca ne vous suffit pas : vous ne trouvez pas �a assez f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je parie qu'il y a plein de personnes qui ont d�j�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ire pour essayer ces fonctions sur Mathari : et �videmment, l'ef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aldi a fait que cela n'a pas march� ( bien fait, ils n'avaient qu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a doc jusqu'au bout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cela n'a-t-il pas fonctionn�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Mathari ne sait tracer que des fonctions � valeurs complex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ffet, j'ai oubli� de mentionner que Mathari connaissait i ( t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=-1 ) . Pour travailler avec, il suffit de taper i ( dingu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ri connait donc logiquement quelques fonctions de pl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  : par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 : partie ima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 : renvoie l'argument principal du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si diff�rent de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S ne renvoie pas la valeur absolue mais le module ( ce qu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me chose pour les r�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 renvoie la partie enti�re de la partie r�elle d'un complexe + i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enti�re de la partie imaginaire du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 travaille pour l'instant uniquement avec la partie r�elle d'un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e qui implique que �(&lt;imaginaire pur&gt;)=�(0)=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ari trace la partie r�elle en abscisse et la partie imagin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�e ; donc pour tracer la fonction f: R  -&gt; R    il faut indiqu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 |-&gt; f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ari de tracer la fonction : t+i*f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u fait, Mathari utilise t pour le nom de la variable pour ne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usions avec les absci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�videmment tracer des fonctions � valeurs r�el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, plus fort, vous pouvez �galement tracer des param�triques en 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quation pour les abscisses en partie r�elle et l'�quation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onn�es en partie imaginai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: pour tra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R 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 |-&gt; 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R 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 |-&gt;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� Mathari l'expression : x(t)+i*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aussi tracer des fonctions polaires en multiplian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onentielle complexe d'un imaginaire pur ( ce qui revient � proj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xe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: pour tra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 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 |-&gt; r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� Mathari l'expression : r(t)*exp(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crois qu'� partir de ce point votre calculatrice commence 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ivre mais attendez, vous n'avez pas tout v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us pouvez d�finir des fonctions par intervalle � l'ai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eurs de comparaison et des op�rateurs logiq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cune relation d'ordre n'existant sur C, Mathari, l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ison de 2 complexes donne priorit� � la partie r�elle ( sim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lexicographiq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'inf�rieur ou �gal' n'est pas not� &lt;= ou =&lt; ( comm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logiciels ) mais tout simplement � ( ASC 243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m pour 'sup�rieur ou �gal' : � ( ASC 242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gal' est not� = ( et non pas == comme en 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op�rateurs logiqu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: NOT ( ASC 1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aleur de VRAI ( TRUE en Anglais ) est 1 ( pour Mathari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aleur de FAUX ( FALSE --------- ) est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 suffit donc de multiplier par une condition pour annuler ou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er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z l'expressi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+i*t*(t�0)-i*t*(t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connaitrez ainsi la fonction valeur abso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fonctions reconnues par Matha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 : renvoie partie r�elle du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 : ---------------imaginair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rg : renvoie l'argument principal du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nd : renvoie un nombre entier al�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ndom : presque pareil ( mais plus l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: nombre d'arrangements  , syntaxe : A(n+i*p) ( p�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 : nombre de combinaisons , syntaxe : C(n+i*p) ( p�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gcd : calcule pgcd(a,b)   , syntaxe : pgcd(a+i*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pcm : calcule ppcm(a,b)   , syntaxe : ppcm(a+i*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 : sinus cardinal   ( ie x|-&gt;sin(x)/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sgn : signe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 z�C, csgn(z) renvo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1  si Re(z)&gt;0 ou (Re(z)=0 et Im(z)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0  si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-1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 : min(z) renvoie min(re(z),im(z)) pour 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x : max(z) renvoie max(re(z),im(z)) pour 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rt: sort(z) renvoie min(z)+i*max(z) pour 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o� min et max sont les fonctions d�finies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-dess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iv : div(z) renvoie le quotient de la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lidienne de re(z) par im(z) quand z�Z+i(Z\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d : mod(z) renvoie le reste de la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lidienne de re(z) par im(z) quand z�Z+i(Z\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div : ediv(z) renvoie div(z)+i*mod(z) pour z�Z+i(Z\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o� div et mod sont les fonctions d�finies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-dess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ari peut aussi travailler avec des constantes utilisateurs ( ie '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prenant la valeur complexe que vous souhaitez' : par exemple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� �tudier une famille de fonctions d�pendant d'un param�t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 exemple : </w:t>
        <w:tab/>
        <w:t>f:|-&gt;a*x�</w:t>
        <w:tab/>
        <w:t xml:space="preserve">( genre exemple bateau on n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 mieu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t que de changer 'manuellement' la valeur de a vous pouvez tr�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�er une constante 'a' ( avec a:=NEW ) puis travailler 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contenant la lettre 'a', vous pourrez �tudiez le compor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expressions suivant la valeur de 'a' en faisant a:&lt;nouvelle valeu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onc, vous l'avez tr�s bien compris, l'op�rateur d'affectation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e est donc ':' ( cet op�rateur ne d�truit pas la valeu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mais assigne cette valeur � la variable dont le nom se trou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'op�rate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=NEW</w:t>
        <w:tab/>
        <w:tab/>
        <w:t>( pour cr�er 'a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*(a:10)</w:t>
        <w:tab/>
        <w:t xml:space="preserve">renvoie 20 : en effet, cet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igne � 'a' la valeur 10 puis effectue la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*a ( o� a=10 ) ce qui fait bien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bien que des expressions du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b:c:d: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un sens pour Mathari ( ce qui le rapproche du C ) . Ainsi Ma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2713 dans d, puis d dans c, puis c dans b et enfin b dans a ; a 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 271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trouvez-vous pas que Mathari commence � ne plus �tre ridicule ???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, en tout cas, j'en suis convaincu ; d'ailleurs j'ai un exempl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prou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:0</w:t>
        <w:tab/>
        <w:t>; Trac� dis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:5000</w:t>
        <w:tab/>
        <w:t>;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:ymin:-10</w:t>
        <w:tab/>
        <w:t>; inter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:ymax:10</w:t>
        <w:tab/>
        <w:t>;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:=NEW</w:t>
        <w:tab/>
        <w:tab/>
        <w:t>; on cr�e quelques 'constan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3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2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3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:=NEW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:0</w:t>
        <w:tab/>
        <w:tab/>
        <w:t>; puis 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1:x3:2</w:t>
        <w:tab/>
        <w:tab/>
        <w:t>;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:y2:y3:-2</w:t>
        <w:tab/>
        <w:t>; ( cool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</w:t>
        <w:tab/>
        <w:tab/>
        <w:t>; on va dans le graph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:�*(x+x1*((n:rand(3))=1)+x2*(n=2)+x3*(n=3)))+i*(y:�*(y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1*(n=1)+y2*(n=2)+y3*(n=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ientez quelques minutes et admirez ... le triang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rpinsk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ite question : votre calculatrice peut-elle le  faire en si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instructions ?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de Ma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� tous les matheux, ce qui suit peut nuire gravement 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 mentale ( disons que c'est plus de la bidouille que des maths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d'abord, pour programmer il faut des variables � manipuler : comme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i dit plus haut Mathari autorise l'utilisation simultan�e d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n cr�er une, il faut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om de la variable&gt;: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n effacer une, il faut t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om de la variable&gt;: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r que ces instructions ne sont pas reconnus par EVALUATE mai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eur lui-m�me, elles ne peuvent donc �tre utilis�es au milieu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� �valu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, il faut avoir des boucles : MATHARI ne dispose que des bou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N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exte en Bas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=&lt;debut&gt; to &lt;fin&gt;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corps de la bouc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aduit en Mathari p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&lt;debut&gt;+i*&lt;fin&gt;)$(&lt;corps de la bouc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: MATHARI prend en fait la partie r�elle pr�sente sur la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ndice de d�but et la partie imaginaire pour indice de fin : MATH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alors les deux valeurs et les r�ordonne si elles sont invers�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� avoir des boucles 'croissan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r que d�but et fin sont des entiers naturels et le pas de la bou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on peut r�cup�rer l'indice de boucle en �crivant :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� repr�sente le compteur de la boucle en cou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: il n'est pas possible de faire varier les indices de d�bu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n en cours de boucle ( ni m�me le compteur de boucle ) ie on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faire de EXIT IF ... ou BREA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pouvoir faire des tes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ymboles de test sont : &lt;,&gt;,=,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ests renvoie un bool�en : TRUE = 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pouvoir affecter les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yntaxe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om de la variable&gt;:&lt;vale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pouvoir combiner des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p�rateurs de logique sont : &amp;,|,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, vous savez tout pour programmer en MATHAR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 : calculer la somme s des 1/k� pour k=1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�e d'abord une variable n et une variable s que l'on initialise �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valeur souhait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�crit alors une boucle for-n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+i*n)$(s:s+1/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tend l'execution : le r�sultat se trouve dan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 r�cup�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fface n e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=NULL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exemple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culer la somme pour i=1..n de la somme des j=1..i des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&lt;valeur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+i*n)$(1+i*�)$(s:s+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=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s &amp; astuces sous Matha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 comme nom de paragraphe, no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y relater toutes les commandes 'cach�es' de Matha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e snapshot est disponible en noir et blanc sous le trac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s : appuyer sur S pour appeler cett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a croix permet de se d�placer sur une courbe tout en affi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(x,y) correspondantes. Dispo pour l'instant dans le trac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, appel� par la touche C et d�sactiv� par une pression sur Es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uand la croix est activ�, si vous appuyez sur F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onnerez � Mathari de consid�rer la suite r�currente de premier term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ctuel et d'expression u[n+1]=f(u[n]) o� f est la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�e par le graphe ... pour sortir de cette option : Es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a touche I permet, lorsque vous admirez vos courb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er la courbe de l'identit�. ( pratique pour les suites r�curren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touche R permet de redessiner l'ensemble. ( redraw ou zo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a touche T : comme R sauf qu'en plus, elle force la variabl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er entre xmin et xmax ( zo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es touches ( ) / * 7 8 9 - permettent de recentrer la courb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 � l'espace �tudi�. ( permet de zoomer sur une partie de la cou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� avec la touche T ou R !!! ) Les variables xmin, xmax, ymin et y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�actualis�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conseil de Stabylo est de cr�er une fonction DEFAULT, qui initiali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param�tres xmin, xmax, ymin, ymax, tmin, tmax comme vou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rez !! Normalement, cela vous fera gagner du tem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in, ne d�sesperez pas !! Mathari, sur Falcon de base, sans NVDI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, voire tr�s lent : je le sais, moi aussi je l'ai v�cu ! Mais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tilisez en r�fl�chissant suffisamment, vous pourrez vous en serv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aisant travailler le moins possible ; bien sur, il vous faudr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'adaptation au produit mais cela, � mon avis, en vaut la chandel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l'intention de faire un nouveau Mathari en C et Assembleur et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mais pour l'instant, je n'ai vraiment pas le temps, d�sol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 heureux possesseurs d'AfterBurner, de M�dusa, d'Had�s o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, voire de TT, Mathari doit �tre vraiment tr�s rapide, b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ards !!!!!!! ( dont je fais maintenant partie ;-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z tout en TT-Ram si ce n'est d�j� fait et pr�parez-vous �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iff�(e) 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