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      __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/       / /                       /  /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       / /                       /  /  /_/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/   ____/ /   ____     ______     /  /   _    _____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/  / ___  /  / ___ \   /____  \   /  /  / /  /  ____/  /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  / /  / /  / /__/ /   ____/  /  / 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 / /  / /  / _____/  / ___   /  / 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  / /  / /  / /  __   / /   / /  / 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 / /__/ /  / /__/ /  / /___/ /  /  /  / /  / /___/ /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/   \_____/   \_____/   \_______/ /  /  /_/   \______/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  /__________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//    //    //    //    //    / 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/_____________/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 E  R  S  I  O  N    3 .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989-9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Bartho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hristoph_Bartholme@ka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is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tari-computer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scal Plus (CCD) and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re are German, French and English versions of this program availabl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righ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 #�S h a r e w a r e#� and may be copied and tested by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 of distribution is that you copy the #�complete#� and #�unchanged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older IDEALIST. (For a list of contents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TXT). You may #�not#� distribute the CNF-files created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since these are only useful for your personal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are likely to cause problem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not responsible for any damage caused by using Idea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program frequently, you have to pay a fee of DM 25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um. For that you'll get a disk containing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. Without this disk the shareware fee is DM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K support and registr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users can register their copy of IdeaList in the UK by sending a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al Order for �13.00 made payable to Joe Conn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Mill Road, Colchester, Essex, CO4 5L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connor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 (0)1206 85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4 (0)1206 85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details will be recorded in the IdeaLis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do not want your details stor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pdate Serv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nglish language version is maintained for anonymous ftp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.hens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IdeaLis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tari-computer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ccess to the Internet you can obtain the late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version from Joe Connor as follows. Send to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labell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mped Ad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hat is IdeaList for?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 a versatile tool used to print out #�ASCII files#� a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irst Word Plus #�format or #�RTF#�. When used it can save up to 80%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. Also when you use this program because it has a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to your own printer you can control all of your print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also print the files in better quality. In other words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rd work out of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 different fonts and sizes and two text attribut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can be printed in up to 9 columns; IdeaList will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that are too long will be divided automatically at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output of front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output sort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able header and footer (you can edit this so it will show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its date, or the present date or time, the pag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op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water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rgins are individually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numbering option (each line can be numbered so you can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lit up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mple adaptation to any printer via an editable ASCII file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one of the printers not included then it is just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file - and there are not a lot that are not inclu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 can use #�GDOS#� output, using #�GDOS#� fonts or freely scalabl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#�Speedo GDOS#� or #�NVDI 3#�), oriented in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wnload fonts can be used by LaserJet and dot matrix compatibles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verting EMail text attributes (*bold*, _underlined_ /italic/...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parate management of continuous and cut sheet paper (both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re cater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in mode (saves paper by not feeding to the end of the pag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 printed; specially useful printing a number of sm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dy copy mode to use as much of the width of the pap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kip page mode (using this you can decide at the start of the p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ion of the pages and number of copies to be printed; prin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 at an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Raw modes" to print Bold and Underline with printers that can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perational features of IDEALIST.PR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mmands can be activated by mouse or keyboard (f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ge preview with your chosen layout (you can preview what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 on the screen before you print it and also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to a magnifying glass and you can zoom in on any lin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displayed in a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able queue that contains up to 36 entr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out runs in the background while other proc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f output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ing and loading of your own personal setup (like#� Save desktop #�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desktop you can position the windows etc, and then save it so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like that when you load the program next time; of course als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me printer driver and all the parameters as they wer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ing a new adaptation file at any time (you can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files very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Flying' dialog boxes or windows -- whichever you pre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w file (similar to double clicking on the desktop, you can show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gate it to an external program to sh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ect link to your favourite editor program; if you have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call it directly from IdeaList when you want to typ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xit directly back to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function to call fur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of the text file in memory (size, number of pages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 application; IdeaList can be installed from the desktop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 file, an adaptation, IWS or CNF file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pboard function (the text file in memory can be saved to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can be used as a CALCLOCK clone (printer spoo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ker buttons (these buttons are reserved so you can add your ow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Bold, Itali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mode; no menu line, no windows, just printing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anded ov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g&amp;Drop support with#� MultiTOS#� or MagiC or VA-protocol of the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Linking via 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-line help is available for all functions if ST-GUIDE.ACC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glish .HYP and .REF files needed for this are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so the quick online-help via BubbleGEM is supported (if BUBBLE.A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.APP (in Start folder)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 understands GEMScript commands; so it can be dir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.i. 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operating system supports iconification of window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gram ICFS (Iconify-server) by Dirk Haun has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ndows can be 'iconified', i.e. stored in thumbnail for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ges and enlarged back to full size with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uses the NVDI printer dialogs (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 history protocoll is supported (f.i. used by Start M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runs with all versions of TOS and in any resolution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80 x 25 characters. So ST-Low and TT-Low are the only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ill #�not#� work with. IdeaList uses about 390 K Bytes of RAM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ext; for #�GDOS#� output more RAM will be allocated tempora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depending on how many fonts you have installed in the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to either parallel or serial interfac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instructions, references to on-screen text (in menus and dialo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in#� bold italics#�. Concepts that are not displayed on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(e.g. the meaning of icons) are in #�italic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ng U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up, the resource file IDEALIST.RSC (or ILIST.RS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version) must be in the same directory as the program.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#�for the first time#�, the file IDEALIST.CNF must #�NOT#� exist!!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present, please delete it. This file is created by clicking 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arameters...#� or when exiting#� IdeaList.#� If a .CNF file is pre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rt-up then it is likely to be totally wrong and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wrong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DEALIST.CNF file is not present, IdeaList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DEALIST.IXA in the same directory, which contain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Should this too be absent, a dialog will appear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rinter adaptation (driver) file (*.IXA). If you do not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deaList will qu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quick Online-help (by pressing the right mouse button)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BUB must be in the same directory as the program. (Of cour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EM has to be installed if you want to use the online-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ppropriate desktops, various file types can be passed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ragging the corresponding icon over the IdeaList icon. One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Install application #�on standard desktops to call IDEALIST.PR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ile types, such as *.CNF, *.IXA and *.IWS (file li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 in the #�Printer queue#� dialog), as well as any typ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latter will then immediately be included in the printer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File names can also be passed from a command line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stem command line is too short to pass a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(specially with their complete paths). In such ca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a shell that permits passing using the ARGV protocol (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of unlimited lengths) such as supported by Gemini and th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#� desktop, for instance. IdeaList will recognis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deaList can also operate in a batch mode, it may be install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ing #�IDEALIST.PRG#� two windows are opened: A parameter window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election of the important settings, and an action window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hat duplicate functions in the #�File#� and #�Options#� menu ent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t the top denote (left to right): #�Show file, Optimis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options, Footer options, Water-mark options, System options,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mount)#�, #�Set Output options#� and #�GDOS option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ther Func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alog boxes are moveable by dragging the 'asses ear'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corner of the box. If you also press a &lt;Shift&gt;, &lt;Alternat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 key or the right mouse button, the box becomes 'transparent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look at the background. The dialogs and alert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windows, so IdeaList does not block any simultaneou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e of its dialogs or alerts is open. These too can be mov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top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tings, dialogs and most menu entries can also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Key assignments are shown by underlined letters which, un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#�not#� need &lt;Alternate&gt; to be pressed at the same time - except for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ditable fields, where this key has to be used (so that tex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put normally). Menu entries with a '^' need the &lt;Control&gt; ke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ogether with the letter key. Alert boxes in windows also re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to &lt;F3&gt; for up to three buttons left to right. &lt;Undo&gt; quits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#�Cancel#� button wa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s can alternatively be operated with a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wn in the end box (usually a cursor key, sometimes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maximum or minimum value of the sliders you can use a &lt;Shi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clicking on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perts: Pressing &lt;Shift&gt; together with the specified button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uppresses safety queries that appear for some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 Manageme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manages the printer and paper automatically, so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osition unless an alert box tells you to. Usually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ith cut sheets. You will not need to move the pap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in chain mode unless it is to load another sheet. To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click the menu item #�Form feed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 Menu Ba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present in the PRG version; many function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icons in the action window, and those in the A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DEALIST#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-#� About...#� gives copyright and other information about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no restrictions on what desk accessorie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le#� 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oad...#� brings up the file selector to choose a text file to lo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all further operations relate to this text. If desi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memory may be released again by loading an empty file (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turn&gt; when the file selector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lternative file selector such as #�Selectric#�, #�BoxKite#� or or simil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you may choose several files at the same time.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queue at the current position and the last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how#�: This displays the text on the screen in a 'raw' format (#�not#�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age layout), similar to the corresponding desktop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overlength lines will be divided and one can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the arrow buttons or corresponding &lt;cursor&gt; keys;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rtical line, or &lt;Shift&gt;+&lt;cursor&gt;, jump to the start o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#� 1st Word Plus, RTF#� and Email-style text attribu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rrectly (except for super/sub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display is pretty basic, if a 'display' desk access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GUIDE.ACC, 1STVIEW.ACC, GEMVIEW.ACC, SHOW_IMG.ACC, LOOKNSEE.A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GUIDE.ACC or CLIPBRD.ACC is installed (or is running as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), IdeaList sends a call to it (as long as the correspond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witched on in #�System options#�). This will show the text file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ay. Under#� MultiTOS#� IdeaList launches the system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(installed by the environment variable SHSHOW). Note that ILIST.ACC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DAs in order for the #�Show#� function to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utput to Monitor#�: This goes into the page preview mode in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layout of your document on the screen and also find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bout the size of your document, number of lines etc.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ppearance when using continuous (fanfold) paper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as well as the text positioning in the #�Chain#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is represented on screen by one or two pixel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available; the size of the dialog may be altered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' symbol at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over the page turns it into a magnifier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nes in the upper box of the window so that they can be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All text attributes will be displayed. The small box show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or, if it is the remainder of a divided line, three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is longer than can be displayed in the box a right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its end. The header or footer display will be adap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screen. 'Mouse-haters' should remember that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ved around the screen with the cursor keys if &lt;Alternate&gt; (co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) or &lt;Shift&gt;+&lt;Alternate&gt; (fine steps)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rrow buttons bottom right, or with the sideways &lt;curs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you can move forwards and back through multi-page docum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just above, or &lt;Shift&gt;+&lt;cursor&gt;, jump to the start/end.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howing the number of cut lines. Although these will b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and not cut off, if there are many of them then it migh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to choose a smaller font size, smaller margins or fewer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value for the longest line with that show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uttons with the pincers and scissors icons offer two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text: When selected, the #�pincers#� remove the line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ew display. This is particularly useful when a text overru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lines on the last page; you may be able to delete superfl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earlier on so that the extra page is no longer needed.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escape sequences contained in the removed blank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#�scissors#� selected the text can be cut, with the line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oved to the top of the next column or page. This allows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idows' and 'orphans', or preventing headings etc. from being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ollowing text. This is achieved internally by setting a form-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the start of the line. Therefore #�Ignore form feeds #�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n the #�Output options#� dialog; if not, a corresponding ale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 pressing the &lt;Undo&gt; key before you move to anoth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s the last change. When changes are made with these tools, a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ceed the name of the text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limitation: Every page must contain at least one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the first line cannot be moved and if there is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age it cannot be removed. One can delete individual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broken') part-lines, but column/page breaks are alway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mple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are only made to the text loaded in  memory; so whe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-loaded (perhaps after calling an editor, or in the printing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will be overwritten and h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�Statistics #� button gives information about the whole text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on; otherwise the figures will be shown when you reach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a text, or when #�Always make statistics#� is switched on (see below).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F chars #�shows the number of ASCII-12 formfeed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ether IdeaList obeys or ignores them (selection in #�Output option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utput to Printer...#�: The main function of IdeaList, this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a dialog appears allowing you to select the number of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be printed (see #�Amount#� dialo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on #�Start #�an output window appears and printing commences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topped by holding down the &lt;Space bar&gt; key or clicking on the #�Stop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red (or darker) progress bar shows the curren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where 100% always represents the total number of p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which - depending on the selection in the #�Amount#� dialog -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encompass only a portion of the total text. The green (or ligh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below this shows the region of the page 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�COPY:#� Window shows which of several copies is currently being printed; 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#� indicates 'second copy of th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AGE:#� shows the numbering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MPTY:#� and #�FULL:#� shows the number of yet to be printed and finished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(If your printer has an internal buffer or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spooler then these values do not, of course, ag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tate of the output, since this will lag the output a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t sheet manual paper feeding an alert box appears after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�Is page X finished and a new sheet inserted? #�) which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with#� Now #� when the next page has been inserted. In doubl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slightly different dialog will prompt you to reverse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�CHARS PER SEC: #�value shows the speed at which the tex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; the figure refers to bytes of the file, no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via the port (which will be greater due to control codes,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oters etc). Output occurs completely in the background,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 you can work with other applications (desk accessories 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parallel with multitask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inuous paper or automatic cut sheet feed you can install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software spooler (e.g. SPOOL.PRG by Andreas Mandel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in the SOMEOTHR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ext has been completely printed out and the chain m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or not available), a form feed will eject the las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printer not respond, though switched on and on lin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hether the correct output port has been specifie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tion. For all the printer adaptations included on the disk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Output to Disk...#�: Like printing, but IdeaList prints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o paper. If you are outputting to a floppy disk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enough room, as the output file - depending o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- can be rather larger than the original text. You can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elector; if that name is already in the directory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oice of overwriting the file, appending it or choosing anoth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 selected in #�Output options#�, all printing attributes and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ved to the file. This will allow you to print it out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directly from the desktop, and is also handy if you hav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the office at work: you can save your text to a floppy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int it out there (from DOS etc). An alternative choic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utput an ASCII file; this may be in multi-column form and includ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attributes (#�Bold#�, #�Italic#� etc.). With #�GDOS#� fonts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*.GEM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rinter queue...#�: This dialog manages up to 36 entri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ing with the first one); individual text files can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, fonts and printer adaptations. Clicking on #�Start#� fir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urrent list to a file IDEALIST.IWS (so that you can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later with #�Load List#�) and then commences the printout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xt (shown in inverse video). You can #�Add #�or#�Remove#� entries,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#� their order, or manually #�Save #�or#�Load #�a complete list of (*.I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th their individual parameters and printer adaptations. On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ving and reloading the printer queue is for printing a series of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ded: After arranging their order in the queue, you can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ont pages together, then re-load the list and pri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ormat of the *.IWS files has been changed for V3.80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individual water-marks to be assigned to text files), so I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version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oad Clipboard#�: Loads the clipboard file (SCRAP.TXT, .DMP or .GE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CLIPBRD folder. This makes it easy to interchange tex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support the clipboard function without having to specif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ave Clipboard#�: Saves the text in memory to the GEM clipboard. Lik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File#�, all the printing attribute control codes,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tions (and any download fonts that may be used) are sav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SCRAP.DMP if #�File output with printer codes#� is swit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#�Output...#�; if this is off, only a plain ASCII file wi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.TXT. For#� GDOS#� fonts a SCRAP.GEM metafile will be produc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RD folder is not present or not installed on the system, the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will be created and installed anew. If your text processor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you can save a block of text from it to the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t in multiple columns with IdeaList and return it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gain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Quit:#� This exits from the program without a safety query! If the #�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fore quitting#� button is active in #�System Options#�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environment (selected options, access paths,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positioning) will be saved in IDEALIST.CNF beforehand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by pressing a &lt;Shift&gt; key when #�Quit#�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ndow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Open/Change#�: Opens one of the two main windows or change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not topp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lose#�: It does what it means; no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tras #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- #�Form Feed#�: Sends a form feed code to the printer, moving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 of continuous or auto-fed paper, or ejecting a shee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ually feeding in the next one. This can be useful in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mode since it breaks the link to the previous tex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chaining of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lot Information#�: Apart from the menu shortcut, this dialo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lso by double-clicking on any of the slot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ndow. It shows a number of parameters of the install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some of which can be altered direct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 The name o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dditional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a #�GDOS#� or down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nt type (printer-internal, download,#� GDOS#� bitmap, vector, #�Speedo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rueType, Type1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size (only for #�GDOS#� fonts and scalable printer-internal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factor (only for vecto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ne spacing ratio (only for#� GDOS#�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characters per inch and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responding codes have been set in the printer adap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-internal or download fonts, then the line spacing can b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lider between about 3 and 20 lines/inch. The exact values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mallest change depend on the minimum vertical step distan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#�Select#� one can choose a download or #�GDOS#� font directly.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e file selector will permit choosing a suitable font file, for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#� fonts either a font selector installed in the system (see #�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#�) or a special selection dialog will appear; the latter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ont type and size also allows variation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nd the line spacing (50% - 200% of character height in both ca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can be checked immediately on the two-line font displa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itmap fonts from which you can choose here may not all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#� GDOS#� device driver, but only registered in ASSIGN.SYS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deaList checks this after quitting the #�Slot information#�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not defined for printer output will be shown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to the slot parameters can be saved in an .IXA file with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daptation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ptimize Margins#�: Seven functions to set the left and right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All minimal#� sets all margins to zero and the gutter between colum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Center#� sets identical left and right margins of such a wid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line of the text is just not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Right optimum#� increases the right margin so that the longest lin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not divided. When printing double-sided, this positions the block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so that they coincide on both sides of the paper; hold up the pa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light to se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Left optimum#� increases the left margin so that the longest lin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not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eft X" staple margin#� (editable to tenth of an inch) sets this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no line has to be made up) and also optimises the right marg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#� Book layout #�sets the left and right margins and the gutt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ngest line just fits without a break; the left and right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dentical and the gutter twice as large. If requir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s is corrected to two. This gives a book-like layout (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aunch #�IdeaBook#� for re-sorting the pages). If the #�Body copy#�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�Output options#� dialog is switched on then #�Book layout#�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editable #�L, R, G, T, B #� option provides a custom setup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, gutter, top and bottom margins you may wish to 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The table sums up which margins are altered with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L | R | G | T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nimal     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             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ptimum       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ptimum          | X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X" staple margin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layout   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       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editor...#�: This calls the text editor (or word processor)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fined using the #�Find editor...#� option above, and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using it you will be returned to IdeaList. This wor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#�Text#� and#� Printer#� #�adaptation #�buttons pass the path of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aptation file to the editor respectively, or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Double-clicking on it brings up the file selector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on is transferred to the command line with its full path --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ier than typing it in! Selecting #�Start#� brings up the ed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defined by the selected button loaded into it. If th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stall afterwards#� box is checked then when you quit the ed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file will be re-installed in IdeaList (only if it was sav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ame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aunch program...#�: From here you can start another program,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anded back to IdeaList once you have finished with i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same options as described under#�Launch editor..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In the command line you can also specify parameter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require them, such as TOS and TTP; when these are laun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cleared, and after they terminate a key press brings IdeaLis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. Under#� MultiTOS#� or #�MagiC! #�the selected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in parallel, so that you can continue using IdeaList. If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for the program, then by loading an empty file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+&lt;Return&gt; in the file selector) memory can be release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Since the name of the last-loaded text remains in memory,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later you just need to press &lt;Return&gt; when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IdeaForm#�: When this option is selected you are hand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IdeaForm#�, which is a utility that formats any program source-co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, commands and control codes get emphasized automatically (#�Bold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Underlined#�, #�Italic#�...), which are then translated by Idea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printer control codes. When calling #�IdeaForm#�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will be requested to input its path, which allows it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a (hard or floppy) disk. IdeaList passes the path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ext to #�IdeaForm #�and then installs its output file SCRA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 You can then print out the file in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IdeaForm#� requires a special KEY file (e.g. the default IDEAFORM.KEY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adaptations to the appropriate programming language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the IDEA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IdeaBook#�: Starts#�IdeaBook#� after handing over the text file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parameters via the command line;#� IdeaBook#� is a utility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a text into a two-column format arranged so that IdeaList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t ready for folding in half to form a booklet.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is in the IDEABOOK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�Options #�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eader...#�: If you click on this you open the header editing mod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the header line that appears at the top of every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(unless you decide to have no header). Separate entrie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ft, centre and right portions of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hortcuts comprising '#' and a following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for some variables; IdeaList will substitute appropriat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#�CAPITALS#� if the data is to be taken from the file being pri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: #M (includ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: #G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#D ([D]D.[M]M.YY) #�or#� #E ([M]M/[D]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: #X (12 hrs. am/pm) #�or#� #Z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day#� (1)#�    : #C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: #H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 : #I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#�(1)#�       : #K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: #J (as 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#�(2)#� : #S (depending on number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#� (2)#� : #V (all pages, even the ones 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WordPlus#�-header/footer: #W (Depending on its position in the dia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, centred or right header or footer of a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Word Plus#� documen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#�lower case#� if the data is to be taken from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#d ([D]D.[M]M.YY) #�or#� #e ([M]M.[D]D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: #x (12hrs. am/pm) #�or#� #z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day #�(1)#�    : #c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    : #h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 : #i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#�(1)#�       : #k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: #j (as 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#�(2)#�    : #L (printed text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ge no.#�(2)#� : #F (printed page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meters : #P (adaptation name, font size, char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#'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emark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(1)#� These variables will be abbreviated if a point follows (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sensibly) so that week-days appear as two characters,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2)#� These variables can be followed by an offset (up to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fter 9 pages of printout #L will pr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L+5 will pri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L-5 will prin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sides of a page are being printed (#�Both sides#� checked in #�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#�) then the header will be mirrored on the back pages (even nu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left and right entries will be swapped round. #�Number Offset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ways '0' after loading a file) is added to the temporary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equential numbering can run through several texts.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Warning: #�The page number determines whether the page will be outp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r back page (modification via #�#S+xxx #�will not affect this!).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#� are lines between the header and the 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ttributes#� Bold, Light, Italic #�and #�Underlined#� can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; with#� GDOS#� fonts one can also select #�Overlined, Framed, Doubl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dth and height),#� Inverse#� and #�Colour#�. The#� #�Show#� button display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be printed but based on a line length of 7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pective of which size and margins have been set. Currently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own as '#�?#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ooter#�:#� #�A footer can be set and edited in the same way as the #�Header#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can be set independently except for #�Number offset#�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the same in headers and footers. #�Attention#�: The last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ined text' does not get a footer, as the remaining space is sa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Water-mark#�: If NVDI 3 (or newer) is installed IdeaList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-mark in large type on every sheet. The #�Text:#� line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s similar to those for headers/footers (see above). #�Select#�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stalled vector font (but not a bitmap font) to be chos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#�Bold#� button can be seen immediately in the display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fonts will close up too much when this is switched on -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ter to select a bold font). The #�Direction#� (#�Vertical downwards#� or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s, Diagonal#� ditto, or #�Horizontal#�), the#� Intensity#� (#�Light,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#�) and #�Colour#� of the water-mark can be set in the main dialog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verprinting in colour, you should avoid #�Dark#� as i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underlying tex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ystem...:#� If you click here you can edit some of the general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An option is active if its box i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how file via external program #� does not use the in-built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current text, but delegates this to an external program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m is already installed or if it can be launched by Idea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internal viewer is a bit Spartan, an external vie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 for most cases, unless you wish to display RTF- o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attributes; IdeaList can do this internally, but most other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External font selection #� replaces the internal font selec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#�GDOS#� fonts with an external font selector installed on the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 contained in#� MagiC#� (from version 4 onwards); you can use #�UFSL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0.97, #�HuGo, Calvino#� or#� FontSel#� for this. Reasons for using this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that allow such font selection via #�UFSL#�, or the#� MagiC#�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or, use the same, well-known dialog. The internal fon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ot be so convenient, but it can be operated comple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also allows setting of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Always make statistics#�: In the preview function (#�-&gt; Monitor#�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s will be shown automatically as the first pag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the same effect as clicking on the #�Statistics#� button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ich won't even appear if this option is active). Quite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ast computer and are not working with hug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Inherit parameters from IXA#�: If you install another adap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incomplete, IdeaList just changes the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it and leaves the rest unchanged (if switched off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are set to default values). So you can use IXA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information for just one slo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- #�Safety alerts#� brings up an alert before an importan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, allowing you to break it off. Alerts can be suppresse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&lt;Shift&gt; while activatin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#�- #�Grow/shrinkboxes#�: Enables this well known graphic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Dialogs at mouse position#� lets a dialog be opened at the mou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position; this also applies to alerts in windows, a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use a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Dialogs and alerts in windows#� causes dialogs and alerts to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indows, provided not too many windows are opened already; most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allow 7, extensions such as #�WINX#� and under #�MagiC!#� or #�MultiTO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. The advantage is that other processes running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blocked by IdeaList if a dia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Auto-topping windows#� tops one of IdeaList's main windows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cursor lies over it, so you don't need to click it to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esn't apply to 'foreign' windows that do not belong to Id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Windows usable in background#�: If you use #�MultiTOS#� or #�MagiC!#�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p the windows, but can click the buttons there even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at the front. For this feature the option #�Auto-topping window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how help for icon bar#�: While the mouse cursor touche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of the action window, the info line displays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Prevent screen saver while printing#�: Since some screen sav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ere with the printing process, slowing it down or even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DI's graphics and text output (leading to empty pages with #�GDO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outs), you can switch off the saver during output (and only the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. The message is passed via the XSSI interface and will theref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 by all screen savers that support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can be carried out automatically after #�Load file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want to print out EMail texts#� IdeaList #�can #�Convert EMai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#� so that the pseudo attributes *bold*, _underlined_, #ligh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/italic/ will be changed to real attributes. Also quote lines (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a '&gt;') will be set Bold (or another attribute, set by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QuoteAtt#� in the printer adaptation). Make sure that you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real Email messages or you may get some strang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Optimise margins automatically#� resets the margin optimisati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a new text is loaded to the values set in the corresponding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uld these have been changed via the slider for the preced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oad corresponding parameters#�: After loading a text file,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es to install a corresponding parameter (.CNF) file. Thu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.DOC extension, say, it looks for DOC.CNF, or for ASCII tex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.CNF - all in a CNF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actions can be triggered#� Before #�IdeaList #�quit#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ave parameters (CNF)#�: Like #�Save parameters#�, but IdeaList sa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in IDEALIST.CNF after #�Quit#� is selected. An advant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at if you have to turn the computer off in a hurry you can#� Quit#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witch off; when you load IdeaList the next time it will l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before you turned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- #�Save adaptation (IXA)#� if active saves any changes you may hav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#�Printer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-#� Memorise parameters#�: When active, all current parameters and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of the printer adaptation are saved in every entry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 At printout they are re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Amount...#� opens a dialog to set the output details for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the next printing. The dialog is the same as that appear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nt-out but does not start the printing process.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#�Copies#�, whether you want to print out #�All pages#� or#� From pag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ge Y#�), or#� Front (odd)...#� or #�Back (even) pages only#�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print out in #�Backwards sorted#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supports an internal multi-copy function (and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IXA file or a#� GDOS#� supporting this feature),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only once to the printer and the printer itself makes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...#�: This contains some options to control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File output with printer codes#�: If this option is on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with exactly the same contents as are output for printing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aved file is printed from the desktop, all code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to the printer so no adjustments of the control pan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P switches are needed). With #�GDOS#� fonts a *.GEM meta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stead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Use character adaptations#�: The character translation c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adaptation file are used. Normally this should be switch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therwise the original ASCII byte will be sent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Zero with slash#� results in printing out the number '0' (zero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, so it can be distinguished from the character 'O' (capital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Cut lines at word ends#�: If a line is too long to be printed undi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aList cuts it into two parts. If this option is selec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ll be made at a space between comple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Body copy#� ('flow') mode: With this switched on IdeaList reform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to the end of a paragraph until the selected width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(disregarding existing CR/LFs). Line ends #�within#�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have a space, a tab or a hyphen '-' as the last character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hand a paragraph has to finish without such a 'marker'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text editors support that if used in body copy mode.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#�Cut lines at word end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example (to show it, all spaces are replaced by undersco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The original              Set to a maximum of 30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:                using body copy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_xxxxx_xxx_xx_        xxxx_xxxxx_xxx_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_xxxx_xxxxx_         xxxxx_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Set to 15 chars/line       Set to 15 cha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ody copy:         using body copy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_xxxxx_xxx_            xxxx_xxxxx_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                        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_xxxx_                xxx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_                     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_xxxx_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Single spaces only #�reduces multliple following space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This allows even justified text to be reformated to bod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'flow') mode for output. This option is only selectable in #�Body copy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should not be used if the text includes indent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Columns filled symmetricall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#�Checked#� #�         #�Off#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Same number of front and back pages#�: If front and back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in separate printer runs, IdeaList evens out the number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amounts where necessary by creating a blank page. So you fir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out the front (verso) pages of a number of documents (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queue) and then print all the back (recto) pag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stop and turn over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ogfile#� writes a line (containing date, time, file name,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, font size, number of pages and overall amount) to IDEALIST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eating it if needed) every time a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Printer output via Gemdos#� uses a mode that does not send byte by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the Bios but a whole block using the #�Fwrite#� Gemdos fun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ay be faster than the standard mode, especially if MiNT or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OS#� is installed. Note that your printer's input buff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 enough to accept the whole of the block data, or use a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oler to prevent the system from being blocked unti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Printer priority#�: This slider panel decides how often IdeaLis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ter port if it is ready to accept a characte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nt spooler or if the printer input buffer is big enough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hole text you may set a value bigger than '1'. Then the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much faster. When #�Printer output via Gemdos#� is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r is disabled as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Tab size#�: ASCII code 09 gets expanded into the number of spaces 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panel. IdeaList can also set the tab size automatical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R-Tab-CR-Tab combination preceded by a number of Tab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see TEST_TAB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... #�(only if#� GDOS#� is installed -- further details below)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o set some options for #�GDOS#�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GDOS device#� selects one of the devices that are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or #�GDOS#� printout. This may allow you to choose betwe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or perhaps an IMG driver that converts the output to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 IMG format. Details of the driver and its #�Resolution#� in dp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displayed. You will not find a metafile driver here (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EM file is achieved with #�Output to Disk...#� or #�Save to clipboard..#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- Using #�Direction#� you can set the orientation of the printout. With#� 90�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#�270�#� IdeaList #� will print in Landscape mode; #�0� #�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rait mode and #�180�#� #� stands the page on its the he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Colour#� permits selection on colour printers of the colou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i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#�Poster mode#� allows a printed page to be spread out over up to 4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ither #�Double width#� or #�Double height#� or both can be selected)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ueing the part-page sheets together (called 'tiling') one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width tables or posters in large type. The keyword #�PageOverLap#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ter adaptation file determines the overlap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sheets. During printing, an additional letter (a-d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 indicates which part of the page is 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Frames/Lines#� switches some lines or boxes around the #�Whole page#�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Around#� or #�Between text columns#�. On colour printers their colou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n the #�Colour#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Width#� allows you to choose one of 6 line thicknesses fo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Economy mode#� switches on the attribute 'Light' so only 50%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up the lines and text are printed to save ink, toner or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onfiguration file...#� decides which of the parameters are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*.CNF). With #�Save#� you may create a CNF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oad adaptation...#� allows you to install a different printer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*.IXA), perhaps to use a different font set, page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etc. The adaptation file format is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ave adaptation...#� allows you to save the current printer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fter they have been modified in the #�Slot information#�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selector appears to permit saving under a new name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old name the original file will be overwritten. The sav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clude comments, any special order or the control words #�Alert#� or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#�. Keywords containing default values will also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oad parameters...#� allows you to load a *.CNF file which then re-s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cluding headers, footers and the printer adaptation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dow and dialog box arrangements, access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ave parameters...#� saves the current settings, all access path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osition of the windows and the large preview dialog box to a *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Buttons in the Parameter 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#�Info line#� in the window shows the maximum width of the lines (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) and how many lines can be printed per page (vertical arrow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 size and margins settings will result in at least on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divided, #�Cut lines#� will appear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 size 1-10#� radio buttons: Also selectable with &lt;F1&gt; to &lt;F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of these ten 'slots' you can select a different font typ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Depending on the capability of your printer, you can pre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izes in the printer adaptation file that differ in font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dth and line spacing. (These can include downloa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inters). Or you can specify a#� GDOS#� font (only if #�GDOS#�, #�SpeedoGDO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#�NVDI#� has been loaded). #�GDOS#� slots will appear in blue (for 1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an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You may change the position of individual slots by dragging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a slot by pressing &lt;Shift&gt; while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tering or moving a slot, a '*' will appear in front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n the info line of the action window, to remind you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f you want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#�(eft),#� R#�(ight),#� G#�(utter),#� T#�(op),#� B#�(ottom) #�Margi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buttons a margin is selected which then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ragging the slider or clicking on the arrows, or on the shaded ba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steps (&lt;Shift&gt;-click moves to the corresponding end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lter the margins from the keyboard: Pressing &lt;R&gt;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rgin boxes and left/right &lt;cursor&gt; keys move the sli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ing direction (to the end-stop if &lt;Shift&gt; is pressed also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the character width (horizontal) and the line fee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of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lum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n be printed in up to nine columns. Selection by clicking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up/down &lt;curso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igh Qualit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or deselects LQ (letter quality mode). Disabled for downo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�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header line at the start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the footer line at the end of every page on or off. I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d to the next one, then no footer will appear on its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 After all the next text should start on the remainder o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Water-ma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water-mark on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-mark is only possible with GDOS output and if NVDI 3 (or n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inuous pa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'endless' continuous paper. For printing on cut sheet pap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as to be in an un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in #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per saving device. Usually each file starts printing on a new p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set the next file continues from where the last one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gap that's adjustable in the printer adaptation. Form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ccur when the space remaining is less than a specified valu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interrupted, or the paper type is changed. Font size,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can be altered from file to file if desired. The mode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until the last file in the chain is printed, but can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tivating #�Form feed#�. Chaining only works when all pages of a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forwards sorted order. Disabled for Sendmode 2 and 3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�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on #�Both sides #�of paper: This option mirrors the margi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on the recto pages (those with eve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Number lines#�: Every line starts with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Ignore FF #�(form feeds): If this option isn't selected, the form fe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12 causes a page break, with the line a form feed occurs in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ext column or on the next page. If this option is select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will fill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Two free buttons on each of which you can define a printing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hoice in the printer adaptation, e.g #�Italic#�, #�Bold#�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uttons #�Disk -&gt;#�, #�-&gt; Monitor#�, #�-&gt; Printer#�, #�Printer Queue#�, and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Disk#� can be used in place of the corresponding menu function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, the small icons at the top of the action window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#� Show file, Optimize margins..., Header..., Footer..., Water-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.., Amount..., Output... #� and #�GDOS...#� menu entries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the 'Light' version is slightly different -- see #�Starting up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ownload 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using the fonts built into the printer, IdeaList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r soft fonts for those dot-matrix, LaserJet compati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printers that allow characters or complete fonts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inter's RAM. With these you may be able to get a better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, and also use smaller sizes than the printer's in-buil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hile printing at the same speed and with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t matrix impact printers you must use #�Download 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LaserJet or DeskJet compatibles you must use #�Soft 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must be able to accept download fonts for you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settings you have to perform on the printe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 DIP-switch or putting in a RAM expansion card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use download fonts for your printer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that comes with the printer. Most dot-matrix printers onl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bit fonts with the ASCII range 32 to 127. (Fonts mar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s .PO9 or .P24 are not in the full ASCII order (contain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'Umlauts' instead). IdeaList adapts them internally (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nclosed on the disk). Ordinary 7-bit fonts in the full ASCII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if they have a different extender. Further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7-bit download fonts can be found in #�Appendix B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 a character adaptation of them can be made with the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ation file. LaserJet soft fonts may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ill send the contents of the appropriate fon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starting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 Outpu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, besides pure ASCII output, can also print via #�GDOS#� or #�SpeedoGDO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ed. What is #�GDOS#�? It is an extension of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access various output devices (printers, plotters etc).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more or less usable) fonts are available for it, which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the highest quality. What do you need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ny #�GDOS#� (GDOS.PRG, AMCGDOS.PRG, FONTGDOS.PRG), or you can us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DI#� which, besides appreciably speeding up screen output also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#� GDOS#� replacement. Or you can install #�SpeedoGDOS#� or #�NVDI 3#�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ly scalable vector font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orresponding fonts for your output devic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n installation file ASSIGN.SYS in which the desired fo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output devices (including the screen, possibly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). For #�SpeedoGDOS#� you also need an additional EXTEND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When you have installed the #�GDOS#� system (please understand that I ca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tails here about this...) you can now use any program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#� to print with maximum quality in various fonts and sizes. 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'metafile' (with a .GEM extension) that can be processed fur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i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print with#� GDOS#� by using adaptation files (*.IXA)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 #�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#� GDOS#� output offers some other advantages over direct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may print out in any of four orientations, i.e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cape format, can add some lines and frames to the text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a different colour to the text (see#� GDOS...#� in the #�Options#�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able vector fonts of #�SpeedoGDOS#� or #�NVDI 3#� allow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t 1 point (1/72 inch) intervals, with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apable of being varied from 50% to 200% of font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ixel fonts you are limited to the fixed sizes of the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also have to be installed in ASSIGN.SYS).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_CHECK.PRG you can print out a list of all fonts installed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evice in all available sizes. This may help you whe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printer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iven font is not present, IdeaList will signal this when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y displaying the corresponding font slot greyed out, and henc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daptation file there are the keywords #�GdosMargin_L, GdosMargin_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Margin_T#� and #�GdosMargin_B#� (values in inches, with up to 2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) that determine the portion of the total page area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. You can again use GD_CHECK.PRG to print out a test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optimum margins all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rue character width of proportional fonts is #�not#� re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deaList (except in headers/footers). In other words whil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#�GDOS#� fonts, IdeaList calculates the maximum line length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line breaks and column positions) assuming a fixed width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So even if the monitor preview shows all lines as well f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rinted lines will be appreciably narrower leaving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argin which one could have used for further columns or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/gutters. For this reason the keyword #�GdosPropFact#� can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haracters per line with proportional#� GDOS#� font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.5 means that an extra 50% of characters can be printed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um value varies from typeface to typeface and can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periment. Don't choose too large a value since otherwise colum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and characters may be cut off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#� GDOS#� specific phenomenon: Bold and Italics will be pri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ider than for the font without attributes. Though this is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ly, it will upset fully justified text, making it look u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s with attributes you should set the line width #�a little#�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�GDOS#� output of a page is made up of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ransfer from IdeaList to the system (with graphic display of prog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in the background and allows other processe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age build-up in system memory; during this the system is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ransfer from system RAM to the printer; this may take some tim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amount of graphic data has to be handled, not just charac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as your printer can probably not accept a whole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its RAM (unless it is a laser printer) the system will agai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for some time. If you have installed a large enoug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you can continue working during this stage, or the compute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uilding up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#�Output to Disk...#� IdeaList creates a metafile with a .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hat incorporates all the graphics command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is further or print it out with a sui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screen display of GEM files does not correspond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sition of character and line elements. More exactly,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small compared to the remaining dimensions. This phenomen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o all#� GDOS#� versions (and is likely to remain unchang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) and is a fact IdeaList is not responsible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s are printed out, however, the positions will b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orrect once more (except for unavoidable rounding errors).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prised if results from direct printout and metafile printout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vector fonts, on the other hand, the relative siz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But please note that not every program that can display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the extended VDI opcodes for vector fonts, particular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output (v_ftext) and font width setting (vst_setsiz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A- and Drag&amp;Drop protoco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#�MagiC!#� or #�MultiTOS#�, and with #�Gemini#� (or, generally, a she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VA-protocol) installed, you can pass text fil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aList with the mouse: Either by dragging one or more file ic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ist icon, or by dragging the file(s) to any of the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This will insert all the files in the queue and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talled. This can be done at any time, even during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, naturally, the file will not be installed but on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supports the Drag&amp;Drop protocol under #�MultiTOS#� and #�MagiC!3#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just need to drag the required file icons from the desktop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indow and they will be added to the corresponding que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will be loaded (as long as printing is not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ay drag any adaptation file (IXA) or configuration file (CNF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IdeaList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atch mod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eaList is started in batch mode, it will print out files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erminate. All one sees of the program is the output window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bars). There is no menu bar and the two main window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mode is called either by pressing &lt;Shift&gt; during progra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passing '-B ' in the command line. Depending on the desktop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Original desktop of TOS 1.xx #�and #�MagicDesk#�: Press &lt;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riginal desktop from TOS 2.x#� or #�MultiTOS#�: In #�Install applicati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ommand line '-B ' (without the quote marks, of course;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iling space!). Best use a copy of IdeaList with a differ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since otherwise you cannot call up IdeaList 'normally'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emini 1.9#�x: Create an alias of IDEALIST.PRG somewhere and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sert '-B' (again without quotes)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Ease 3.x#�: Under menu entry #�New program#� select the #�Pass#� option at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#� and with #�Set#� #�install '-B'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Thing#�: Select the IdeaList icon. Then set in "Extras/Appl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"-B". It is recommended to install IdeaList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ly". Otherwise you only would be able to start it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In all cases but the first, the parameter line can also includ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of the .CNF file when you don't want to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DEALIST.IXA in batch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an IdeaList installed in this way is plac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now also supports the printer program interface of CAT 3.0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out a mail in CAT just by pressing "^P". See the CAT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bject linking via OLGA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OLGA to use object linking between a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orks as an OLGA Client. You can edit text files and IX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editor supporting OLGA. IdeaList will reload immedi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ile when it is has been saved by the edito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about this in OLGA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M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cript is a protocoll that allows to direct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others (f. i. Scripter by Holger W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supports GEMScript 1.0 as command receiver (GS_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possible using GEMScript? This is your turn. F. i. Scri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Headers or water-marks, Scrupts that find out the optimum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number of columns. scripts for batch mod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#� oder #�Cut#�: save the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Front(file name)#�: ask the path and name of the curren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pen(file)#�: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ste#�: open the clip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#�: print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Quit#�: quite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As(name)#�: save the text as fil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Front#�: bring IdeaList's parameter window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GetLongName#�: get the string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Slot(number)#�: select the font slot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nt(ID, size, number)#�: Set the font with ID, size in Slot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current slot, if "number"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Version#�: get the version number of IdeaList, f. i. "3.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Info(columnsm perLIne,perPage,length)#�: ask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characters per line, lines per page an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Pages(Anzahl)#�: ask the total amoun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Feed#�: make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IXA(filename)#�: load the printer adaptatio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CNF(filename)#�: load the configuratio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ptiMargins(mode)#�: optimimize the margins; modes: "Minimal", "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ght", "Left", "Staple", "Book" und "Custom"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 the dialog "Optimize margins"). Otherwise the cur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Head(left center right)#�: set the components "left" "cent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Foot(left center right)#�: set the components "left" "cent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a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Att(value)#�: set die the text attribut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: 1 = bold, 2 = light, 4 = italic, 8 = underlined, 32 = double, 6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, 128 = invers (combination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Att(value)#�: set the text attributs of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Col(value)#�: set the colour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Col(value)#�: set the colour of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Dist(number)#�: set the distanc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Dist(number)#�: set the distance of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Numoffset(number)#�: set the page numb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Water(text)#�: set "text" as wat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Form#�: start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Book#�: start Ide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venPages#�: print only the back pages (eve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ddPages#�: print only the front pages (od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Pages#�: print front pages and bac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wardPages#�: sort pag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versePages#�: sort pag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Page(number)#�: the first page to print is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age(number)#�: the last page to print is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Copies(number)#�: the number of copies is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xit#�: quit IdeaList #�without#� sav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printer adap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enu(char,specialKey)#�: simulate a key press to the menu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"char"; "specialKey" simulates special keys: &lt;Shift&gt; = 1 o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 = 4, &lt;Alternate&gt; = 8 (combinations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bj(number,specialKey)#�: simulate a mouse click at the object "numb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instead of a number closes the dialog; "specialKey": see "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ordPlus #�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SCII#� #�files IdeaList supports #�First Word#� and #�First Word Plus#�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s all the attributes (e.g. Bold, Underlined, Italic, 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Subscript), also displaying these with the preview line magn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deaList ignores pictures and any rulers set in the tex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settings instead. If you have switched off #�Ignore form feed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uses the page breaks of the Wordplus file and begin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page every time a form feed occurs; if switched 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are liable to be printed somewhere withi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responding to the Wordplus page ends). Here an accesso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PD FU�2END.PRG should be used to convert footnotes to e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 Wordplus headers and footers will be adopted if the #�#W#�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IdeaList's header and foote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TF#�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supports #�RTF #� (Rich Text Format), a file inter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ny word processors, not only under TOS but also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ther operating systems. IdeaList recognises and conver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sing only appropriate portions (font definitions and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gnored). The text attributes will be adopted (shadow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Light). Every paragraph will be handled as #�one#�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cut to size in the text columns. So don't wonder about th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values of#� Longest Line#� and #�Cut Lines#� on the monitor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will be printed in brackets immediately they occur.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s as well as the info-line about the author are (presently)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text attributes can also be set in any other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scussed furth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 adaptation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be made to work with any printer by using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tion file to configure various settings and also transl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printer characters where necessary. In contrast to the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DA format of previous versions, a more flexible .IXA format is now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Here the order of the entries is unimportant and not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need to be present. Any errors will be reported when the file is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are offered the possibility of using a faulty file or part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daptation file IDEALIST.IXA will be installed by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 started and there is no IDEALIST.CNF. To suit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or if the printer does not understand the default code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with any ASCII text editor. (If you only want to alter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#�GDOS#� fonts or change the line spacing, you don't need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since these can be changed directly in the #�Slot information#�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 cl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file provide brief explanations. The test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TESTTEXT\ may be useful to define some of the attributes. Hel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found by looking in the PRINTERS\ folder at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files of printers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defined by a keyword at the start of the line;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ortant (pInit = PINIT = pinit = PiNiT). This is followed af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space or Tab character by a value of printer cod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started by a '*' and ignored to the end of the line.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hexadecimal numbers marked by a leading '$' and strings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et within single quotes may all be used, mix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(', ") that should appear within string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up ('',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? The sentence "I've got it!" can be represented by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: 'I''ve got i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: $49 $27 $76 $65 $20 $67 $6F $74 $20 $69 $74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: 73, 39, 118, 101, 32, 103, 111, 116, 32, 105, 11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: 'I' '''' $76 101 32 'got' 32 $69 116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keywords only apply to one of the ten slots; this is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font types (internal printer font, download/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#�GDOS#� font) can be used together in #�one#� adaptation. #�Appendix A#�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example of a printer adaptation using all three types of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the drivers are much simpler, since the example uses #�all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even where default values are norm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aper dimensions in the *.IXA files are set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formats, namely DIN A4 (the cut sheet length is 11.67 inch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aper at 12 inches. Thes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neral keyword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daptName#� : Name of the adaptation (maximum of 3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ContDistance:#� The vertical printed area of the continuou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header and footer) in inches. It may not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BruttoLength#� (paper length perforation to perforation). For US 'Let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his value should be less than 11 inches, for example 10.6 in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perforation skip of 0.4 inches. The value will be ignored for #�GDO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entry can be omitted for cut sheet paper, in which case th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aper#� button will b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TextDistance:#� The distance (in inches) between two chained tex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f course be appreciably smaller than the net page length. (For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, default = 0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-#� RestDistance:#� (in inches) determines whether the next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ame page. If the amount of free space (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TextDistance#� and any header) is below this value, a new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for the next text that is printed out. (For chained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hars/Line:#� The maximum number of Pica characters (10 chars/inch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can output in one line. For an 8 inch A4 printer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, for an A3-width printer (such as NEC P70 etc) 136. Too larg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nonsense of line breaks! Default value = 80. (Ignored for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�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/Page:#� (For cut sheet paper only; ignored by #�GDOS#�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this value cannot be found in the printer manual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very easily. You just print out a text file with the #�Print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#�of the desktop#�. The line spacing has to be the usual 6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. You can find the value by counting the number of lines (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int the enclosed TEST_LPP.TXT in the TESTTEXT\ fold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read off the value from the printout). Most prin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60 pica-lines per page or more. Too large a value gives r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problems; too small a value doesn't matter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efault value of 60 corresponds to the German DIN A4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'Letter' size (11 inches) should use 5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Steps/Inch:#� Number of steps/inch for horizontal positioning (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#� GDOS#� output.): If the printer understands commands f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, the value for steps per inch can be set here. The step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60 for 24 pin printers and 300 for Laser/DeskJets. If 0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s absent) the horizontal positioning of the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ith spaces. Normally this presents no problems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fonts one ought to use direct positioning; when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fairly primitive column positioning can be done with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about this in #�Special print modes#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VSteps/Inch:#� Number of steps per inch for variable line spacing;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ariable' code is used in the codes for line spacing (#�pLineDist1..6#�)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efine the step size here. Dot matrix impact printers usually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(9-pin), 60 or 180 (24-pin) steps/inch, DeskJet/LaserJet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steps/inch. If variable line spacing is not used in any of th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line can be omitted or set to 0. This entry is not needed for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eedMod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nforms IdeaList when printing cut sheets wheth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manual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automatic fee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er a dialog will ask you to insert a new sheet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age overlap:#� The overlap when outputting pages to be 'tiled' in p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#�GDOS#� output only, default = 0.2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ortMode:#� (Ignored by#� GDOS#� output, which has its own port defin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Y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printer por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parallel interf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erial interface currently select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work at all, the port definition may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endMode:#� Defines how often the initialisation codes are sent (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�GDOS#�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normal mode (default) that makes IdeaList send the prin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once before the start of the text, and download font dat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needed. With some hardware configurations (e.g. a printer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everal computers) it may be necessary to send the co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; a multi-user printer is sent a reset command by the networ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st interval. The other modes can help overcom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Download data will be sent EVERY time before a printout (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 font that is not built in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All codes for the printer set up will be sent before EVERY PAGE.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when the #�Chain#�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A combination of mod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opyMode:#� Some printers can make internal copies of a page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s. This can greatly reduce the time for sending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Copies are made by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Copies are made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clMode:#� Defines whether HP-PCL printer control codes (for Desk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and compatible printers) are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tandard cod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PC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clMode:#� To switch the quality ("Economode") of the new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this mode for sending these codes has to be set to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JokerMode1#�, #�JokerMode2:#� Determines when the codes fo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option are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#�after#� setting the font size and line spac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#�before#�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Margin_L, GdosMargin_R, GdosMargin_T #� and #�GdosMargin_B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 (in inches) for left, right, top and bottom, that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area with #�GDOS#� output. (For #�GDOS#� fo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PropFact:#� A factor that increases the number of character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ith proportional #� GDOS#� fonts. (Internally IdeaLis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he same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EmailQuoteAtt:#� Defines which text attribute is used if a quot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(only used if #�Convert Email text attributes#� is on)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o attribu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old (defaul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Light          } or any combination by adding these numbers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Italic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Underline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lotName1#� .. #�SlotName10:#� Name of the slot (maximum of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lotInfo1#� .. #�SlotInfo10:#� Additional info for the #�Slot information..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(maximum of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oloFontName1#� .. #�DoloFontName10:#� Defines an external download font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in the same path as the printer adaptation, then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s. Otherwise the access path must be given, either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 ('FONTS\XX.FNT') or absolute ('C:\IDEALIST\FONTS\XX.F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Name1#� .. #�GdosFontName10:#� To define a#� GDOS#� font its re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he file name!) has to be set here. Make sure the case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#� GDOS#� or if this font is not installed the slot appears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Id1#� .. #�GdosFontId10:#� Another way to define a #� GDOS#� fo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#� GdosFontNameX#� you may set the identification number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Size1#� .. #�GdosFontSize10:#� Sets the size (in pt) of a #�GDOS#�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responding font is not installed in this size in ASSIGN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ignored. For#� Speedo#� fonts (scalable!) any siz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Width1 .. GdosFontWidth10:#� Sets the factor for the width of th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#� vector font used in the corresponding slot; it can be varied from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% of font height by using values between 0.50 and 2.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LineDist1 .. GdosLineDist10:#� Sets the factor for the lin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#� GDOS#� vector font used in the corresponding slot; it can be var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to 200% of font height by using values between 0.50 and 2.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hars/Inch1#� .. #�Chars/Inch10:#� Determines how many characters fi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. If 0 (default) the button will not be selectable. Not need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!) for#� GDOS #� output, where the character width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irectly from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ines/Inch1#� .. #�Lines/inch10:#� Determines the line-feed dist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space between two lines (leading) is mainly a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ility and aesthetics. If the value is set to 0 (default)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selectable. Not needed (but possible!) for#� GDOS#� outpu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eed distance is normally calculated directly from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JokerName1#� and #�Jokername2:#� Names of the two joker buttons (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Alert:#� Opens an alert box during the installation of the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erhaps for notes about some special features etc. You may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 lines (maximum 30 characters) and 80 characters overall.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Bell:#� Not Big Ben but the simple system bell sounded when the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If a slot appears grey (not selectable), there may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a#� GDOS#� font, which is not installed at all or not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 for the output devi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 #�Speedo#� font, but you only have booted a 'normal'#� GDO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a printer internal font or a download font but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hars/Inch#� or #�Lines/Inch#� is missing for this slot, so IdeaLis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ont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control 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trol code may contain up to 80 bytes per parameter. Command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re not sent. For the exact transmission order please see #�Appendix C#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lear that they are control sequences for the print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begin with a 'p'. For#� GDOS#� output none of these 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Init:#� Initialisation of the printer. This should include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well as the choice of font and (where applicable)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(Laser/DeskJ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Exit:#� Codes after a printout, generally a reset to 'normal'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NoPerforat:#� Switches off skip-over perforation set (by DIP-switch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rdware. Can be omitted if not required. Since these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directly after #�pInit#�, one can include here further sequ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as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BruttoLength:#� This code defines the total length of a page and h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feed to the start of the next page. In most cases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here: Setting in inch steps, or (if smaller di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) in lines (e.g. Pica lines = 6 lines/inch). For continuou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#�must#� comply exactly with the distance between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to cut sheets the form feed value may be bigger tha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so that with a 12 inch setting both 12 inch continuous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 A4 paper (11.67 inch) can be handled correctly. If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verall) corresponds to the default form feed distanc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2 inch)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CharSize1#� .. #�pCharSize10:#� Defines the character width/height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ach slot. These codes must be compatible with the#� Lines/InchX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#�Warning:#� If you use Condensed, Subscript or Proportional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slots you #�must#� switch them off explicitly in slots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, otherwise there may be problems with chained output i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ith different slots. For download fonts the corresponding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ft, LQ) must be set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LineDist1#� .. #�pLineDist10:#� Defines the line spacing for each slo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use a variable line distance here: For this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eps must be set with the code #�255#� as placeholder.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defined with the keyword #�VSteps/Inch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Draft#� and #�pLetter:#� The quality for printers offering draft and NLQ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onts these codes will not be sent since the quality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#�pCharSizeX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Joker_On1#�, #�pJoker_On2:#� These codes are reserved for your ow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! Perhaps you could switch to Italic or another kind of font.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and font size must not be changed by these codes!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pplied to the complete text. If this keyword is not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will not be selectable. Please note that the joker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nt #�once#�, before printing starts. Text attributes set wit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ncelled by the first occurrence of an attribute in the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/footer. Global setting of attributes is only sensibl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other attribut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Joker_Off1#�, #�pJoker_Off2: #�This sequence is sent to the prin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button is deselected, switching off attributes set by #�pJoker_On1/2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n#� } #�These may not be availab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n:#�  } #�at very small point siz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s to be sent for switching on these well known text attribu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here. For Light you can select any other attribut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utlined or shadowed, but the character width must not be alt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do not offer Bold or Underlined printing can reprodu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mode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des sent to switch off th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Dolo_Init:#� These codes are output directly before IdeaList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f the download font. Most dot matrix printers do not need anyth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s and compatibles are passed the font-ID of the soft fo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Dolo_Exit:#� These codes are output directly after the download fon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do not need anything; LaserJets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oft font made perman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olo_On#� and #�pDolo_Off:#� Selects or deselects downloa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HorSpacing:#� Codes for absolute horizontal positioning; only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re to be created by direct horizontal tabbing with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The real step value will be set by IdeaList if you use 255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. Only used if #�HSteps/Inch#� is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Init:#� Codes sent before every pag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Exit:#� Codes sent after every pag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SlashZero:#� To distinguish between the number '0' and the character '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sends this code to produce a slash-zero if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t; there are several way this may be achieved, such a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k capital Theta in the IBM character-set, or printing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, slash, or fetching the crossed � from the Danish of Norweg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set. If on the other hand your printer uses a crossed 0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switch off (but want to) you can input here the code f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character adaptation convert zero to capital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acter adapt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tch most Atari screen characters to the printer's.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known, while the 7-bit characters (ASCII-32 to -126) ar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stern alphabets, variations occur in many printers for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-set; only Atari's own printers offer the complet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set -- few others have the Hebrew characters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printers you can choose between IBM graphic symbol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there are variations in the codes for accen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Using character adaptations (translations) IdeaList can output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that is different from that for the character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the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keyword begins with a 'p' followed by the (decimal)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Atari font table, then codes to define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rint (you will need to refer to your printer hand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your own table). Up to 20 bytes can be included,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witch to a different character-set if necessary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witch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Warning:#� Do not use codes for 9-pin graphics characters that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#�1st Word Plus#�, unless you always want to print these at 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without attributes...  These code sequences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in the #�Wordplus#� HEX files as starting with '1B, 4C, 0C, 00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aracter cannot be printed at all, set it to 32 (space) and #�not#�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file character should correspond to one pri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bit download fonts use an internal character adaptation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s in the .IX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or LaserJet and compatible printers the corresponding fold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dditional .CSA files containing complete character adap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uilt-in character-sets. You can easily incorporate the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XA LaserJet adaptation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#� GDOS #�fonts all character adaptations are totally ignored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�GDOS #�fonts you use contain the complete Atari character-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ips a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xt attribut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ext attributes can be set by a function key if you use #�1st Word Plu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d processor. This also produces fully justified tex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unting the printer control code characters. However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faster text editors, and it is possible to set attribut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s long as they allow the &lt;Esc&gt; character ASCII-27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s for text attributes consist of two characters, the &lt;Esc&gt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it as a control character followed by a second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ttribut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| All off | Bold | Light | Italic | Underl.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haracter | @       | A    | B     | D      | H      | P     | `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quivalent| $40     | $41  | $42   | $44    | $48    | $50   |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w &lt;Esc&gt; sequence cancels all previous attributes. You wi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n the TEST_ATT.TXA file (where the TXA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#�T#�e#�X#�t with#� A#�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#�1st Word Plus #�is upset by 'Esc@', if you want to load suc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 (for further editing, or viewing) you first have to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search-and-replace to change each 'Esc@' to 'Esc�' (ASCII-27/128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mbinations are also possible, such as two attribu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|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|  E   |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 |  I   |  J    |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|  Q   |  R    |  T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  |  a   |  b    |  d     |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|-------|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ld | Light | Italic |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ifferent from those used by #�1st Word Plus#�, bu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hat all can be input from the keyboard. In fact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ix bits of the second byte set the character attributes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wo bits one has a choice of four characters to us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ttribute. #�WordPlus#� files use characters from $80, where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arts from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are obtained by adding the hex values of th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ng $40 for each attribute after the first and convert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n an ASCII table. So Italic ($44) + Underlined ($48) = $8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$40 = $4C, which converts to L. (Don't forget that $2 + $8 = $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xt editors and processors offer keyboard macro function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ce text attributes on 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ccidents during print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out long texts on cut sheets one can easily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 and feed a sheet in crooked, a back page ups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r find the printer has creased the paper... Don't break of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happens; print the text to the end, then select the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s both first #�and#� last page number and print it out agai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printing you will have to do this twic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Comme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handle parts of a text as comments. This means tha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in a certain manner will be ignored during display and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ll be virtually invisible in IdeaList. To comment out enti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SCII-31 character (right cheek of the 'pipe head'), which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at the start of the line. With ASCII-24 ('LCD'-8) you can ex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quences of any length. These control codes can be set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 either from an ASCII table or with &lt;Control&gt;+&lt;8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+&lt;?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xamples in the included TEST_CO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Working environm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IdeaList frequently you may well wish to us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inter adaptations. Since #�Save parameters...#� save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nvironment including access paths, it is a good idea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NF file with the same name as each adaptation you use. Then you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select the required printer adaptation directly via th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daptation...#� menu entry; you load the desired .CNF file with #�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..#� instead, which installs the correct adaptation and s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ouble-sided print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, most inkjets and, as an extra, most dot matrix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utomatic cut sheet feeder. IdeaList's ability to print 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pages separately and, if desired, in reverse order makes it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multi-page double-sided printouts. Printers have different 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feed in the paper and also how they stack it after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n be face down (FD) with the side (to be) printed downwa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up (FU) with the (to be) printed side upwards. The follow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he trouble of re-sorting the pages and will always work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the last side is odd 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Feed -&gt; output stack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nt the front pages in forward order. Then turn the stac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printed sides down), place it in the feed tray an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ides also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e.g. HP Desk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nt all the front pages in reverse order. Then, if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ormat, place the stack with the same orientation into th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; for portrait mode the stack stays the same way up bu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sideways through 180 degrees so that the top of the page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s. Now print the rear sides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e.g. HP Laser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nt the rear pages in reverse order. Then, if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format, place the stack with the same orienta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tray; for portrait mode the stack stays the same way up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urned sideways through 180� so that the top of the page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s. Now print the front sides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int the rear pages in reverse order. Then turn the stac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ed sides up), place it in the feed tray and print the front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or testing it may be useful to set #�FeedMode#� in the adap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ally for manual sheet feeding (= 0). This display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page to be printed before the sheet is fed in and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borting should it prove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is recommended if you want to print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ded documents in one go: Load the texts in the desired ord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queue; the #�Queue: Memorise parameters#� system op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off and #�Same number of front and back pages#� output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witched on. Now print out from the printer queue all the fron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 for your printer. After this re-load the IDEALIST.I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n which IdeaList saved the queue details before starting to 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all the rear pages. If one of the print runs is in revers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queue for the second run must be changed with the #�Revers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Special print mod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inters are unable to print Bold and Underlined in all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HP DeskJet cannot underline in landscape mode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therefore offers the option to achieve these attribu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rinting with the same character for Bold or with the underscore '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-95) for Underlined, both for headers/footers and the tex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ways happen when the keywords for these attributes (#�pBold_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#�pBold_Off#�, or #�pUnder_On#� and #�pUnder_Off#�) in the *.IX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file are missing or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recognises backspace characters (ASCII-8, displayed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rocessors as a tick). As on a typewriter, you can underl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pressing &lt;Backspace&gt; after it and then the &lt;_&gt; underscor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ick works with ALL printers, even those that normally do no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rline option. Equally a backspace followed by a repe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imulates Bold printing. These styles will no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eview of the #�Show...#� function, but they will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point, you may ask, since virtually all printers offer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rlining? First, as noted above, not all printers do i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odes, and second there are special ASCII files (#�nroff #�output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attributes are achieved without special control cod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ample in TEST_BS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has a special trick for column positioning with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: For multi-column layouts the printer should tab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second (and following) columns to prevent a 'drunk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. The keyword #�HSteps/Inch#� and#� #�associated code line #�pHorSpacing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in the printer adaptation for this. Unfortunately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have the facility for #�absolute #�horizontal positioning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#�IdeaList #�can also go to the start of a column by out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(ASCII-13) to move the print head to the star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orresponding number of spaces until the start of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ched. This mode can be switched on by setting #�HSteps/Inch#� to 1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 #�pHorSpacing#� is not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ode only when positioning via a code sequence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on BJ-300, for instance), since it requires a lot of data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paces before starting to print each line of a second 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slowing down printing apprec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st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TEXT folder contains a number of test files to help you se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 adaptation file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#� TEST_XXX.TXT#� are 2-line texts for checking that lines of maximu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orrectly. The first line (XXX characters long) when pri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ayout showing XXX next to the horizontal arrow must print out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not divided. The second line is XXX + 1 characters long in ea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therefore break before the last number. For testing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column layout,#� Chain#� #� mode on,#� Cut lines at word ends#�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�Numbers#� off, margins #�All minimal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ATT.TXA #�shows use of Bold, Light, Italic, Underlined, 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cript text attributes in ASCII files, using the &lt;Esc&gt;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 TEST_BSP#� is an example of producing text attributes with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CHS.TXT#� contains the complete character-set that can be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(ASCII-32 to ASCII-255). Non-printable characters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disturbance of the table structure. They will appear as '()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transposed or adapted -- perhaps to a differen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ident in the printer -- or turned into a space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COM.TXT#� is an example of using comments. To see what's going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are the appearance in IdeaList and in a text editor (don't us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Word Plus#� as the codes partly work there too, though exclu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-8 do not continue on to the next line as they do in Id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LPP.TXT#� is a simple text for establishing the value for #�Lines/Pag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er adaptation. You should print out this file #�from the desktop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 first re-set to pica line feed (6 lines/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TAB.TXT#� demonstrates how the width of tab stops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To make sense of the file you need to use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show Tab characters (ASCII-9, = clock) as such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automatically to spaces (e.g. #�Tempus#�), or a disk/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ntern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are restrictions on some values in IdeaList (the pag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ll), though the limits lie well outside the range used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gressions are intercepted. They are neverthel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lines on a page must not exceed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numbers are only output to fou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aximum of 1000 pages are available for monitor preview.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r disk is however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mum length of the file that can be handled depends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recognises the ASCII code sequence 13 10 (CR LF)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the end of a line, or just 13 (CR) or 10 (LF) on thei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handle texts from the Mac as well a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 that cannot be changed are: 13 (carriage 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(line feed) and 12 (form feed). These codes should be understo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 suitable for the Atari (if not, pleas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-end character (ASCII-26, known as &lt;Control&gt;+&lt;Z&gt; in MS-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regarded. The &lt;Esc&gt; character (ASCII-27) will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gether with the following byte as a text attribut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aces and tabs at the end of a line will be ignored, and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can be adapted to any language (not only Englis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and Swedish (old version) as it is now..)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your own language just let me know. All the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 and dialogs and even the shortcut assignment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SC file, so all you have to do is modify those. Translation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are welcome, but may not be distributed without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shortcuts of the dialogs and menu entries are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.RSC file and may be modified to suit your wishes; for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ource Construction Set (RCS) should be used to al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underlines, which are created by simple Boxcha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&lt;F1&gt; to &lt;F10&gt; the LCD numbers 1 to 10 are us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et to 'Disabled', the underscore character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hortcuts use the second- and third- from-last charact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should be a space); it may be easier to alter those di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or editor or disk monitor without having to modify an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.RSC file. Make sure that shortcuts are not duplicated i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or the whole set of menu bar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dify a resource file with an RCS,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 resolution with a 16-pixel-high system font, as som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mensioned to a half-character-height grid. So that IdeaLi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 these at run-time to other resolutions, they have to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status flags No.14 (Y-position) and/or No.15 (object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P DeskJet users will be familiar with the problem that i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witched on after the computer the Atari will not recognise i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obe line is pulled down to Low by a switched off DeskJet.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and accessories have appeared to fix this, bu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need these as the configuration of the strobe signal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. So you only need to switch on the printer immediate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using an external program for #�Show...#�, IdeaList tests whether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RD, 1stGuide, 1stView, GEM-View, ShowImage, ST-Guide#� or #�Look'n Se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stalled (either as an ACC or as a parallel process)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nds a corresponding A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RD will be called with a SCRP_OPEN message, the others via VA_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#� MultiTOS #�or #�MagiC!#� the environment variable SHSHOW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sideration if present and the program then run. IdeaLi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View-protocol. A file displayer carrying the 'Vi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will be called under multi-tasking systems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an attempt will be made to install the View program as an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#�Chameleon#�. Further information about the View protocol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supports the VA-protocol with the messages AV_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START, AV_SENDKEY, VA_DRAGACCWIND, AV_ACCWINDOPEN and AC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use the alternative file selector#� Freedom#� you can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in FREEDOM.CNF after #VA_START: "Load IdeaList text file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ll then be fully non-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 IdeaList evaluates variou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: The standard path, containing IDEALIST.IXA and IDEALIST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stall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RD: The clipboard path, if no system clip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OR: Path and name of the editor, if no editor has been no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whose path will also have been saved in every 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SHOW: Under #�MultiTOS #�or#� MagiC!#� the system viewer defined by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external files will be used, provided that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amed above has already been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: For external displa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SERVER: Shell ('desktop') that supports the VA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.LOG: Path and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evice number for metafile output is normally 31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tween 32 and 40 can be defined in the .CNF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etaDevice#�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can also understand long file names if a correspo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XFS) is installed under #�MiNT#� or #�MagiC!3#�. If necessary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verlength names will be truncated, which will be indicated by a '&gt;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_TERM mechanism is supported. With this it is possible under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#� and #�MagiC!3#� to terminate processes from within another (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resolution) where the programs can save thei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ture versions of #�NVDI#� (&gt;3.02) will send the PRN_CHANGED message whe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has been modified. IdeaList evaluates this messag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in the altered driver parameter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inor problem in the line-break procedure should be mentio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y IdeaList ignores spaces at line ends when calculat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However there is just#� one #�case when such a spac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: If the last line on a page ends in a space and fits exa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ine length (so would normally not be broken),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creates a line break. This results in the next pag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tra blank line. This is due to the page-orient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nd unfortunately cannot be avoided without complete re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find this a problem, remove the superfluous spac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beforehand, for instance with BLINEX (which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TOOL\ folder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Not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lot of paper with IdeaList (the amount I have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s another matter...). Try and use 100% recycled paper;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ME files do not need super-white quality paper. Nature will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appreciably lower consumption of energy, water and w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, questions or ideas, just send m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blems with your printer please send me photocopies of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your printer handbook (control codes, character-sets...).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help you and to improve IdeaList in future, but for t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a special printer adaptation or download fon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so that your work can als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�Final Credi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would like to thank all the people who through praise and reb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, suggestions and patient beta-testing over many yea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substantially to the evolution of the IdeaList program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t is not possible to list all the names here;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eant to represent all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ko Achilles (lovely icons!), Andreas Bagge (LaserJet, Softfonts),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rens (thousands of telephone units), Joe Connor (U.K. support), Fl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e (FF2CRLFS.TOS), Rainer Duda, Erich Dutack (from the first hou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er Fiebelkorn, Peter Glaser, Marcus Grundheber (all in 3D),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nemann, Benedikt Heinen ('For goodness sake get yourself a mod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!' ), Marianne C. Herdt ('and what about incorporating graphics?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z Hoffart (chief Falcon-tester), Gerd Hofmann (from the second hou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-Peter Jansen (Assembler-hokuspokus), Tom Kohl ('far too cheap!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d K�nig, Domenico Malaspina, Andreas Mandel (SPOOL.CPX-wizz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d Mann (English translation), Harald Margraf (in colour!),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l, Miguel Saro (traduction francais), Jacqueline Schwarz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TeX-fairy), Peter Seitz, Manfred Ssykor (postcode transform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erike Stein (mmh, Pizza Specials), Peter Veith, Guido Vollbe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Vondung, Frank Weidmann (German hypertext transformation),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(revised and expanded English translation) and Christoph Zwersch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ay with the nasty cache-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 write('Thanks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 current German or English version from me or Joe Con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y sending in a blank disk a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(or 2 IR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sers can find the latest German update always in the MAUS KA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49-721-358887) or other mailboxes of the Ma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: http://www.atari-computer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IdeaList Pages" you always can download the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A. Example of a printer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adaptation for IdeaList V3.9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from '*' to line e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5 66 = $41 $42 = 'A' 'B' = 'AB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numerical characters and spa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permitted between cod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with &lt;D&gt; contain default valu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an be omitt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'Adaptation for 24 pi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11 * Length of a 'sheet' of continuous paper,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0.50 * Separation between chained files, in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0.30 * Min. usable remainder after chained text, in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80 * Maximum line length in Pica characters (10 cpi)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60 * Pica lines (6 lines/inch) per single shee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0 * Steps/inch for horizontal positioning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eps/Inch 180 * Steps/inch for varia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 message while loading an adap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* 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An example|for 24-pin printers|(internal, download |and GDOS font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0 * Cut sheet feeder: Manua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0 * Port: Paralle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0 * Send mode: Send codes only onc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Mode 0 * Command language: Not HP-PC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0 * Margin correction at left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0 * Margin correction at right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0 * Margin correction at top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0.5 * Margin correction at bottom for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1.5 * Width scaling factor for GDOS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1 * Text attribute for quotes in Email texts = Bol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 'An internal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1 10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6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27 80, 18, 27 84 * Char. size: Pica, Condensed off, Su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neDist1 27 51 255 * Line spacing: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'Narrow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2 'An internal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2 20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10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27 77, 15, 27 83 1* Char. size: Elite, Condensed on, S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27 65 6 * Line spacing: 10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lotName3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'A download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3 30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15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27 112 1, 18, 27 84, 27 120 1 * Prop.on, cond.off, Sub off,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27 51 255 * Line spacing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'Typewriter 1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'GDOS 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Id4 15 * Alternative instead of 'GdosFon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FontSize4 10 * Size: 10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'Monospace 8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'A freely scalable Speedo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8 * Size: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Width5 1.0 * Width 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LineDist5 1.0 * Line spacing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Name1 'Italic' * The first j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27 52 * Here: 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27 53 * Here: 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0 * Send mode: Send at star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inter control codes for outpu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27 64, 27 82 0 * Initialisation: Reset, USA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27 64 * Codes at end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27 79 *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27 67 00 12 * Set overall page length: 1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27 120 0 *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27 120 1 *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27 69 *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27 70 *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0 * Light on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0 * Light off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27 52 * 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27 53 * 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27 45 1 *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ff 27 45 0 *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27 83 0 *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27 84 * 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27 83 1 *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27 84 * 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0 * Sent before download 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0 * Sent after download 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27 31 1 * Download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27 31 0 * Download fo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0 * Horizontal positioning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0 * Codes sent before each page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age_Exit 0 * Codes sent after each page: Ignore &lt;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48 8 47 * Zero, backspace, slas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haracter adaptations for ASCII-outpu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'^' 8 '-' *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27 82 2,'{', 27 82 0 * � Umla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148 27 82 2,'|', 27 82 0 * � Umla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27 82 2,'}', 27 82 0 * � Umlau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27 82 2,'[', 27 82 0 * � Umla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27 82 2,'\', 27 82 0 * � Umla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27 82 2,']', 27 82 0 * � Umlau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27 82 2,'~', 27 82 0 * � Es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21 * � Paragrap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67 * � Copyright symbol (Pr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82 * � Registered symbol(Prin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32 * � Exponent 3 (not printable, prin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32 * � Macron (not printable, print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 of printer adapt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B. Format of 7-bit download 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ownload font files are sent by IdeaList one-to-one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the control codes as well as the following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7-bit font files only define the characters ASCII-32 to ASCII-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dot matrix printers will not permit the full ASCII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le may not contain an initialisation command (example for ESC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: 1B 40); other commands (LQ, porportional mode, ROM-&gt;RAM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haracters can be defined either individually (ESC/P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 26 00 20 20 DATA 1B 26 00 21 21 DATA...) or as a complete set (ESC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B 26 00 20 7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llowing characters must be defined differently from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if one needs all the German Umla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position | Old character |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  | $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       | ;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       | O (letter)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      | (delete)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ower case Umlauts, '$', ';' 'O' as well as various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ll be adapted internally by IdeaList. For this on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following characters slightly (set them higher, smalle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position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  |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  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       |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       |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aragraph symbol '�' will be created with 'b', BS, 'q' and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ook very nice. But who likes paragraph symb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IBM block graphic characters ASCII-176 to ASCII-223 are output as '#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be adapted at all internally appear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ing a trick, proportional fonts with equal character width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achieve narrower characters than the smallest internal 20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ite Condensed) font. True proportional fonts are also usab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os about shorter line lengths and the printer's ability f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ing mentioned earlier in #�Special print mode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 printers are unable to re-define ASCII-32 (space) and use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lected (non-proportional) fonts instead (Star LC24-10, SJ-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jitsu DL 1100...) or even zero width (KXP 1123)! Pseudo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nevertheless available via a trick (see the adap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SPE1.IXA a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 Conventions for font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= abbreviation of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 = pitch in cpi for preferred outp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= mode: DR =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= printer type: F09 =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4 = 24-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XXX must not be omitted to identify the file as a 7-bit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C. Printer codes transmission ord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printing a non-chained file with internal font: A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only if previous printer font = Download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printing a chained file with internal font: 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only if previous printer font = Download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fore printing a non-chained file with download font: A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fore printing a chained file with download font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printing a non-chained file, not broken off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t end of program if 5) was not sent previously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mediately before and after each header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the last printed line on each page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the last page and also in chai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bbreviation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Init (Initia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Exit (Code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NoPerforat (Skip over perforatio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BruttoLength (Set overall pa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Charsize (Set character width/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pLineDist (Set lin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r pLetter (Draft or 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= pJoker_On or pJoker_Off (Joker on or Joker off (JokerMode 0 = defaul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r pJoker_Off (Joker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Attribute codes before/after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pDolo_Init (Before downloa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pDolo_exit (After downloa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pDolo_On (Download fon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Dolo_Off (Download fo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tart of a new text attribute all the previous attrib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ncelled. If the Super or Sub attribute has been cancelled then 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(the font height may have been altered by Super/Sub)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onts Super/Sub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positioning, when switched on (HSteps/Inch &lt;&gt; 0),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line (including the header and when the margin &gt; 0)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a new adaptation file or after changing the pap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t sheets &lt;-&gt; continuous) the chain mode will be broken off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if output doesn't start from the first page, when only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ck pages are output, or if one prin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output to disk will always be non-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