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A </w:t>
      </w:r>
      <w:r>
        <w:rPr>
          <w:rFonts w:eastAsia="Geneva" w:cs="Geneva" w:ascii="Geneva" w:hAnsi="Geneva"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PROGRAMMER PAR NIBART HELI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 A AU MOINS 6 MOIS QUE JE L'AIS DEVELOPPE... ET JE NE ME RAPPEL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 TOUT QUEL BUG IL PEUX Y AVOIR DANS LE LOGICIEL, AUSSI SI VOUS AVEZ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BLEME, OU QUE VOUS AIMERIEZ DES AMELIORATIONS APPORTE A CE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CTER MOI SUR BBS (THE BBS ET BRASIL) EN BAL NIBART HELIOS, O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ITEL SUR LE 3614 RTEL1 BAL "FALCON -RTC", OU VOUS POUVEZ M'ECR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BART HELIOS 42 RUE DE CHALIGNY, 75012 PARIS... OU ME TELEPHONER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3.73.26.17.... VO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AVOIR LE SOURCE GFA, OU LE SOURCE EN C DE MON LOGICIEL, ENVOYER 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0F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IZMOT/CYBER CENTER... 28/01/9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