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AN Version 4.00 (Atari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list of the differences between dBMAN version 3.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MAN version 4.00.  We make every effort to include all known differenc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warranty that we list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FIELDS: See UPDATE.DOC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OMMANDS - Now does word wrap. See UPDAT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functions BOF, EOF now require the ()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NOT EO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tility commands like DIR, RENAME, DELETE FILE, etc.  will not pr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et with SET DEFAULT or SET PATH.  You must give entir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se commands.  If at runtime you don't know what you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use the DFLTDRV() function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EDIT and APPEND commands will go to the next or new recor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nArw&gt; or &lt;ENTER&gt; key is entered in the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&lt;alias&gt; now supported and may be used instead of &lt;Fid&gt;.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d&gt; is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P APFILE ALIAS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P-&gt;LAS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.LAS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 report files are not compatible.  Use the utility program CNV3REP.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report files.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V3REP.TTP {&lt;filev3.FRM&gt; &lt;filev4.FRM&gt; | &lt;filev3.FRM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CNV3REP, double click on CNV3REP.TTP.  When it prompts for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file names. E.g. OLDORDER NEWORDER.  This will convert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ORDER.FRM to version 4.0 NEWORDER.FRM.  When you enter only on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the target file name is the same as the source file name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backup file with ".BAK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data base files are not compatible.  Use the utility program CNVV3.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DBF files.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VV3.TTP {&lt;filev3.DBF&gt; &lt;filev4.DBF&gt; | &lt;filev3.DBF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CNVV3, double click on CNVV3.TTP.  When it prompts for argument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. E.g. OLDORDER NEWORDER.  This will convert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ORDER.DBF to version 4.0 NEWORDER.DBF.  When you enter only on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the target file name is the same as the source file name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backup file with ".BAK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index files must be re created with the INDE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DEX will look for key field in &lt;Fid&gt; area no need to specify area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FK ON K.FIELD+STR(RECNO(FK),6) should be changed (RECNO() will not wor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EX FK ON FIELD+STR(RECNO(),6).  This will allow you to open the inde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DEX records are now ordered in FIFO (first in first out) order.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records with same key are put at the bottom of the group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O, include the LIFO keyword in the INDEX command. See the INDE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re is a new file use in conjunction with dBMAN, CONFIG.DBM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tailor your dBMAN environment to your needs.  Please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section of the new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ew operator LIKE.  Allows substring wild card search.  Se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/Expressions in th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FOR DESCRIPT LIKE "*WHEEL*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S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WHEEL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WHEEL CH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B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OF() The record number at BOF is 1 no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C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INDEX TO and SET FILTER TO does not reposition the recor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DEX TO NEW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C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SC() can now be used with ?/?? and @ &lt;row&gt;,&lt;col&gt; SA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MENU() Field menu.  Allow the user to select a field from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FMENU(5,5,10,3) TO Y.USR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Y.USR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NAME,C,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PPEND FROM no longer requires the T. to indicate fields in the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COPY FILE, DELETE FILE no longer append ".DBF"  if the extens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 They do not follow any SET DEFAULT TO &lt;path&gt;. Therefore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your own filename and include path\filename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 C:\DBMAN\ORDER.DBF TO C:\DBMAN\ORDBAK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 B:\TEMP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New command: APPEND [&lt;Fis&gt;] [scope] TO &lt;Fit&gt; [FOR &lt;Lexp&gt;].  You can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base file with selected records from another database file.  Advantag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can be added to target file in source file index order.  &lt;scop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rase can reduce the access to the database file. See the APP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BMAN now supports abbreviated commands and keywords. The abbrev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keywords must be 4 or more letters. For example you can now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 ALL" instead of "DISPLAY 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N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() - SAME AS DUP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I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() - SAME AS FILENAME()  ERROR() - SAME AS ERR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() - SAME 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W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- SAME AS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{ERROR | ESCAPE |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CREEN [FROM &lt;fileTXT&gt;] TO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ENTURY - SAME AS LONGY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CIM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EMOWID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 TO - SAME AS SE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LATION - NOW ALSO SUPPORTS DBASE SYNTAX - OLD SYNTAX STILL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lt;row1,col1&gt; CLEAR TO &lt;row2,col2&gt; [DOUBLE] - SAME AS 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{ALL | ALTERNATE | DATABASES | FORMAT |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&lt;file&gt; [WITH &lt;parameter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[SCREEN | FILE] - SAME AS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[NOCLEAR | SAVE] [GETNO &lt;nex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[&lt;Fm&gt;]  ALL [LIKE | EXCEPT &lt;skelet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M ... [HEADING &lt;cexp&gt;] [SUMMARY] [TO PR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[&lt;Fm&gt;] TO &lt;fileMEM&gt; [ALL {LIKE / EXCEPT} &lt;skelet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&lt;work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ATE {AMERICAN | ANSI | BRITISH | ITALIAN | FRENCH | GERMAN | TO &lt;nex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DEX TO [&lt;fileNDX&gt; | &lt;fileNDX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[LEFT] MAR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 TO - all logical devices with out ":"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... [ALIAS &lt;alias&gt;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