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e kurze bersicht der nderungen seit BoxKite 1.49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ls ein Verzeichnis gelesen  werden  soll, das nicht existiert, ge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Kite jetzt solange um  eine  Stufe  im  Pfad zurck, bis es klap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sher wurde der Pfad sofort bis zum Wurzelverzeichnis verkr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Kite benutzt jetzt  zum  Einlesen  der  Verzeichnisse  die 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xreaddir(), sofern vorhanden. Das sollte etwas schneller g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Anzeige langer Dateinamen geht  jetzt  auch ohne MiNT und ohn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fgbarkeit von Pdomain(). Daher  wurde  die Steuerung gendert: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mschaltung zwischen kurzen und langen Namen ist immer verfgbar.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domain()  im  System  existiert,   enthlt  das  entsprechende  Pop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stzlich einen Punkt, der  die  Warnungen  ein- und ausschaltet.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xpertenmodus' ist damit berflssig ge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Kite kann jetzt auch im  (berchtigten) 3D-Look erscheinen. Wem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cht gefllt, der kann die  Box  auch so konfigurieren, da sie i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 normalen Look ersche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Maskeneintrge im Pfadmen  wurden  durch  Maskenfelder am re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Rand der Box ersetzt.  Die  Masken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durch Klick aufgeruf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Doppelklick oder Control-Klick  editiert werden. Mit Shift-K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 sie an den aktuellen  Pfad  angehngt. 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mit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stasten  angesprochen   werden,   wobei   die   Bedeutung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schalttasten gleich ble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ramen  und  Registrierungsschlssel  werden  in  die  INF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ichert und bei Neuinstallation  in den Registrierdialog eingetra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as Verfahren ist also halbautomatisch ;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ige Shortcuts wurden umdefiniert, damit sie etwas standardkon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. Das betrifft die folgenden Funk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Neues Objekt"  (jetzt: 'Control-Shift-N', vorher: 'Alternate-U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uchen"        (jetzt: 'Control-Shift-F', vorher: 'Alternate-S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Verschieben"   (jetzt: 'Alternate-M',     vorher: 'Alternate-V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besteht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den aktuellen Pfadnamen ins GEM-Klemmbr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kopieren bzw. einen neuen Pfadnamen von dort einzuf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Farb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 werden  die  Namen  von  Ordnern,  Programmen 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mbolischen Links farblich hervorgeho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in BoxKite 1.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nderungen   in   BoxKite   1.62   betreffen   in   erster  Lin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korrekturen.  Neu  ist,  da  sich  die  Farbgebung  der  Box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D-Modus unter Falcon- bzw. MultiTOS  (und vermutlich auch unter Ma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bzw. MagCMac) mit Hilfe  der diversen 3D-Konfigurations-CPXe steu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t. Diese CPXe drften in etlichen Mailboxen erhltlich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in BoxKite 1.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Laufwerkspopup wurde durch eine Buttonliste am linken Rand er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 automatische  Merken  von  Pfaden  in  der  Pfadliste  ist  j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chalt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Optionenmen wurde durch eine Dialogbox er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Bug  beim  Kopieren   auf   volle  Medien  sollte  behoben 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zeitig  wurden   die   Fehlermeldungen   etwas  aussagekrft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 kann  jetzt  auch  in  ein  GEM-Fenster  gelegt  werden. 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eichzeitige ffnen mehrerer  Boxen  ist  aber  (noch) nich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fr ist diese Option abschalt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arbigen Hervorhebungen  von  Programmen,  Ordnern  und Links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tzt abschalt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KINST wurde so gendert,  da  es  beim  Aufruf  als Accessory sof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aufruft.  Der  Umschaltdialog  erscheint  nur,  wenn  Sie 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 eine Shift-Taste fest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in BoxKite 1.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oxKite merkt jetzt, ob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ist, als GEM-Fenster zu erschei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nicht, erscheint er als  modaler  Dialog. Das geschieht genau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Situationen, in denen sich  in  1.70 das Fenster nicht versch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Bug beim  mehrmaligen  Umschalten  zwischen  Fenster-  und moda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eige whrend eines Aufrufes ist gefi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gibt jetzt eine  erweiterte  Programmierschnittstelle, ber die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ende Programm  seine  Fenster  selber  neuzeichnen kann, whr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ob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in BoxKite 1.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unsauber gezeichneten  Rnder der Box bei  Darstellung im 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 jetzt erledigt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gibt eine neue Option: "Box stets an der Mauspositio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". (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eutung sollte fr sich selbst spreche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 Die zunehmende Vielzahl der Optionen machte hier eine inte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stellung erforderlich, die dazu fhrte, da die Optionseinstell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mehr  korrekt aus alten  INF-Dateien bernommen werden.  Bei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ation  von BoxKite 1.72 sollten Sie also die  Einstellunge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en kontrollieren und ggf. neu speich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ortiermodus wird jetzt auch  beim ersten ffnen des Mens korr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hakt (Da das erst jetzt aufgefallen ist...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r Rckgabe  von  Dateien  ber  einen  String  werden Namen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anks  enthalten,   jetzt   gem   den   Drag&amp;Drop-Konventionen 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chkommata eingef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Fehler repariert, der beim  Installieren einer Extensionliste 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FSEL-Cookie zum Absturz fh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in BoxKite 1.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ige Probleme bei der Einstellung der Auswahlmasken beho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in BoxKite 1.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ist jetz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die Tastenbelegung  so zu konfigurieren, da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werke ber  "Alternate"  und  die  Dateioperationen ber "Contro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sprochen werden. Die Buttons  der  Dialoge reagieren dann nur 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"Shift"-"Alternat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weitere neue Option erlaubt es, beim Wildcard-Vergleich Gro-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inschreibung zu ignor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Verlassen von BoxKite als  modaler  Dialog  wird jetzt ein Re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. Einige Programme scheinen darauf angewiesen zu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utolocator sollte etwas schneller geworden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KINST.CPX vertrgt sich jetzt mit Z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lt sich jetzt breiter zi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 erweiterte   Binding   in   BOXINPUT.S   bzw.   BOXINPUT.O  wu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arbeitet. Nheres siehe in BEISPIEL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 Handling  im  Falle   von   nicht   eingelegten  Disketten  wu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bess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in BoxKite 1.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gibt mal wieder eine neue  Option: "Laufwerksauswahl als Men".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etzt das Buttonfeld  mit  den  Laufwerksbuchstaben  durch ein Pop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n links. Dadurch wird die  Dateiliste  breiter; es steht mehr Pl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lange Namen zur  Verfgung.  (Dieses Aussehen hatten wir schonm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tzt ist es aber umschaltba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Kopieren kann  jetzt  der  Schreibschutz  der  Quelldatei f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eldatei bernomm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m 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n von BoxKite als  GEM-Fenster werden die Redraws bes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handha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Fehler beseitigt, der dazu  fhrte,  da  beim Suchen nach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.U. die falsche Suchmaske verwendet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Druck auf 'Escape' entfernt  jetzt  auch  alle Selektionen aus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Logik, die entscheidet,  ob  BoxKite  als Fenster erscheinen kan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 berarbei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in BoxKite 1.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Fehler korrigiert, der  zum  Systemabturz  fhren konnte, wen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  der  Laufwerksbuchstaben  Lcken  aufwies.  Dieser  Fehler tr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her besonders gerne bei CD-ROMs a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Option  "In  Namen  alle  Zeichen  zulassen"  wirkt  nur  noch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-Dateisysteme.  Bei  anderen  Systemen   sind  immer  alle 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lss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izer sollte jetzt nicht mehr so sensibel reag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in BoxKite 1.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gibt leider Anwendungen, die  bei AES-Aufrufen anstelle der 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s global-Feldes einen unsinnigen Wert  bergeben. BoxKite ist 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Informationen aus diesem Feld  angewiesen,  um zu ermitteln, ob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 ist,  als  Fenster  zu  erscheinen.  Um  nun  wenigstens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trze zu vermeiden,  die  entstehen,  wenn  eine  ungltige 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eben  wird,  fhrt  BoxKite  vor  dem  Zugriff  nun  einige re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triktive   Prfungen   der   bergebenen    Adresse   durch.  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benwirkung  dieses  Verfahrens  besteht  darin,  da  BoxKite  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stnden nicht als Fenster  erscheint,  obwohl  da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wre.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m  Grunde  sind   die   erwhnten   Prfungen   ber  die 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bergebene Parameter prfen" abschaltbar.  Sie  sollten  sie aber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abschalten, wenn Sie sich  sicher  sind, nur saubere Programme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nden. Bekannte Problemflle in dieser Hinsicht s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ompilierte Omikron-Basic-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PX-Module, die den Fileselektor aufru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GFORMAT und MGCOPY aus MagiC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rund eines Fehlers in N.AES 1.0  fhrte das Sperren der Menle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Absturz. Der Fehler wird in N.AES  behoben. Bis dahin habe ich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rren  unter  diesem  System   abgeklemmt.  Dafr  funktioniert 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rren jetzt auch bei  Programmen,  bei  denen  es frher nicht g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wa der Pure-C-Shell. Wenn  es  nicht  funktioniert,  so  ist das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eichen  dafr,  da  das   betreffende  Programm  kein  global-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 sollte  jetzt  unter  N.AES  mit  proportionalen  Systemfo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wandfrei laufen (Hallo, Ulrich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Neuzeichnen von Hintergrundfenstern wurde etwas optim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eine neue Optione: "TOS-Pfade  der Laufwerke benutzen". Ist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  aktiv,  so  wird   beim   Laufwerkswechsel   in  das  akt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zeichnis  des  Laufwerks  gesprungen,  andernfalls  wie  bisher 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zelverzeichn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in BoxKite 1.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Logik  zur  Prfung  der  bergebenen  Parameter  wurde  nochm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arbeitet.  Sie   sollte   jetzt   nicht   mehr   von  abstrz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ungen durcheinandergebrach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erscheint jetzt unter Single TOS wieder im Fen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 dem  Verlassen  eines  nachgeordneten  Dialoges  (Optionen 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info) wird jetzt  die  Menleiste  nicht  mehr entsperrt.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tet   damit   jetzt   korrekterweise    bis   zum   Verlassen  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uptdialo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Grafikausgabe  bei  nicht-proportionalen  Systemfonts  wurde et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leun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Grauzeichnen der Menleiste  ist  unter  N.AES-Versionen 1.1.0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 wieder aktiv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in BoxKite 1.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grafische Gestaltung der Dialogboxen wurde komplett berarbei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peicherverwaltung wurde etwas optim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Hinblick auf zuknftige  Erweiterungen  sah ich mich gezwungen,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 der BOXKITE.INF zu  berarbeiten.  Das  fhrt leider auch daz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die INF-Dateien der  Vorversionen  nicht mehr verwendbar sind.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ber mit Hilfe des beiliegenden  Tools BKINFCNV.APP in das n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 umgewande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fragt bei jedem Einlesen  eines  Ordners  den Cookie '_IDT' 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formatiert  Datum  und  Uhrzeit  entsprechend.  Beim  Booten  le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 diesen  Coookie  an,  falls  er  noch  nicht  existiert, 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itialisiert ihn mit  den  fr  Deutschland  blichen Werten. Mit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ligenden  Kontrollfeld  DATEFORM.CPX 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diese  Einstell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d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 Erkennen  und  Verfolgen  von  Links   ist  nicht  mehr  von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ung "Lange Dateinamen"  abhngig.  Auerdem werden Links j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kursiver Schrift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noch keine  Datei  selektiert  ist  und  eine Pfeiltaste bett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, wird jetzt nur die Datei unter dem Cursor selek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Verwaltung  des  Namensmodus   (TOS-   oder  lange  Namen)  wu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arbeitet. Die automatische  Anpassung  erfolgt jetzt immer, sof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domain() verfgbar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in BoxKite 1.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bernehmen von vorgegebenen Dateinamen funktioniert jetzt wie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aximale Lnge  von  Dateinamen  und  die  Lnge der Maskenan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 von 32 auf 255 Zeichen erweit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Spaltenaufteilung  in   der   Dateiliste   ist   jetzt   von 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tschlichen Lngen der vorhandenen  Namen  abhngig,  nicht mehr v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oretischen Maximum des File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gibt mal wieder eine neue Option: "Bei Ordnerwechsel Name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ist fr Anwender  gedacht,  die  nach  dem Einstieg in einen neu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rdner sofort  wieder  den  Autolocator  in  Betrieb  nehmen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Hallo,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z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ist  jetzt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 Leerzeichen  ins  Namensfeld  einzugeben.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-Dateisystemen  setzt  dies  natrlich  voraus,  da  "Alle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lassen" aktiv ist.  Die  Tastaturfunktion  fr  das  Selektieren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 unter dem Listencursor ist auf "Insert" gewand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rund einer Verbesserung der  Fensterbehandlung  ist die Option "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 Bildschirm aufrumen" entfalle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