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SER Software 1997 Programmed by Tony Green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on All T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on PC Using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stalled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ound support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acke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 of this little program is to allow the Auto view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SEQ files...an example would be an Intro to a  program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EQ and place its filename in the AUTOVIEW.CFG and a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. but not only will it cleanly play your Animation.. but 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BER.SEQ files pack down amazingly well, My program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TARI Pack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omik v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 v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e v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on v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v2.0 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ested on Ice v2.4 but excellent compre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ully documented AUTOVIEW.CFG you can set the Ani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r play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a Chip Music file to play,  the following 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usic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d Max              11. Megatizer           21.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unt Zero           12. Synth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ap #1               13. Big Ale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ap #2               14. Ben Da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ig Alec #1          15. 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Ninja Turtle         16.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Zound Dragger        17.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AO (chip #1)        18. Lap (1 sca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itan                19. TAO (digi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LTK                 20. TAO (chip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rogram automatically checks for a Falcon  Computer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the Chip Music will NOT play as this can crash Fal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ck the chip music with any of the above pack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 Sampled sound to play instead of Chip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UTOVIEW.CFG you can set the Speed,  Playback, Stere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Sample play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nifty  Feature is the ability to set it  to  play  CHI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...If the program detects an STe or better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SAMPLE,  But if it detects a FM or less then it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IP  Music instead,  (The FM or less could  not  hand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means you can set the program and know the be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the best results....good or w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** Do not pack sample files, They don't pack down well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cking/unpacking does alter the replay performance,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VIEW Stops and cleanly exits to the desktop (or nex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o Folder on pressing the spaceba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fixed on compiling and therefo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be fixed to run on TOS 206 or Falcon:)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like some falcons, I do not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install AUTOVIEW as an APPLICATION, Simply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VIEW.PRG Then go to the desktop drop  down  menu...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APPLICATION and where appropriate at file name type  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save the desktop,  then whenever you double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YBER.SEQ file it will be instant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to Michael Wensley who figured out how to get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within STOS and thus enable this option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Suggestion and Feedback to: stosser@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us at 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