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edited to fit to the new c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is in doc/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 doc for C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ck used by programs compiled with CC65 is loca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arts there and g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, local data etc are alloca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deallocated when function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is kept in page 0 location #x80.  All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of things on/off the stack is done with subroutin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(PUSHAX and POPAX), which adjust the stack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a bunch of other things defined in page 0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library; see global.m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C65 is a member of the Small-C family of compiler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'primary register'.  In the Atari implementation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 pair as the primary register. 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at the library code does is done by somehow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X, and then calling some routine or other. 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mall-C would use a secondary register, top-of-stack is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wo argument function like integer-multiply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X, pushing it on the stack, loading the second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internal function.  The stack is popp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are called by pushing their args on the stack, and JS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 point.  (See ex 1, below) If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comes back in AX.  NOTE!!!  A potent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C65 environment and other C enviro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E pops arguments, not the CALLER.  (This is don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ore compact code)  In normal use, this does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s the normal function entry/exit convention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the right number of things off the stack, bu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 when doing things like writing hand-cod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that take variable numbers of arguments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1:  Function call:  Assuming 'i' declared int and 'c'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 the follow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baz(i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is assembler code.  I've adde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_i</w:t>
        <w:tab/>
        <w:tab/>
        <w:t>; get 'i',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</w:t>
        <w:tab/>
        <w:t>_i+1</w:t>
        <w:tab/>
        <w:tab/>
        <w:t>; get 'i', h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_c</w:t>
        <w:tab/>
        <w:tab/>
        <w:t>; ge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</w:t>
        <w:tab/>
        <w:t>#0</w:t>
        <w:tab/>
        <w:tab/>
        <w:t>; fill hi byt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</w:t>
        <w:tab/>
        <w:t>#2</w:t>
        <w:tab/>
        <w:tab/>
        <w:t>; ar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baz</w:t>
        <w:tab/>
        <w:tab/>
        <w:t>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_i</w:t>
        <w:tab/>
        <w:tab/>
        <w:t>;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</w:t>
        <w:tab/>
        <w:t>_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words of arguments to baz were pop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d.  The way baz could tell how much to pop was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Y at call time.  Thus, even if baz had been calle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instead of the 2 it was expecting, that would not cau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tricky part about all this, thoug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to baz are pushed in FORWARD order, ie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atement.  That means that if you call a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args than it was expecting, they wont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s, ie if you call baz, as above, with 3 arg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LAST two, not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does the usual trick of prepending an underbar ('_')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en compiling them into assembler.  Therefore if you hav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d 'bar', CC65 will define and refer to it as '_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names maybe up to 32 characters long and are case-sen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