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TORM BLITTER EXTENSION      V0.1 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ORARY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read this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Medium resolu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lcome to the STORM Blitter extension  v0.1 beta. As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noticed, this manual is  not  finished,  neither is the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ly. You will be reading this document if you have register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ORM/GBP extension.   The  final  versions  of  the extension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 being  put  together,  and  will  be  shipped  to  all  GBP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users with a week of  being completed.  For the moment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have to make do with this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extension is fully operational, but does not contain sh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cut routines for copying to  the  screen  etc.. Therefer you will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 play with the blitter routines, and see how they work (I my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>am only just getting to grips with the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:        blitsinc x,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command sets the  source  increments  to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 of data for the x  and  y  axis.   The  blitter  chip is a 1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ier (1 word = 2 bytes), we have  to  tell it the offset to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peice of data that we want  to  copy.  The increments allow us to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data, or we culd miss some out (if so desir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example if we wanted to  copy  all  words, we would 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ement to 2, as the next piece of data we want to copy lies 2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head of our current location.  If  we wanted to copy alternate word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could set the increment to 4.... Have a look at this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ta is stored in memory sequentially  (think  of it as a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of information). It may  take  the  form as this (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are 16 bits, and therefore take 2 bytes each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00,255,120,123,452,542,545,245,2401,403,2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 setting the inc value to 2  our copy would look exact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, but by setting the inc  value  to  4  it would produce an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hing like this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00,120,452,545,2401,2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:        blitdinc x,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xactly the same  as  above,  but  the  increment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ing the data back into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:        blitaddress source,d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command sets the  source  address and dest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:        blitmask left,middle,r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command sets the left,middle  and right mask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 that is being  copied.  Whenever  a  bit  is set in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ed the information will be copied, but  when there is a 0, no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copied... I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mask of %1110000000000  would  copy  3 pixels of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as a mask of  %1111111111111111  would copy all information.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k values are 16 bits long (0-65535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:        blitcount x,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command sets the x  and  y count for the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ing. X is the number of words to be copied, and Y is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lines to be copied. To copy an entier screen your x &amp; y count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..   blitcount 80,2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:        blithop 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 command  sets  the   logical  operation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lftone copy mode. The variable n can take the following forms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       all 1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       use data from halftone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       copy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       source AND halftone 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uring the writing of this manual I have noticed that halft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is missing from the extension,  please  be assured that I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support for halftone programming  for  the next releas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:        blitop 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 command  sets  the  logical  operation  for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litter call itself. The variable n can take the following for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               all 0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               source AND dest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               source AND NOT dest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              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               NOT source AND dest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               dest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               source XOR dest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               source OR dest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               NOT source AND NOT dest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9               NOT source XOR dest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0              NOT dest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1              source OR NOT dest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2              NOT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3              NOT source OR dest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4              NOT source OR NOT dest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5              all 1 bi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:        blitskew 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ts the number of  bits  to  be  shifted to th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copying. Variable n can take the for 0-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:        blitnfsr 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sed for "No Final Source Read"  mode,  pass n as 1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mode, 0 to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:        blitfxsr 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sed for "Force Extra Source  Read"  mode, pass n as 1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et the mode, 0 to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:        blitline 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ts the line number to  start the halftone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, n can take the form 0-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:        blitsmudge 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hen n is passed as 1,  it  forces the blitter chi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data from BLIT SKEW to  be used as the halftone patterns, 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n as 0 to canc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:        blithog 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ass n to 1 so  the  CPU  will  wait until the bli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hip is finished before return control  to the user. Otherwise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eturn straight away, and the  blitter  chip  will copy the data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ackground.  NOTE.. Using the blitter  chip for 2 operations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lithog is set to 0 can  crash  you programs.. I's main use if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data while your program  calculates  other things. A comma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dded shortly to test if the blitter is working or not.. More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file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:        blit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auses the blitter chip to begin processing it's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ll that's it for the  moment,  I  am  sorry that this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go into depth, but that  will  be sorted out very shortly.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still working on this extension,  so upgrades might be very oft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other hand we  may  complete  the  extension before sen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pgrades out. Drop me a line an tell me what you think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uture of the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ture upgrades for the extension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1).    Blitter halftone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2).    Blitter busy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3).    Full screen copying            ** FINISHED ROUTINES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4).    Screen clearing                ** FINISHED ROUTINES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5).    Bit plane cop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6).    Bit plane clea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7).    Blitter sprites                ** UNDER PROGRESS    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?).    Any suggestions?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have any suggestions  for  the extension, please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hesitate to conatct me, my address  can  be found in the GBP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 Ta for n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