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TOS-Tracker, copy one of the TRACK???.EXS files into your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folder, and the corresponding TRACK???.ECS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xtension has a different playba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7Khz - The samples are not of high quality but a lot of tim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ocessor.  This should be used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4Khz - The samples are now of excellent quality, but practic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rocessor time is used up, making anim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-productive.  This should be used for static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Khz - This is a good compromise between the above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STOS 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TRACK LOAD "filename.abk"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the file "filename.abk" into the memory bank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ust be an AMOS memory bank or a converted sound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  The memory bank need not have been previous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LOAD erases a previously loade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TRACK P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tarts to play music number N in the track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UNDO stops the music (see security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TRACK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any music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TRACK BAN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have more than one bank in memory, TRACK BAN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bank to the new bank number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TRACK TEMP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MOS, this alters the tempo of the track being played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ange between 1(slow) and 100(fast), but some instrumen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e with fast speeds.  50 is a suitable alterna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 TRACK VOLUM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MOS, this command alters the volume of the track begin 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"v".  v can range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 TRACK KEY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OS Tracker halts all the keyboard inputs, a small securit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placed in the machine code program: The routine tes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and stops the interrupts if that key is pressed, giv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is the SCANCODE of the security key.  Default is UNDO, choose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 =TRACK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turns the scancode of the last key pressed when a piec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played.  This value is reset after it has been tes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 =TRACK VU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like the AMOS =VU function. V ranges from 1 to 4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more about this function, see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you must not ERASE, RESERVE or LOAD a memory ban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is being played. (Since it will crash your compu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.BAS   - This utility converts NOISE TRACKER files to the new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format.  These converted files can be played from AMOS 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.DOC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_METER.BAS   - A simpled demonstration of the pow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???.EXS   - Basic extensions (7Khz, 10Khz and 14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???.ECS   - Compiler extensions (7Khz, 10Khz and 14Khz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