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STOS Manual, split into 3 parts for your delectation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to present this manual...it completes our coverage of th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On earlier DOC Discs you'll find STOS Maestro and Compil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've said before these DOCs are provided in the hope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 opportunity to read about an ST product such as STOS - may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thing the retailers couldn't be bothered to tell you -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suitably impressed enough to go out and BUY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thanks go to everyone who has contributed DOCs before and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lan to do so in the future.                            Sewer Pos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