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T R A   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:  7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duct is public domain (as at 27.4.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 extension gives you even more power when using ST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very power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new commands have had some heavy duty testing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every possibility. If you find a bug let me know. Indeed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have any ideas for new commands. My 68000 programming is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BASIC man really, but I'll do my best! You may think that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uld be modified or maybe some of them are totally use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say that a particular command is useless then I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t to allow more space for a command which would be more usefu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found at the bas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with set screen hz introduced by version 3.24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and extra info updated to indicate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in =fattrib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ith pload, del and ren fixed when using nu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parm added to media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input command bug fixed and home key and f1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and set fattrib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uash command now recognises PC2 and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corrected to show chr$(0) not required for fmt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 palette comma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en and whiten removed, replaced with pal chang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lour to "flood"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 verify function added, returning the disc verif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relative to this version of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ive new commands, rmv dup col, swp col, del,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pload and label disc were changed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need to end the filename string with a null byte. Not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abel a disc use label 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quash command has been changed. It now uses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the second is only relevant to the new PC1/TINY desqu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 and depacking data packed with the comp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esquash notes. Speedpacker 3 files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protected command has been changed so it works!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rameter is now required (drive to check - 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sible input command has been completely re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so that the new one is totally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. Rather then returning a string upto x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modifies a previously set up string and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ing controls. Note the command is now visible input x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hange was requested by Adrian S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psc command has been rewritten and now only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 resolution but WORKS! The previous version could be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mpil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extra has been removed as it was pretty point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depack tiny command has been removed (see desqu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a bug in the code has been fixed so it works with de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. In fact the Tiny code has been rewritten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iff has also been removed after a questionnaire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ed owners of EXTRA 3.00 showed little or n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kie commands for _snd and _vdo have been remov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om for the more usefu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brie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()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(A).....: No.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disc verify....: Check d/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siz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attrib f$,d: S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fattrib (f$)...: Get file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disc (6 parm): Formats drive,nsides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 change $RGB.: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varptr(S$)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varptr(S$)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: Depack Ice 2.4/Atomik 3.5/SP3/PC?/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mem config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mouse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mouse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p col a,b,c,d.: Sw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file1,file2.: Renam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file........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 src,des,sz,typ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s232 sp,flw: set RS23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/f = true or false is returned as per STOS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down of the new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...........: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rovided for the programmer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f the format of a command. I think that all ne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ovid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must press a key to continue, this i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scrolling up the text before you can rea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...........: Printer on-line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(-1) or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value true or false.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'true' is returned, otherwise the res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ntr then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prntr then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Printer not conn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print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(prntr) then print "Error, printer not on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mp.....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current screen onto your printer. Not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account of what resolution you are in or how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. Therefore you should check this manually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UMP$="Y" then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rv............: No.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the number of active drive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not including the imaginary B drive on single driv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 value 0,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You have ";ndrv;" drives attach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=screen hz.....: Return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integer, 50 for 50Hz or 60 for 6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the current screen frequenc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0 - 50Hz and 60 - 60Hz. A normal television can only cope with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nitors and some t.v./monitors allow 60Hz which improv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finition. The screen hz function may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 hz so you know exactly what frequency you are chang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=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Set monitor frequenc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'5' for 50Hz, '6' for 60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a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K=instr("56",in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while screen hz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: while 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: : while screen hz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: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 :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90 : : K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status()..: Chk disc chg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check (normally 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Media status 0,1 or 2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the BIOS function 9 and the machine has a gu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ppy disc in the current drive is the same as the la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oper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-       Disc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      Status uncertain. Checked on next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      Disc has been removed or had a boot sect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thod the ST uses to obtain this information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terest to a curious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 drives have small light-emitting diodes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receptors which can tell if there is something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the light. This facility is normally used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is write protected. If light travels through, the disc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otherwise it is not. If a disc is removed from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will be blocked while the disc is remov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will become unblocked as there is no disc there. The 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e light status at a such a rate that it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change. If a transition has been noticed the media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, indicating an unsu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ad or write operation is performed while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re, the serial number is checked on the disc. If i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discs serial number an error (-14) is issued.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s are the same the media status will be set to 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saf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EDIACH=media statu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c MED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on MEDIACH goto 40,6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isc has definitely not been chan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print "Disc may have chan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Disc has definitely changed or a boot s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 has been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dia statu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(): Disc write-prot? t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-A, 1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disc in current drive is write protect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has been fixed to work by read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write a sector to a disc. If the write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ed the disc is write protected. Crude -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0, track 1, sector 1 is checked by the way. If track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write would set the media change status to "mayb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e command will be one of two valu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true (-1) if the disc in the selected drive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or it will return false (0) if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while write protecte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isc is drive A is write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"Change disc or remove tab then press spac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until inkey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des (A)..: No. sides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ide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ides 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limited unless you are doing some fancy 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de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ides(DR);" s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tracks (A).: No. tracks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tracks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tracks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per side. Its use is limited unless you are doing som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track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tracks(DR);" tracks per 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pt (A).: No. sector/track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for A or 1 f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umber of sectors per track for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terrogate how many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p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DR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print "Drive ";chr$(65+DR);" ha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print disc spt(DR);" sectors per t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n..: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a system flag to verify discs when a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It defaults to on when the system is turned on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sector is read immediately after a writ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verify on means that writes are slow but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SERIOUS.DAT"  :rem Import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verify off.: Set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site to disc verify on. This command speeds up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most two and a half times. After a write operation n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so this saves time. I suggest that you only use thi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nd too much if you lose your data (then why are you saving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have a decent back up or indeed if your discs ar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disc verify....: Return disc verif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or false (true = disc 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s the current disc verify status.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disc verify then disc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ave "TRASH.DAT"    :rem Old to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disc verify on      :rem better to put it back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disc (6 parms): Formats disc based on 6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drive (0 for intern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ides to forma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tracks (80,81,82 or 8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s per track (9 o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 name (or variable) (ending in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ddress of a buffer at least 17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werful command will format a disc in drive 0 (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1 (B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goes without saying (but just in case...) tha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 wipes off the existing data. Write protect your STOS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unnecessary hass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c name may be blank if required but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nonetheless. From experience I would say th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s/track and 81 tracks is just about reliabl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 10 sectors/track with 83 tracks but I would not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rem Format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fmt disc 0,2,80,9,"BRAND.NEW"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y disc A,B,buff: Copy A to B, us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nd destination drives. Buffer addres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200 byte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py the disc in the source drive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rive. These drives must be different and theref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0,1 (A-&gt;B) or 1,0 (B-&gt;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 formats must be the same for the copy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s will halt the process. Note that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track must be less than 12 and the bytes per secto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opy discs which have an strange format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ome form of copy protection. If it is copy prot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 reserve as work 5,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py disc 0,1,star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ad f$,addr,len: Partially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$, address to load to, #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enables you to load the first few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having to load the entire lot. This is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terrogate the first few bytes to examine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ile wa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name string does not have to be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anymore. Note that there is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hecking so you must ensure that the file ex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ad FILE$,start(5)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AD and DESQUASH commands can be used togeth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erformance. In the following example,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are loaded so that the header can be interro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is ICE packed then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eld at the offset position of 8 whereas the Atomik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re comm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TEMP$=space$(12) : rem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load FILE$,varptr(TEMP$)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OSIZE=0 : rem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left$(TEMP$,4)="ICE!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left$(TEMP$,4)="ATM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IZE=leek(varptr(TEMP$)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IZE&g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print "Not a recognised packed file 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reserve as work 5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..: Press=true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left shift key then ?"Lef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key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is key. If pressed a true (-1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right shift key then ?"Right Shift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 key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control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 cntrl key then ?"Control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.........: Pres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rue if press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o see status of the alternate key. If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-1) value is returned otherwise a false (0)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alt key then ?"Alternate K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......: True if on,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tatus of the caps lock key, true if on or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rely check the status of the Caps Lock key. I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s on the returned value will be true (-1) otherw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is off it will return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if caps lock then print "Caps Lock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f not(caps lock) then print "Caps loc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....: Set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n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upp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Post Code:";P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ff...: Set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urn the Caps Lock off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. It is useful if lower case charac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input "Name of person:";N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 version$.: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GEMD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a five character string 'xx.xx'. You ma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value to decimal b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MD#=val(gemd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nt gemdos version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"GEMDOS version:";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version$.....: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your version of TO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return your TOS version 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gemdos version$ command you may like to convert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eric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OS#=val(os versio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if OS#=1 then OS$="1.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if OS#=1.2 then OS$="1.02 (Blit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if OS#=1.4 then OS$="1.04 (Rainb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if OS#=1.6 then OS$="1.06 (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if OS#=1.62 then OS$="1.62 (STe without the bugs!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OS#&gt;=2 and OS#&lt;3 then OS$=os version$+" (Mega S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if OS#&gt;=3 and OS#&lt;4 then OS$=os version$+" (T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if OS#&gt;=4 then OS$=os version$+" (Falcon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print "TOS ";O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 config......: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Size, in kilobytes,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turns your memory configuration as a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m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print "Your memory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print "is";mem config;"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(A,B).....: A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two posi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he value of A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y?", you cry, "what about the ^ function?". Yes I k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trust it 100%? Try entering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 P=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0 print "5^2 is ";5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 print "5^2 is "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result gives you the correct result of 2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ll give you 24. This is a bad error if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a command to replace it. I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hich do not get too near the maximum a STOS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($7fffffff). It is a lot quicker than using ^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or LOOP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STP=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XP=power (2,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print "For 2 ^";LOOP;":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: print "  STOS=";STP;" or ";2 ^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: print "  EXTRA=";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input.: Get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value of data coming into the machine via the cartridg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create some fab disco effects! If you hav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(or indeed any sound sampler) plug it in (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!!!) then insert your STOS disc and turn your ST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write a program which uses the value coming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tridge port to determine which colour changes and to w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e screen flashes in time to the music (if like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 your CD player to the sample cartrid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is 0-255 but you should subtract 12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so that 0 (zero) becomes a sta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: CP=cartridge input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: if CP&lt;0 then colour 0,ab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: if CP&gt;=0 then colour 1,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until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Cookie Jar' is an area Atari set up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to utilise a part of hardware which certain machine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_SND cookie you can see if the mach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 style DMA sound chip. If it has you may utilise this c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 of the cookies are available on all machin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for errors when using the cookie commands. If an err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presume that the cookie and therefore the hard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are all correct as far as I trust. Expect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value of 3 where 0-ST, 1-STe and 2-TT. Mind you with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cpu.....: Delve into cookie jar, return 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_cpu cookie return the CPU (central processing uni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. For the ST/STe this will normally b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dc.....: Delve into cookie jar, return _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has two parts to it. The high byt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highest density floppy unit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360Kb/720Kb     (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1.44Mb         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2.88Mb          (extra-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three bytes tell you about the origin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'ATC' indicates an Atari line-fit or retro-fit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pu.....: Delve into cookie jar, return _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you if a floating point unit i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 The high word should be tested for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I/O mapped 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68881/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if bit 1 = 0 then 68881, otherwise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68040 internal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frb.....: Delve into cookie jar, return _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ll you (if you have a TT) if a 'fast RAM buff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mch.....: Delve into cookie jar, return _m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you a minor and major number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520/1040 or Meg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6     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nd.....: Delve into cookie jar, return _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of this should be bit tes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1 if ST style GI/Yamaha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1 is STe style DMA sound ch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swi.....: Delve into cookie jar, return 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internal configuration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_vdo.....: Delve into cookie jar, return _v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cookie ja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major and minor part number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jor   Minor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 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size (A)...: Retrieve original disc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original size of disc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edicated to Paul Ar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rieves the size of the disc 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S=disc size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DF=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"Total size of disc ...:";using "##########";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Amount used ..........:";using "##########";DS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free (A)...: Retrieve amount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mount of bytes free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amount of space (in bytes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. Is is the same as 'dfree' but allows you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drive, not necessaril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F=disc fre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free ..........:";using "##########"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 used (A)...: Retrieve actual amount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to examine (0 = A, 1 = B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actual number of bytes us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retrieves the size the used portion of a di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s it is the true amount (formatted size - free byte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cessarily equal the sum total of files on the di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OS you enter 'dir' the amount used refers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ata, not on the entire disc and not inclu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ich must be stored on the disc.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disc use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U=disc siz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Amount used ..........:";using "##########";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ab (X)........: Tab to colum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9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Because of this it probably will not work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most printer use this cod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ulation value, not necessarily one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vtab(5);"Name";v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vtab(0);"Loop";v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rint vtab(0);using "##";LOOP;v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ab (X)........: Tab to column on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umn to tab to (0-1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to screen/printer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a more true version of the tab comm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provided by STOS. The STOS tab comm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y the value, from where ever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TAB function moves the cursor to the sel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so by repositioning the cursor to the start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ASCII value 32 to move the cursor right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Using code 32 means it will work on a printer b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creen means that characters on the line upto the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rint ltab(5);"Name";ltab(20);"Sc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lprint ltab(0);"Loop";ltab(20);"Loop x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print ltab(0);using "##";LOOP;ltab(20);using "###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0 e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r (8 parms)..: Blur por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estination address, top left corner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size x, y, factor x, y, blu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versions &lt;1.70 used block size and fa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e sequence. Any blur command before this will need thes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(4 in all) swa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'blur' a portion of the screen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It may be used to emulate the blur used on televis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 persons identity or in games to distort a picture and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just how distorted the picture can be before some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ist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ONLY WORKS IN LOW RE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must be an actual address (so for b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(5) no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eft corner identifies the pixel position (x,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tortion 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size x,y is the area of the screen to bl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16 x 16 and the factor was 2 x 2 there would be 8 x 8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rr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ctor x,y is the new pixel size. For exampl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2 will create a block of 2 x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ur type can be a value 1 - 5 (any other valu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 type 1). It tells the command which pixel to use to get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loc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op left pixel     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top right pixel     (x+x factor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entre pixel        (x+x factor/2,y+y facto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bottom left pixel   (x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bottom right pixel  (x+x factor,y+y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r physic,0,0,320,200,2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ur physic,0,0,320,200,2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de A,B,C...: Change colours not B to C in add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, colour to ignore, select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hanges all colours (except a selected one)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selected colour. Its primary use is freeing the oth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gitised or scanned picture. These types of image use shad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ffect but this uses all of the 16 colours. Generally use colour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is command over a screen (using a value of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or 15 for a video digitised image) should do the trick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scanned image you may want to change colour 1 to $0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ather than a grey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scanning in your drawings to colour i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define the other colours to pretty ones (ie red, yellow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instead of grey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de physic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0:key off:curs off: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SCANPIC.N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deshade start(5)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lour 1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er data A: Configure pr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llows you to set up the Atari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value to any combination of the abo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you MUST use every bit (set or clear) to change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'set printer data %101100' will set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monochrome, Epson compatible, Final quality,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only want to change an individual bit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etup of printer' command to get the original value, use 'o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bit and then use 'set printer data'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printer data %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n individual bit or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m Set bit 1 leaving oth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S=PS or %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et printer dat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f printer: Returns printe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printer dat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turns the Atari/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is made of flags us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   If clear (0)            If se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Dot matrix             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Monochrome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Atari Mode              'Epson'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Draft quality           Fi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Parallel port           Serial (RS-232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Continuous             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knowledge, bit 0 is the furthe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given in binary. The value is preceded with a %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nary one. So, %10011 would mean that bits 0,1 and 4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=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rint setup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ev S$.........: Horizont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h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put S$: Input S$ (modify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variable (must be set up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(selected input string is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will take a previously 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llow the user to edit it. The is full ed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ursor keys (left/right and up/down if required)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. You may use 'home' to retur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'F1' acts as a field exit key, clear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position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TURN key accepts the entry and en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MUST be correctly initialis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To set up the variable (of fixed length)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space$(max_chars)+chr$(0). Is is important you terminat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$(0). This may be removed after the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-fill the string before running the command, i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"No "+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 input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Enter name (upto 12) charact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NAME$=space$(2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visible input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NAME$=NAME$-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change $RGB..: Fill palette with $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Colour value ($000 to $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lood" palette with desired colour. Changed al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(0-15) with this colour. Replaces whiten and bl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change $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 inverse.....: Inver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to turn the inverse the palette. This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olours (regardless of what resolution mode you are in) and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its for that colour, black become whi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or LOOP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p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rint "Colour";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fmt text(s,e,d,c,w):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 start,addr end,dest addr,high char,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Length of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as created when I received a text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me non-ASCII characters, preventing me viewing it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STOS routine to format the text so that it was more read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very slow so I wro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wo memory banks, the second one being about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big as the first (to accommodate any possible extra characte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bank one. Then, using the function and its parame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ASCII file which contains only selected charac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a select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address is the actual address value (not ban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emory bank. The address end is the start address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, ie the last address to check. The destination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ddress of the second bank. The high character value is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ge of character to include. I use upto 126 as the values after thi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al foreign and border symbols. For your information the low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32, space. All values below this are control c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SCII therefore. The width parameter is used to determine how wi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. This may be in the range 10 to 160 inclusive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ills over to the next line no hyphen is used. I decided o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method as is saves processing time and basically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ed value gives the length of the new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saving the new file. A value of -1 is returned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=fmt text(start(5),start(5)+S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reserve as work 5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6,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"TEXTFILE.TXT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SIZE=4500 : rem Size of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L=fmt text(start(5),start(5)+SIZE,start(6),126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if L&lt;0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bsave "FORMAT.TXT",start(6) to start(6)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print "D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een hz...: Toggle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oes the same job as the frequency comm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you can compile it. I do not know why Francois Lione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frequency command to compile but this command should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IS COMMAND ON A STANDARD TV. If you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displaying the higher frequency you are okay but fro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using it on a television that cannot support it could d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sion if used for long periods. The best thing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if your screen looks as though it is jumping arou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picture, press F1 to re-enter the command getting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mode 1 : key off :  curs off : fla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entre "Test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cate 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entre "Press left mouse key to toggle frequ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centre "or right mouse key to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: MK=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: while M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: set scree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: : M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until M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que screen s,x,y,v: Opaque 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, x coord, y coord,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display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osition exactly as screen$()=S$ would do BU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merged with the background. Instead it overwrit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neath, similarly to scre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x coordinates must be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aque screen physic,16,32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paque screen physic,0,0,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v S$.........: Vertically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tring contai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take a screen which has been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variable (using S$=screen$()) and flip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rev 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S$=screen$(5,0,0 to 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vrev 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screen$(physic,0,0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sc (parms)....: Pixel perfect scre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9 parameters. Source screen address, destin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, X1, Y1, X2, Y2, X3, Y3,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basically the same as the ST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 There is, however, no word boundary lim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opy precise pixels. There is also a parameter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nes to copy. There is NO validatio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is up to the programmer to ensure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. The number of planes may be 1 to 4, where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first plane and is therefore faster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command it is not terribly fast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ILE$="PIC.PI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ppsc start(5),physic,3,0,164,100,6,1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uash src,dest: Desquash ICE 2.4/Atomik 3.5/SP3/PC?/TNY/Sin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, destinatio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epack a file which has been pa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PACKER v2.4 or Atomik 3.5, the best data file pack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. See PLOAD command for best way to use this command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n LHZ (as in JAM 4.0) algorithm but the un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low and the packer is less common for data files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3 files can also be unpack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now also allow Degas Elite (PC?) and TINY (T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be unpacked. A second parameter (zero for Atom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ce files) is used to give the address of a STOS screen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very IMPORTANT that you precede the packed data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'PCx ' (whwre x=res 1,2 or 3) for Degas Elite and 'TNY 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iny, including the space. The problem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 do not use a header ID so some way of recogn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has to be used by the programmer. The exampl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his may be done easily.  When you reserve you work b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quashed data make sure you add four bytes for the 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reserve as work 5,SIZE_OF_DATA+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depack files packed with the Sinbad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not yet a very powerful packer it allows qui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thin STOS. Both source and destination bu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command and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unlike the depack tiny command the scre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quashed to a STOS screen bank and the palett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palette rather than it automatically getting chan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pack the tiny image and not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ank you try to unsquash is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d types of packed file no unpack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uash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ILE$="INFO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SIZE=val(mid$(dir first$(FILE$,0),13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reserve as work 5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bload FILE$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OSIZE=leek(start(5)+8) : rem get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 reserve as work 6,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 copy start(5),start(5)+length(5) to 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dequash start(6) : rem Bank 6 now has unpack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 reserve as work 5,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PC1$="PC1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TNY$="TN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loke start(5),leek(varptr(PC1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bload "PIC.PC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wa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 loke start(5),leek(varptr(TNY$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bload "PIC.TN1",start(5)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desquash start(5),start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0 get palette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0 screen copy 6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mouse....: Turn of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ff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tually improve the speed of the system slightl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if a user moves the mouse while a STO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you will not get that distorted sound comm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disable the mouse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t again (see below) on exit from STOS or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nabel to use the mouse from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Ha, try moving the mouse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mouse......: Tur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urns on mouse reporting 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if the disable mouse command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milar command is available in another exten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ension does not work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e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have it your way - move th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s232 spd,flow: Config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peed, flow contro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configure the RS232 port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peed from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, 75, 110, 134, 150, 200, 300,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0, 2000, 2400, 36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the baud rate. The Flow flag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 flow control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ON/XOFF flow control (CTRL-S/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RTS/CTS flow control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Both methods of flow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set rs232 19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print "Okay, now we're moto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quash 6prm: Quick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 address, start x, y, end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as submitted to me by Martin Miln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only version of the reduce command but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quick. It takes an entire screen and reduces i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in a new screen. Note that no error trapping exists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parameters used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squash logic,physic,140,80,180,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load "PIC.NEO"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get palet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creen squash start(5),physic,0,0,160,40,196,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disc dv,name: Labe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drive (0 for internal, 1 f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c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to the rewritten fmt disc command I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ice to have a command to allow the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tte. The name must be a valid GEMDOS filename,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optional 3 character extension separated by '.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VALID.ONE is okay! Remove a disc label with labeldisc drive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disc 0,"VARIOUS.P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label disc 0,"DIS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v dup col sc,pal: Remove duplic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simply this command frees up colours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ack more efficiently by removing any duplic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ing digitised some pictures which look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ck well I was surprised when the packing ratio was extremel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affled until I realised that although it appeared that a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one colour there were actually a number of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k 0 to 4 in fact) which were all black but were sprea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area. So I wanted to consolidate the colours by saying tha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was going to be black ($000) and any pixel which had a colour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0 instead. I wrote a crude program which searched 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 point of 1 to 4 to plot ink 0. It was slow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decided it would be better to remove all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The routine was written in STOS and then re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the EXTRA extension. If I explain a little bit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you may understand exactly what it ac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ine you have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</w:t>
        <w:tab/>
        <w:tab/>
        <w:t>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</w:t>
        <w:tab/>
        <w:tab/>
        <w:t xml:space="preserve">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</w:t>
        <w:tab/>
        <w:tab/>
        <w:t xml:space="preserve">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</w:t>
        <w:tab/>
        <w:tab/>
        <w:t xml:space="preserve">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</w:t>
        <w:tab/>
        <w:tab/>
        <w:t xml:space="preserve">  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can see, there are plenty of duplicate col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ixels have been plotted for colour 0 and colour 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but the effect is the same. They both show colour 000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mmand will do is replace any colour 5 pixel with colou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ut the duplicates it makes a small table of 16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corresponds to the colours. If a colour is uniq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the element is set to 16. Otherwise, if the colo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, the element is set to the original colour value (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our (0) is always going to be the first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o it is automatically set to 16. Then colour 1 is chec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et to 16 initially. The colour is compared to colou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ane the element changes to 0 (as it is the same as colo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othing happens (16 remains in the element). This happ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colours (2 to 15) and each time colours 0 to current-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Of course if colour 0 is the same as colour 5 th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4 are not checked as a duplicate has already been foun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is may be confusing but the result of thi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ould give a tab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16      Colour 0 is always an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16</w:t>
        <w:tab/>
        <w:t>Colour 774 is not 000 so it'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0</w:t>
        <w:tab/>
        <w:t>000 is the same as colour 0 so point to 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16</w:t>
        <w:tab/>
        <w:t>Value 237 is original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16</w:t>
        <w:tab/>
        <w:t>Likewise fo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 xml:space="preserve"> 4</w:t>
        <w:tab/>
        <w:t>Another 777, that is also colour 4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0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</w:t>
        <w:tab/>
        <w:t xml:space="preserve"> 4</w:t>
        <w:tab/>
        <w:t>Hmm, another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16</w:t>
        <w:tab/>
        <w:t>Aha, 127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0</w:t>
        <w:tab/>
        <w:t>Another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 1</w:t>
        <w:tab/>
        <w:t>774 is originally stored at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4</w:t>
        <w:tab/>
        <w:t>777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0</w:t>
        <w:tab/>
        <w:t>000 makes it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4</w:t>
        <w:tab/>
        <w:t>777 has to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here are only 5 unique colours. Colour 000 appears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774 appears twice, 237 once, 777 5 times and 127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ble has been built the entire picture is scanned pix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For each pixel the colour is retrieved (0-15). It is th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table and the value of the element retrieved.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6 nothing happens as this is an original or unique colou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16 value means that this is a duplicate, so the ele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colour value for thi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nly works with low resolution images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sical screen (so you can see it happen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usually a screen bank). The second parameter point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. For a STOS screen bank leave this as 0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located. Note that screens on an STe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Te palette stored. When you print colour (x) it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. Eg. If the value stored in the bank is $008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 palette(...) to give $008 but on a normal ST to give $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. Well it does not, it gives 0. This is why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MV1 and RMV2 both de-STe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v dup col start(5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rmv dup col physic,start(5)+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show "on screen" the effect of the comm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on the actual screen bank. However, because an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en by you as they will look black, for exampl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palette $0,$1,$2,$3,$4,$5,$6,$7,$10,$20,$30,$40,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60,$70,$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p col sc,pal,c1,c2: Swap two colours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address (or 0 if screen is STOS scree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1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2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take a screen (bank, physical, e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ny occurrence of colour 1 with colour 2 and vice versa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the actual colours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practical use of this is if you wish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ur 0 (the border) was black. If, for example, colour 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 (red) and colour 8 was $000 (black)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col start(5),0,0,8 and the effect would be that the im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same but colour 0 would be $000 and colour 8 would be 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der would be black rather than red. An example exis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I used this to ensure that the border was either dark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ght (white) depending on a particular image. Obvious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which you will not use frequently but when you do it ma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scr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load "image.pi1"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creen copy 5 to 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swp col start(5),0,0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get palett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file1,file2: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o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wonder why the ren command has bee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name already exists. The ren command can be use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no extension, rename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"OLD",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n "info","info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file: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ren command the reas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ue to the bug in kill which cannot access fil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directly. However, del cannot proces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"tra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del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fattrib (f$)...: G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retrieves the attributes of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stores in a byte valu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>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>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&gt;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GEMDOS versions below 0.15 do not se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correctly. The bit is now set by TOS when 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fattrib("filename.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FATT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attrib f$, data..: 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filena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sets the file attribute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See the table above for which bits to set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fattrib "filename.ext",%00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ORIG=fattrib("file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bset 0,ORIG : rem set read 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set fattrib "file.txt",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compact(src,des,sz,typ):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source address, destination address, siz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and packing method (currently only 1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size of packed data, -1 if not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attempt to pack data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another. The second area of memory should be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original size in case it cannot be p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a work area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 packing method is pretty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only useful where there will be much repe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an image. The type parameter should be s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t hopefully the routine will be upd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er range of pack preferen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acked with the compact command can be d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squash command. The header info for the Sin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r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SINx</w:t>
        <w:tab/>
        <w:t>where x = pack type (cur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ori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ongword</w:t>
        <w:tab/>
        <w:t>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ize=compact(start(5),start(6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 reserve as work 5,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20 NSIZE=compact(physic,start(5),3200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 rem Safely packed away, do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0 cl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0 ?"Ha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0 wai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0 desquash start(5),phy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has been written using the following ai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c 3 (HiSoft) and their informative (if a little errorish)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Newsletter (issues 8 and 9 etc)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ise Atari ST 68000 Programmer's Guide (Glen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ing ATARI ST Machine Code (zz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's and 60's sounds on Breeze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1995 the glorious sounds of Virgin 1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d including version 1.91 I had access to The Game Ma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- thanks to Dea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including version 2.00 The Atari Compendium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use disabling/en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ous comments from many people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... you know who you a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note on string handling within this ST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have been unable to get any CORRECT informatio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ithin a STOS extension (stored values corrupt easil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this small routines which you should incorpo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SIC program. Call these routines to use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ring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input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small program to demonstrate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ut you can, of course, separate them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bove comman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ode 1 :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gosub 50000 : rem Get 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A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gosub 51000 : rem Get GEM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B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print "Enter";BUGFIX_SIZE;" (or less) char string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gosub 52000 : rem Get Vi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C$=BUGFIX_DES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 print :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rint "A$";vtab(10);"B$";vtab(20);"C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print A$;vtab(10);B$;vtab(20);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8 rem * Get TOS vers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30 BUGFIX_SOURCE$=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7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8 rem * Get GEMDOS vers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0 BUGFIX_SIZE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10 BUGFIX_DEST$=string$("0",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20 BUGFIX_SIZE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30 BUGFIX_SOURCE$=gemdos 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4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05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6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7 rem * Visible input (pass siz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8 rem * in var BUGFIX_SIZE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99 rem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00 BUGFIX_DEST$=space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10 BUGFIX_SIZE1=(BUGFIX_SIZE+1)/2*2 : rem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is an e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20 BUGFIX_SOURCE$=visible input$(BUGFI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30 copy varptr(BUGFIX_SOURCE$),varptr(BUGFIX_SOURCE$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FIX_SIZE1 to varptr(BUGFIX_DE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04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ubitt (Sinbad of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d@airtime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channel #atari or #effect if you d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