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~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ony Greenwood for S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grief!, K?, now let me thin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: probably the most dangerous of the STOS commands,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this will kill something, well actually it delet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ell it to. So KILL "STOSSER.MUS" would kill the music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Unlike other commands that have a similar effect there is no U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erase the wrong file then you are snook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Y : This is a MISTY extension copying command, I actually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er you should now be using. It copies blocks of memo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it will copy even amounts of memory and doesn't have to cop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f 32000 bytes, but there are no X coordinates op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is is useless, but look at this displayer. I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creen from the top to approximately three quarters the way dow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any x coordinates. So I could use SCREEN COPY and set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onest I haven't used SCREEN COPY for so long that I can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syntax. Anyway it would be far too slow. BLIT would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what I need then KOPY is the fastest. Lets say you want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creen for example from the back to the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Y BACK,PHYSIC,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copy less we simply take an even amount away from the 320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multiples of 1280 for the best results and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y 8 scanlines or one print line. I have tried to make the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r as fast as I can considering all it will do, the K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me to achieve this. This is the actual exten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found in the MISTY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Y Src, Ds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uper-fast version of the COPY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ize number of bytes (EVEN!) from address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cls back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kopy back,logic,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bout twice as fast as COPY.  It is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disting objects for demo coders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you copy is even though!  You may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if you do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but true... I could not find one command in the miss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starting with K. None in the EXTRA or CONTRO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, apart from the boring (you should all know it anywa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your actual STOS manual, then there is only one lef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MIST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s of the shift+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print "Press BOTH shif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until kbshif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be useful in games as you ca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different keys (as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 have took that straight from the misty doc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it a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only a short file this month, but I should make up for it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re are loads of commands beginning with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