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Resolutio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!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sion for STOS BASIC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 HIGH resolution monitor users VERY fast grap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imilar to those used in the MISSING L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t the moment, this project is no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inished....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 unZIP the archive (dreams.zip) on to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.exp                The interpreter extension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amples\                Some exampl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nyspec.b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me.noo                an IMPORTANT readme file!                               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unno! Do you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ously, the next thing to do is copy the file dreams.ex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S' folder of you BACKUP/WORKING copy of the STOS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reboot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TOS has loaded, you should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igh Resolution Dream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c( 1996/7 Brian T. In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197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use the High Resolution Dream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enton                turns mous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entoff               turns mouse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wipe SCR            quickly clears the scree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k SCR,x,y           plots quickly at x,y on scree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speck scr, x data, y data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speck scr, x data, y data, x offset, y offset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these command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enton and rodent off are commands (similar to mouseon and mouse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y Extension) which turn the mouse cursor &amp; interrupts off! Save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wipe SCR is a command to replace the STOS cl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k SCR,x,y  is a FAST plot routine.. I don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ast it i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speck 4 or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w this is a rather jolly litt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for example you wanted to do some sinu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method is to precalculate the positions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e.g. X[] and Y[].  You then usual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art of sinus dots to zero (e.g. gumb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mprini = 1 to number of pixel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X[semprini+gumby],Y[semprini+gum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mp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1 to g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umby &gt; such and such then gumb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ith my rather spiffing command all you need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 calculate the do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umby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speck  screen, VARPTR(X[semprini+gumb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(Y[semprini+gumby]), number of pixels to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1 to g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umby &gt; such and such, then gumb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at code is MUCH smaller an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file 'manyspeck.bas'... It plots 360 d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version of the manyspeck comman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except you can add on a value to the x and 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inus dot that follows the mouse cursor...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 of these commands, have a tinker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u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0hertzmusic           plays psg music at 50Hz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            a (70hz) mono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           fast text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speck                plots pixels using 3d co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manyspeck            di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depends on the feedback from you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best method is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ebti@cee.hw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probably guessed from that address that I am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eriot-Watt unversity!  Well thats right!  Only problem i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ss my e-mail during term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ould get in touch with me by plain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B. I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Landa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t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3 9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, please mark the envelope with 'High Resolution Dreams' 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