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STOS STE SOUND EXTEN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(c) 1991/92  Mandarin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Written by P.Ya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he files contained upon disc enable the STE users to extend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s language disc so that they can use the extra hardware capabilit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TE offers in the stereo sound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on disc should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STOSSTE.EXD : the code for the new commands for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: STOSSTE.ECD : the compiler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STOSSTE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INSTALL.BAS : program to update your version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Installation of th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 able to use the new commands you must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sic extension file in the STOS folder on your language dis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simply boot up STOS as normal, load the INSTALL.BAS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 and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everything has worked fine the next time you boot up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see the STOS STE SOUND EXTENSION INSTALLED appear. If so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now begin to use the new commands, the syntax of each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SYNTAX OF TH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SPLSTAR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user to tell STOS where in memor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played is stored. As with most data the sample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STOS's 15 memory banks, so for example if you had loa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into memory bank 15, you woul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start start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valid to use a direct address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start 10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SPLE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similar to the above except it tells STOS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the end of the sample falls. So for example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the length of the sample stored in bank 15 were 90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long the user woul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end start(15)+9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valid to use a direct address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end 109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SPE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efines the speed or the frequency of the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ype of sample being used. Either Mono or Stereo type samp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 ease confusion the numbers us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0     -  refers to a STEREO SAMPLE at 6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1     -   "     "  "  "      "     "  1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2     -   "     "  "  "      "     " 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3     -   "     "  "  "      "     "  52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128   -   "     "  "  MONO sample at 6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129   -   "     "  "   "   "      "  1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130   -   "     "  "   "   "      " 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131   -   "     "  "   "   "      "  52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used above give rise to proper use of th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nature of the soundchip addresses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t is possible to use other numbers which gi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a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SAMP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nitiates the playing of the sample through the S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ound hardware. The value n can range between 0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ay 0      - turns the sample play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ay 1      - plays the sample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ay 2      -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ay 3      - plays the sampl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 TREBL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hanges the level of the TREBLE applied to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can range between 0 -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 treb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. BAS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similar to the above except it changes the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applied to the sample. As above N can fall in the range 0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 bas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 MVO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trols the level of the master volume 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volume of all noises output by the S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licks. N can fall between the range 0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mvol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. LVO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trols the LEFT volume of the sample. N can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of 0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lvo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. RVO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similar to the above except it control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IGHT volume. When the Two above commands ar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form the BALANCE controls that you would find on a normal HI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he value N can range between 0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rvo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. MI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the user to mix the sound from the normal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chip with that produced by the STE's hardware. The value 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between 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mix 0      -    volume  -12 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 1      -    mix soundchip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 2      -    turn mixing off, play only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 3      -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extension will ONLY work with the ST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STOS version 2.6 or above. If you have STOS version 2.5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update for the STE ) you need to update your discs again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of version 2.5 working with the new STE's with TOS 1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r disc can be obtained from GOODMANS PDL on disc number GD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and Programs by P.Y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to Sue,Ste,Andy,Mark,Jon and T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