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TOS....The DOCs. Edited by SEWER POSSUM. Thanks to Wacky Jackys' hubb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se to us here at SEWER H.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  THE EDITOR COMMAN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ASSIGNMENT:    key(3)="BOOM'":  note that the ' characte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ot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ELP]  displays the edit program(n) dialogue box.    This box contains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ections.   The top section contains a list of the program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.    STOS Basic allows four programs to reside in  memory  simul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usly.    The current program is highlighted using a horizontal bar.&gt;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 can be moved up and down using the arrow keys,  The  program 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becomes the current program for editing.    The second part of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displays  a list of the accessories installed  in  the  system. 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can be executed directly from the HELP menu by pres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.    The last part of the HELP menu displays the amoun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storage of STOS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NTROL+C]   Terminates  a running program and returns control  to  the 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Returns cursor to ho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R]  Clears the current screen and returns the cursor to the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NDO]   Pressing  this  key twice redraws the screen  and  reinitiali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 or  used  to  view  a  line from which  an  error  has  occurred 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he program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 ARROW  KEYS]   Move the cursor one character  position  up,down,lef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TURN]  Enters a line at the current cursor position.    Double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  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+DELETE]  Deletes the lin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ACKSPACE]   Deletes the character to the left of the cursor then  mov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e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SC]  Enter multi mode display.    See section on multiple programs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BAR]  Suspends a listing.   Press spacebar again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I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OS  Basic package comes complete with a special  configuration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nables you to customise the system to your own individual requiremen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can  be  found on the STOS basic language  disc  and  i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FIG.BAS".    It can be loaded and executed by the line:  run "CONFIG.BAS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any one of the various alternatives by simply moving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the appropriate item,  and clicking on the left mouse button.    If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you  wished  STOS basic to enter medium  resolution  instead  of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on loading,  you would place the pointer over the MEDIUM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left mouse key.    This button would now be highlighted and the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deselected.    You can also use this dialogue to select the colou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(pen) and the background (paper).    When finished making chang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nu,  click on NEXT PAGE.    This second menu allows the  functio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be changed and a selection of accessories to be loaded up at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  This  menu  also allows any changes you have been made to be  sav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.   These changes will now be effective every time you boot-up S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ING/SAVING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two possible ways you can load a basic program  into  STOS  basi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you can use the normal LOAD option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"CONFIG,BAS"       This command works fine if you know the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you  wish  to  load,  but often this is  not  the  case.    I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 you  can use the FLOAD instruction to choose a file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D path$  path$ is a string containing the search path. (see DIR): 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d "*.bas" :choose a basic file to load (Press 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type in the above line you will be presented with a GEM  typ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 a program can also be done in the above two ways merely replac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ad and fload  with the commands save and f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Execute the current STOS basic program:    RUN no.   Execute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basic program from line numbe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le$  Load and run the program stored in 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 Restart a program exited by STOP or [control+c].    To restart a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not have been changed between STOP and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ING A STOS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     The  AUTO command automatically prints out a new line  number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you  press  [RETURN].    To  exit this mode press  [RETURN]  on  a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start    Start line numbering from start     AUTO start,inc    Star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from start and increment in steps of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rogram is already present typing in AUTO will present you with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last number already presen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   Renumber all or part of a program. There are four ways of using R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UM    Starts by setting the first line of the program to 10  and  re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eding line in units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UM  number   Sets  the  first  line number  to  number  and  renumber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lines in increments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UM number,inc  Starts at line number and increments each successive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UM number,inc,start-end   Renumbers lines from start to end beginn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and incrementing each succeeding line b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STOS basic will not allow RENUM to overwrite any existing par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lists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rst-  Lists all the lines in the program starting from the lin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-last   Lists the lines from the start of the program to the lin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rst-last  Lists the lines from first to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Searches for a string in 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S$  Will find the position of S$ in the program.    To find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S$ simply type in SEARCH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$,start-end  Will find A$ between the lines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 Change all occurrences of a string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"AX15B" TO "COUNT"   Will change all occurrences of AX15B in a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"AX15B"  TO "COUNT",start-end   As above except only  the  occur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s start to end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Delete some or all line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  Deletes the line numb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first-last    Delete all lines between first and last.  If  the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do not exist then th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 Merge a file into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 file$   The MERGE command combines a program stored in the  file  file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current program.    Existing lines will be overwritten by  any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ith the same number.    This instruction can be used to merge a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into one 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BUGGING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 Track through a STOS basic program.    There are five possibl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  if the FOLLOW statement is used on it's own,  the program  will  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every  instruction and list the current line.    The next lin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stepped through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 first-last   This version of the instruction only FOLLOWs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es between first and last ar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variable list   This takes a list of variables separated by comma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m out after every instruction has been executed.   As befo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the program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variable list,first-last  Identical to the instruction above,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are only FOLLOWed when the lines between first and  last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off  Turns off the action of the FOLL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 basic allows you to have up to four programs in memory at any one  ti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y be completely independent of each other.   If you suddenly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onfiguration of the editor,  for instance,  you could easily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FIG.BAS  program into a separate segment of the  ST's  memory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ing  with your current program.    To load a program into  a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area  press [HELP],use the cursor keys to highlight a  vacan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,  press  [HELP] again to return to the editor and load in the  CONFIG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 Run  this program,  enter any alterations you want to mak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save it and exit the program.    Press [HELP] again and using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 highlight your original program and press [HELP] again.    You will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to the editor with your original program ready for further edit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  The CONFIG.BAS program could be accessed again using the [HELP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  Displays a number of program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[2][3][4]   Splits the editor window in two,three or four sections.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= program 1:bottom section = program 2:bottom left section =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2:bottom right section = program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  Expands the current window to the full screen.  ( does not  aff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ny of the other progra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LITTING PROGRAMS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MULTI command to split a single program into a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sections.    This can be done using the HELP  menu.    Positi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cursor over program 1 and press the left and right arrow  keys. 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see,  the text cursor is moved between four different boxe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ine.    Move the cursor to the first box and type in 1000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TURN].    This sets the end point  of the first part of the program 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.    If you now exit back to the editor and type MULTI 2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plit into two windows.    You can choose between these two windows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 pointer.    To see how this works,  position the mouse in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and click on the left mouse button.    The cursor in this window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tart flashing, and the window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 list in the first window will list all the lines of the program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1000.    If  you  repeat this process in the  second  window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isting of lines 1000 o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box on the program line represents a different section of  the  list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therefore use this technique to split a program into  four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.    It  is  important to note that this has no effect  on  any 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, and you can page through each of the programs stored in memo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menu as usual.    All four of these programs can be split in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without interfering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  Copy all or part of a program segment into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RAB  command  allows you to combine a number of  subroutines  sto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program segments into one complete program.    This enable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each subroutine in your program independently.    The syntax of the  GR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GRAB n   where n represents the program number that is to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current program.    n ranges from 1 to 4.n  cannot be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  n,first-last   Only  copies the lines between first and  last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YSTEM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Immediately returns to GEM without saving the cur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Simply reinitialises the editor and redraws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Redraws any currently defined windows on the screen,  and rese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 basic editor.    Unlike RESET,  DEFAULT can be used in either direc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 mode.    This  allows  it to be utilised at the end  of  a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jump back to the editor.    The effect of this instruction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hieved from the editor by pressing the [UNDO] key twice.   Do not co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the DEFAU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 This command deletes the current program from the ST's memory.  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any other programs stored in differen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W  Attempts to recover from a NEW command.  It will only work  if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This instruction erases all variables and all the memory banks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current program.    It also repositions the READ pointer to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temen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  Returns the number of bytes free for use by the current basic 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command also initiates the garbage collection routin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 interpreter.    This garbage collection also occurs  automaticall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time during a program run, and if it is vital to the program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 at some point, the function can be forced to occur when it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harm by inserting the command FREE at some poin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/FRANCAIS   Selects the language for all subsequent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 Changes the scan rate from 50Hz to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   Normally,  any  instructions you type into a STOS basic  program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lower case,  and any variables in upper case.    The UPPER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s  this  format to instructions in upper case and  variables  in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 reverts the listing back to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ING CONVENTIONS F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s  of STOS basic variables need to conform with a  number  of  ru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a variable name must not exceed 31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ariable name must begin with a letter,  also the names must not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Basic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STEP, THEN, ELSE, XOR, OR, AND, GOTO, GOSUB, MO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LEGAL NAMES.......A, RUNE$, IPOKE, TEST, ZZ99, C5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LLEGAL NAMES............CAST, 5C, SORT, BAND$, MODERN$, T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 This is the default variable type.    Each integer is stored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can range in value from -2147483648 to +2147483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NUMBERS   These  are suffixed with a # character and can  range  from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97692+308 to +1.797693+307 accurate to a precision of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  These are suffixed with a $ character and can range from 0 to  65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  They are not terminated with a chr$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  Any of the previous variable types can be incorporated into an 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DIM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    Is used to set up a table of variables.    The number of dimension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but each dimension is limited to 65535 elements.    Each eleme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rray always defaults to a value of 0 until it has been assigned a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 As a default,  all numeric constants are treated as integers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assignments to an integer variable are automatically 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whole number before use.   In addition to the usual decimal not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also  use  either binary or haxadecimal  expressions.BINARY  numb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with a % character, and hexadecimal numbers with a $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the program to use a constant as a floating point number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ain the decimal point:  10.  and not just 10 which would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nteger.    Mixed integer/floating point arithmetic always results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arithmetic  operations can be used in  a  numeric  expres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sted in ascending order of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 and *   Divide an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  Modulo operator ( produces the remainder of a divi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d -  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  logical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se normal operators STOS allows a variable to be INCr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mented by 1:eg. INC A adds one to the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TRING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TRINGS:          A$="STOS"+" BASIC" results in A$ being "STOS 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NG  STRINGS:     A$="STOS BASIC"-"S" results in A$ being "TO BAIC"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rences of "S" being removed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A STRING OF CHARACTERS"-" " results in ASTRINGOF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ON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$    There  are  two  versions  of  this  command  LEFT$(A$,4)="STOS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LEFT$("012345"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$   There  are two versions of this command as above,  with  RIGHT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LEFT in the abo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$    A$=MID$(v$,s,n)  returns  A$  from  position  s  with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 from 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$(v$,s,n)=A$ sets n characters in v$ starting from s in the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$.if a value of n is not included then the characters are         replac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   Search for occurrences of a string within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(d$,s$)   This searches for the first occurrence of s$ in  d$. 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is  found,  then the position of this string is returned  otherwi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(d$,s$,p)  This version of INSTR finds the first occurrence of s$  in  d$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character number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RRAY OPERA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 A$(0)  The  SORT instruction sorts all the elements  in  an  array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nding order.    The array can be composed of integers, strings or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numbers.    The a$(0) indicates the starting point of the tabl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nd must always  be the first item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(t(0),s)  The match function searches through a SORTed table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number in which the value s was found.    If a match is not found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 value is returned,  the absolute value of this number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first item which was greater th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e array is only of one dimension, it can be of type integer,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.The array should always be SORTed befor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ORY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 basic includes a number of powerful facilities for the  manipul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,  screens and music.   The data for these functions needs to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basic program.    STOS basic uses a special set of 15 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memory  for this purpose called Banks.    Each bank is referred  to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 number ranging from 1-15.    Many of these banks can be used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data,  but some are dedicated solely to one sort of information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prite definitions.    Every program stored in the ST's memory has it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set  of  banks.    There are two different  forms  of  memory  ban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and temporary.    Permanent banks only need to be defined onc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ubsequently  saved along with your  program  automatically.   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s  however,  are  much more volatile and are reinitialised  every  tim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run.    Furthermore,  unlike permanent banks,  temporary bank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from memory by the CLE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S OF MEMORY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Stores                       Restrictions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        Sprite definitions           Only bank 1      (1)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          Icon definitions             Only bank 2      (1)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         Music                        Only bank 3      (1)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             Future 3D extension          Only bank 4      (4)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holds new character sets     Banks 1-15     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       Stores a complete screen     Banks 1-15     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creen      Stores a screen              Banks 1-15     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          Temporary workspace          Banks 1-15     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Permanent workspace          Banks 1-15     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Menu lines                   Bank 15          (2)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Machine code program         Banks 1-15       (3)  V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;  (1)  Bank  is  not  really  general  purpose.    It  is 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by the appropriate accessory,  or when a bank of this  typ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Reserved automatically by Menu commands.    Usable by programs which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Reserved as either work or data.    Renamed when program loaded into ban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Reserved for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ANK   lists  the numbers of the banks currently reserved  by  a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ir locat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 ON/OFF As a default these values are printed out in hexadecimal not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format to decimal by typing HEXA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RESERVE AS SCREEN bank             Reserves a temporary bank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creen.   This bank is always 32K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AS DATASCREEN bank         Reserves a permanent bank 32K long 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creen.   The screen is saved along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AS SET bank,length         Reserves a permanent bank length byte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s a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AS WORK bank,length        Reserves a temporary bank for use as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ength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AS DATA bank,length        Reserves a permanent bank length byte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s 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ank may be any number from 1 to 15,  but since the system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banks 1 to 4, it's wise to leave these bank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PYING BAN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OPY source TO dest  Copy the contents of bank source to bank  dest. 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 can range from 1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RAB  prgno(,b]     BGRAB copies one or more banks stored at  program  prog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urrent program.   Program numbers between 1-4 denote one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that  can  reside in memory at any one  time.    Numbers  from  5-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 an accessory.    If the optional b is not included,  then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s attached to the program progno are copied into the current program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banks of memory linked to this program are erased.    Other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 number  specifies one bank which is to be transferred into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l other banks the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ING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 b        delete bank b.    Any memory used by  bank b is now fre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NK PARAME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=START(b)    This   function   returns  the  start   address   of   bank  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=START(prgno,b)  This function returns the start address of bank b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gno:b can range from 1 to 15 and prgno from 1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=LENGTH(b) This function returns the length of ban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=LENGTH(prg,b)  This function returns the length of bank b of program  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AVING AND LOA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Here is a summary of the various data types that can be sav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ommand along with their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information   Extension          Comment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rograms        .BAS               Normal basic program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          .ACB               Load using ACCLOA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               .PI1, PI2 or PI3   Degas format screen sho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NEO               Neochrome format.   Only in Low r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anks          .MBK               One memory bank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MBS               All current bank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variables       .VAR               All currently defined variabl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             .ASC               in Ascii forma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-ONLY programs     .PRG               Executable directly from GEM Deskto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none  of  these extensions are used then STOS adds .BAS  to  the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saves the current Basic program on to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AVE file$,start to end   Saves a memory block named file$ from start to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eg. BSAVE "\STOS\8X8.CRO", START(5) TO START(5)+LENGTH(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UN ONL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"filename.prg"  This option saves a version of your program in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which allows it to be loaded and executed directly from  Gem  Deskto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 to use this function,  you should first prepare a  disc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COPY.ACB accessory.    This makes a copy of the entire \STOS\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.    This disc can now be used to hold your run-only program.  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RUN-ONLY PROGRAM ON THE ORIGINAL SYSTEM DIS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ave one of these programs,  two files with the same name a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disc.    One file has the extension .BAS and is stored in  the  \STO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.   The second has a .PRG extension and lies outside the folder. 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hich can be executed directly from the Gem Desktop.    When a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gram terminates or an error occurs, it immediately returns to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Any attempt to execute the STOS Basic editor from a run-only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S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 The  files PIC.PI1 and PIC.PI3 in the STOS folder contain low  and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pictures which will be displayed automatically during      load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like,  you  can  omit these files from the  disc  to  save  spac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replace them with your ow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 The default colours used by your program will be the standard one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m Desktop, and not the normal STOS basic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Any of your own programs installed as RUN ONLY may be freely 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sold providing you  acknowledge that they were written in      STOS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use  the  protect accessory when giving the disc to anyone  who  ha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 copy of STOS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  If you place the RUN ONLY program in the \AUTO\ folder it will loa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utomatically, whenever the disc is 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For more information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Load all or part of a STOS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various forms of saving a program are complemented with LOAD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"filename"    assumes .BAS and will load as if LOAD  "filename.bas"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"Filename.MBK"[,b] This loads a single datafile into memory bank b. 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b is omitted then the bank is loaded into the bank from which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aved.    Note that this operation deletes any previous contents of a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cuted.Furthermore,  the LOAD instruction automatically reserves a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ropriate type if it has not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AD  Load binary information into a specified address or memory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AD file$,addr   The file file$ will be loaded into the address addr.: B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$,bank  The file file$ is loaded into memory bank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address of the bank being used can be found using the start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bkaddr=start(bank) will return the start address of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CHINE-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"filename.prg",b    This instruction allows you to load  a  machine-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nto a memory bank number b.    Any program you wish to use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 should be stored in TOS relocatable format,  and must be plac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nding with the ".PRG" extension.    DO NOT TRY TO USE GEM-BASE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IS  PURPOSE  !  You  should also avoid  accessing  any  of  th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functions from Gemdos.   All other functions may be used,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ake  care.    You  can  call  one of  these  functions  using  the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 so: CAll START(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you copy a bank containing a program into another bank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loc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S basic accessories are special programs which lie dormant in the  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til you call them up using the [HELP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LOAD  Load an accessory.    Before you can use one of these accessor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load it into memory using the ACCLOAD command :-ACCLOAD  "name.ACB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 the  accessory  from the file name  into  memory.    Any  normal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have entered will b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use this function to load all the accessories on a disc by typ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oad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NEW   Remove ALL the currently installed accessorie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AN ACCESSORY: A list of all the currently available accessor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by pressing the [HELP] key at any time.Press the function ke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ccessory you require.    This can only be done whilst the HELP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RITE  DEFINER:   This accessory is stored in the file  SPRITES.ACB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 a  quick  and  convenient method of creating  or  editing  lis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   A full explanation of this program can be found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DEFINER:    The character definer in FONTS.ACB is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13 user-defined character sets.    These sets can be accessed with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basic window,  or can directly replace the existing character set. 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DEFINER:    Icons are special 16X16 characters which can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ps,  or incorporated into menus.    The ICON definer in ICONS.ACB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up to 255 of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SIC CREATION UTILITY:    MUSIC.ACB holds a powerful  and effective 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composing music or sound effects that can be used within any  STOS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Any music created with the utility can operate independentl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gram,see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:    The screen compacter is a simple way of compressing  a scre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mall  space.    Typical  compaction ratios vary from  30%  to  75%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.ACB  accessory  provides  an  effective  method  of  performing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s,  and  saving  the results to disc.    These files  can 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ith the UNPACK instruction.   See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:    Opens  a  window in the centre of the screen and prompts  you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, then displays the  Scancode and Ascii code of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:   Displays an Ascii table on the screen.   Note that the row an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in hexadecimal.   Convert to decimal using 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:    As you move the mouse pointer around the screen, the current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re displayed in the mouse window.    To exit from this 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ce on either 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Prints an Ascii file on the disc to either the screen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COPY:   This accessory copies the \STOS\ folder along with its cont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ew disc.    Since this function requires you to put the system disc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rive,  it's a good idea to set the write protect tab on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ystem disc before executing STOSCOPY.   Full instruction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:   This accessory allows you to edit the contents of any part of the 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 Each  byte  of memory is displayed in both  Ascii  and 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.    To  edit  a memory location move the cursor over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and input your new data.    When you have finished,  press [RETURN]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changes into memory.    These changes can be reversed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DO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.........ARROW  KEYS..........Move  the  cursor  around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..............Displays the last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................Displays the next p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...............Enters any chang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O................Reverses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