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ad Mole" by Adrian Speight 1990         Update By J.B.B.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 ====== 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tart with a screenful of soil. The line of ic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and  bottom are for you to select what object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lick on the object with the left button and then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it on the screen. You can hold the button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a paintbrush when you want a line of 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 exits to the menu. This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or save a screen via a file selec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rase the screen (Clear Gr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wap  the  screen with one of 8 in memory,  so  you  can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without using the dis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aytest the current screen.  The counter counts upward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stimate how long to give the players to complete it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equates to the fire  button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he right mouse button down and then press the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title, password, time limit and quota of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eing the Designer Save your screen then P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rol &amp; C '  keys to Exit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