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s for Elevator Man - covnerted by Richard G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joystick or arrow keys to guide the repair man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one each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way to the exit by move left and right and fall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s on the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 -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-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itle page, you can start on the last level by using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on the keybaord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