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d Mole" by Adrian Speight 1990         Update By J.B.B.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== ====== =======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ame is  Shareware.   Please  copy  it  and  give   it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. If you like it, please send 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ian Sp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Summerville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s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28 6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lease drop me a line  with any comments,  suggestions 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game.  Although it's written in  STOS  and  has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ed the bounds of STOS a little, I have  now  bought DEVP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Christmas I hope to be coding some more impressiv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would like the  source  code  for  Mad Mole,  along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t code (see later) and other  (less polished) games et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written,  with source where possible,  then send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send you a double sided disc full of all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ame  is  inspired  by  the  old   Boulder   Dash  gam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 formats,  and if everyone has  one  game  inside  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mine.  I have included all my  favorite  features 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ny versions I've played and added as many more  as  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 on the menu bars on the designer. So many, in fact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screens I designed don't really do them credit.  I'll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lain them all in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mplete  each screen,  you  must   collect  a  pre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amonds.  In the  top-lefthand  corner  the 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you have is shown over the  number  you  need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enough,  the exits marked with a cross will  change  to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which means you ca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has a time limit.  If  it runs out you die.  You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or diamonds and for time  remaining.  The top scorers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names on the highscore table,  which can be saved to  di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unn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double click on Mad_Mole.prg and the main menu will 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lay Game. EASY   this lets you play in-buil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lay Game. NORMAL this lets you play in-buil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Help info. A brief on-line description of the mai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lay Game"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=========== 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EASY or NORMAL will take you to the High score 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press fire and play or select one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Enter password if you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oad a level which you have made using the Design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selector will  appear.   Navigate  into  the  f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creens (files 1 to 8) you want to play,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or click on RETURN. The screens will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joystick to move around.  If you are face to face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the fire button picks it up,  or drops it if you're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It is safe to put a bomb on a stable surface,  but dr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sets them off on impact!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a screen, you will be given the password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art at the next screen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note  that the left mouse button toggles pause mode  and 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 for Quaff Poison.  For those tight spots,  the space 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 your little mole face the other way.  This is only 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mb a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Beware of U235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P.S. There is a nice end-sequence for anyone wh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 the eight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t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===== 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are playing the game,  there is a code you can typ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ts you use the keys 1 to 6 for six "Magic Spells"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- Destroys the contents of the square in front o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- Swaps you with the square, hence you walk thru w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- Sets off a bomb 2 squares away. Megabla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- You are now carrying 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- The timer gives you another 50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- A valid exit appears to your right! 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nother  code which lets you start  the  game  at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regardless of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? Get my disc of programs and I'll give you it.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etermined person should be able to figure out w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tempted to leave many of the objects a mystery,  for you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for yourselves.  However, I will try and describ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-  You,  obviously.  If you place more than one then all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ll turn to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-  Rocks, bombs and diamonds fall through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L -  You can eat this without indi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-Can  be pushed and will fall and kill you if it ge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 finds itself on a rounded perch with  a  drop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ide it will tip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-Treat as a very edible bou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-  Always a handy thing to have.  It is safe while you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 and can be pushed, and will fall, but if it fall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 or  anything  falls on it,  or it is caught  i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sion,  then it will explode, wiping out all adja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 - Can only be breached with  explosives.  Several 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unction as immobile barriers. Some are flat-t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 are rounded.  Just watch where you lea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LT - Is impassible and bomb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KEY-  Transmits  the 'open sesame' code.  All  vaults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pen, which for game purposes means they cea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NATOR  -  Sends 'self destruct' to all bombs  on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e  one  you're  carrying.  Can  b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ful, but also rather destr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#1  No, I haven't reverted to DEVPAC. There is a br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(bottom  left) which is really  a  vault 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which is really a radkey.  It is just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 them  apart from the real McCoy  but  imagin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s  people  can  get  when  they  eat  the 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#2  Another brick (bottom middle) grows widthways if it 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ace.  The obvious trap is to have  a  narrow 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soil, and then fills in behind the m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ORT - Anything which stands on this gets hurled 4 spac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safety cutout when the destination area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NDS -The ever present left hand wall following nasties!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one it turns into a dia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-  Spreads gradually across the board. Rather than b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ess completely, when it gets to a certain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s dying off in waves, giving you a cha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ak through it. It will not grow on top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right Silly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----- 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35 -  If you haven't guessed, this is uranium, and if this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n  up  or anything falls on  it  then  it  expl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ing a very large explosion.  It is also  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thers get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D  -  Eat  this sign and all the U235s  turn  into  diam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like making power stations out of  warheads?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not get pol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 - When the space below the flame this generates is emp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fills it with a boulder or fiend.  Keep  that 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, Pando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ATOR - The space above this is constantly vaporised.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pleasant thing to happen if  you  wa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 CRYSTAL - When this multicoloured ore gets  surround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sides by blank space,  it reverts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 releasing a powerful earth-for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ll empty space with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That's All Folks! &lt;&lt;&l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