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ROG RA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umeric key pad used for all key operations accept Name ent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REDITS - Press a ke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ow many players ?   - Press a Number key from 1 to 9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ame of Player 1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 Max.  8 letters )  - If you press  'ENTER' a name &amp; number will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 given yo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 type in your name then press 'ENTER'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inue in this way until all the players are ente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 Note if you enter more than 8 letters the program will  remove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extra lett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ach player is then asked if they wish to 'Forecast' the  winners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the next 5 rac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ess  number  key '4' to Forecast or 'ENTER'to continue  to  the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xt player or the game if last play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ECAST:-   with the '-' or '+' keys move the arrow  '--&gt;'  from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ace  to race,  select or de-select a Frog by keying its  number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 may  select as many Frogs as you wish providing you  do  not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ceed your stake money of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00.  You MUST select a Frog in  each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a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en all the players have Forecast or Not, you will then be asked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 you wish to bet on A Fro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ess  the Frogs number 1 to 6 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ess 0 if you do not wish to b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)  You  will  then  key-in the number  of  pounds  you  wish  to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t,(don't forget you are limited to how much you have), then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ess 'ENTER'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)  If you wish at this stage not to bet just press 'ENTER'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may Delete by using the 'BACKSPACE' key if a mistake is ma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en the last player has placed a bet, then its on to the ra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fter  the  race you will be informed as to its outcome and if you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ave  won  or  no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n its back to the betting.   It continues like this for the   5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aces,  then  it gives you the Forecast results and then  end   of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y winnings if any !!!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will then be asked if you wish to play again 'Y'/'N' - if you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ter 'N' then the information of the Frogs Form will be  'SAVED'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Dis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you press 'Y' then the game will start again and it would seem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be a fair game after 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