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1.1                                             USCR11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(c) 1994-95 by Yannick GAYR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is freeware ! You can use and copy it freely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stributed freely by any BBS or FTP server but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any magazine cover disk or PD Library without permi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act the author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Yannick GAY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4 rue Saint Exup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81160 - SAINT JUERY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(  FRANCE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raSCREEN is a big-screen emulator. It can emulate in ST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a 320x240 or 320x400 screen, in ST medium resoluti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400 or 640x480 screen and in ST High resolution a 640x480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x800 screen. It works only on Atari STE or mega STE. I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uble Screen-Heigh emulator 2", a program written by Lars-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er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find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11E.DOC     .... this file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11F.DOC     .... this file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CREEN.PRG     ...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and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NOW works in COLOR and MONOCHROME on STE (520ST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ga STE) because the display modes uses new hardware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copy USCREEN.PRG to your AUTO folder and re-boo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it in your AUTO folder as early as possi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mod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color monitor, the program asks you to choose between ST Low or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um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scrolling mode, the screen will scroll down or up to display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. In this mode, text-based programs (TOS,TTP) will still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the upper half of the screen (the normal area). Most GEM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s will use 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interlaced mode, the program doubles the number of line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ing to scroll the screen by condensing 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will flicker but you might get a better result by adjus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ast. In this mode, both TOS and GEM based programs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le scree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low resolution, you can choose betw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240 (scrolling mode) : This mode is recommanded on 520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it uses only 7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400 (scrolling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320x400 (interlaced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edium resolution, you can choose betw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00 (scrolling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00 (interlaced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80 (scrolling mode) : It uses 39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high resolution, you can choose 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480 (scrolling mode) : This mode is recommanded on 520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it uses only 7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scrolling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&gt; 640x800 (interlaced mode) : It uses 32 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ND OF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