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ocumentation for:  PVKFORMT.PRG v2.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art of the Professional Virus Killer v2.0b,  written by M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 in 1991.  It is distributed in the United Kingdom by Floppysh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NOT Public Domain, Shareware or Licenceware.  Do not cop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 for  anybody else.   Upgrades are ONLY for registered users  and  I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 find out who sends out copies of my program!  You have been warn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ain argument against copying this disk is - why bother!   For  a  mea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5,  you  can own an original registered version!   It makes sense  to  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 not as if this program is sold at the outrageous prices that some  fi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 their Virus Killers for (especially on the PC Clones).  Would you pay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  for a Virus Kill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escriptio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 to the Professional Virus Killer's Disk Formatter v2.2.  It's a 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ed title but I couldn't think of anything dynamic,  interesting or cu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call it,  so PVK Disk Formatter is it's name and formatting disks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one who's had an Atari ST/STE/TT for more than a week should know wha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 formatter  is!    I mean,  who actually uses the built-in  snail's  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er on the GEM Desktop?  Without any further insults to the GEM Desk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present you with the latest incarnation of my own disk format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original version of this program was called the MUG UK Disk  Formatter 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 Immuniser and was released on the same compilation disk as the 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  Virus Killer v1.0.   This formatter was OK but had a few errors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side of things which made the FAT Tables appear to be corrup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xamined the disk with a disk optimiser (DLII is the program in questi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disk was actually 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 I've since managed to dispose of these bugs and add a proper GEM 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to the program.  I've also added many more features,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Option to set up a 'favourite' disk format and make it the default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 Four different bootsectors can be written to the blank disk after  it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formatted. 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)  Normal  PVK  Immunisation as used by the Professional  Virus  Killer 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wards. The only difference is that there is an extra text message which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the  disk  was formatted with this disk formatter  (you  can  view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 by  displaying  the bootsector from a new  formatted  disk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ption in Professional Virus Killer v2.0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)  Floppyshop  Anti-Virus as used by Floppyshop on all their  Public 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.   This Anti-Virus does not copy itself to any other disk and its jo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stay resident in memory and examine every disk that is inserted  in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.  If the disk has an executable bootsector, the screen will flash P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colour!) and a noise will be emitted from your ST/STE/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)   The  Medway  Boys  Virus  Protector  III.    This  must  be  the 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 Virus detecting bootsector I've come across.   The authors cert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what they're doing because this bootsector will detect any virus or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of  program  in memory and it will allow you to kill the program  which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cting memory.  The only problem is that it produces bombs on machin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1 Meg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) The Large Writing Intro.   This was originally given to me by Andy  Qua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GFA  User  and  he admits that he borrowed the  routine  from  'a  fore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obably Finnish) bootsector',  so I've altered the text to say 'No Virus'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This bootsector is compatible with both colour and mono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Fast Format option for 9 sector formatted disks.  This is especiall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you  want to load in a program faster than normal.   It is  achiev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kewing'  the  disk format with alterations to the interleave factor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 Unfortunately, this option is not available if you wish to format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10 sectors per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unning the PVK Formatt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,  you've read all the above,  you've got a pile of blank disks read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and the first thing to do is run the program (i.e. double-click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irst  thing to appear is the main dialog box  introducing  the 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ing who it was written by,  etc.  From here you can select to continu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or quit to the Desktop.  Should you select the Desktop op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be presented with a further option to quit to Desktop or return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K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above box does not appear at first,  you will get an alert box  st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the preferences file was not found.   This means that the program 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find the PVKFORMT.INF file in the same directory as the program file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means  is  that your favourite preferences are  not  installed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defaults to the standard GEM format of single  sided,  80  tracks,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s per track and FAST format OFF.  The default bootsector that i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PVK immun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clicking on the Continue box,  the first menu will appear ( from  her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red to as the main menu), which has thre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irst option is to either set up your favourite disk format &amp; save it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 or just to set the format (which remains set for any  amoun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until you switch off) and not save it.   More information on thi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in the section 'Format Options And What They D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option is to format your disks.   More information on this op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ext section 'Formatting Disk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option allows you to quit to the Desktop.  Clicking on this will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ormatting Disk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 click  here,  you are asked which floppy drive you  want  to 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 the appropriate option from the dialog box by clicking on  eith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A or Drive B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only have a single floppy disk,  then an alert box will prompt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 the PVK disk from drive A and replace it with the blank disk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ow be presented with an alert box.   This box requires 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you want to carry on with the format and that you  haven't  accide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the master copy of the latest mind blowing game in the drive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!   If you select to abort this format,  you will be returned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st the disk is formatting,  another dialog box appear on the screen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tch it as the disk is formatting,  you'll notice that the track 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BACKWARDS!   Why backwards?   Simple reasoning was used here.   If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 the latest game (or any other important data),  then the chanc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  the  most  important  data stored at the  start  of  a  disk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ector,  FAT tables and directory) are minimised.  I cannot (and WILL N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  that  if you start formatting the wrong disk,  and  you  abor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after realising your mistake,  that the game (or whatever) is going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!  I know miracles can happen, but not when you format over the data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 they  don't!  If a program does not fill the entire  disk,  there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 chance  of  recovering it.   The abort function will  be  useles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games disks but could be invaluable on disks full of data file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bort the disk formatting in one of two ways,  either by pres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key or the RIGHT mouse button.   The other way of aborting a forma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remove  the disk but only people of an eccentric or insane mind  would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thing (like the author of a disk formatter and virus killer that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bought!).  Don't try it, you could damage the drive as well as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disk has been formatted,  it is still useless until the bootsec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and the directory tree  initialised.   However,  this operation 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 few seconds to perform and,  of course,  it is fully error trapped  (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l my program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inal  dialog box will appear asking you for the name of  the  disk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just formatted.   Type in the name of the disk and press the Retur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use the mouse to click the 'OK'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 an alert box will appear showing you the amount of free spac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  You  are then returned to the main menu where you can alter  the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, format another disk or simply quit to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Format Options And What They Do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section will explain what the various options are for and why  the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 are two main options boxes,  one will set up how  many  sides,  trac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s  and the fast format,  whilst the other is solely for selecting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ector is to be written to the disk after the formatting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  start with the first options box,  Disk Format Required.   It is 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  explanatory but I've known people to try and format a double sided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single sided drive (remember them, I do, a very painful experience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the  options  have two different choices,  more may be  added  in 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depending on suggestions received.  For now the choices are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r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number of sides are (obviously) either one or two.   Giving it  any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 would be pointless (a zero sided disk or even a three sided disk -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do question people's sanity!).   If you only have a single sided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 do not even attempt to click on 2 in the Sides option as  the  for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attempt  to  format a non-existent side of the disk  and  will 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acker your drive (and then you'd be diskles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s are fairly simple too.   If your drive is capable of extended  form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 use  82  Tracks  but  if you're not so  sure  then  use  DC  Maxtrax (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shop's disk UTL.328) to test your drive's format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s  on  the other hand will do no damage whether you set it to  9  or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s.   In this program,  if you format a disk with 9 sectors, you can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Fast option.   This alters the interleave of the disk so that 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load much faster.   It has the side effect of losing the maximum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 gain speed, the choice is y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ootsector box you have four choices of different bootsector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to the new disk after all the formatting is complete.   For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each bootsector,  see the second section of this document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tsectors will work on a colour TV/monitor or a mono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last  two options are  self explanatory.   The Format  Menu  option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you to the main menu,  whilst the Save Parameters option will save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urrent  disk format you've selected into the file  called  PVKFORMT.IN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what the program looks for when it first loads.   Hence,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p your own personal format and when you run the program, you jus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formatting your disks,  knowing that they will be formatted to your 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urther Updates To This Progra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ection where the owners of an ORIGINAL (i.e.  not a copy o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's  original!)  Professional  Virus  Killer can  send  in  suggestion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,  enhance,  beautify,  boost, add to this program.  This program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!   I will attempt to implement any (useful) suggestions as to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rogram (and any of the others on this disk).  Just write to Floppy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your suggestions.  They will be passed onto me and I will consider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o the next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featurethatIwillbeaddingtothenextupdatewillbetheopti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yourdiskstoMS-DOSspecifications.Thiswillenableyouto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etweenyourMS-DOSmachines&amp;yourST/STE/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e Mee, programmer of Professional Virus Killer v2.0 - March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2.2   August  1991.   A bug in v2.1 caused a different bootsector  from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 to be written.   This has been fixed.   The option to return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VK main menu wa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