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_SAM version 1.0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_SAM.PRG is a little clickie to let you hear all thos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at most Falcon applications won't let you play. At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se AVR, WAV and VOC format samples in 8/16 bit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/unsigned format and standard Amiga IFF samples (8SVX format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ys these samples direct from disc so you can hear huge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bout 2 gigabyt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derstands VA_START messages so you can start a new sampl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is still playing. Tested under MagiC 5.03, MiNT 1.15 &amp; Thing 1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some problems under Magic with 'memory block destroy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f lot's of samples are played without letting the playe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fine under MiNT so I can only assume that Mag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ES messages. If anyone can prove me wrong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email address below) and I'll see if I can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deal with DVSM, AIF, &amp; AFC format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ats and, hopefully, the various compres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sample files by clicking on files with.WAV or .AV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keeping the mouse button pressed, move the mouse po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SAM.TTP so that it is highlighted. Now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for automat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PLAY_SAM.PRG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mouse to the &lt;Options&gt; menu on the desktop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ll Application&gt;.  Type AVR into the &lt;Document type: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&lt;Insta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NEWDESK.INF file into a text editor and look for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03 04 300 D:\BIN\PLAY_SAM.PRG@ *.AVR@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cond copy of this line and change .AVR to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hird copy of this line and change .AVR to 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ourth copy of this line and change .AVR to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text editor and move the mouse to the &lt;Options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ad .INF file... and select your modified NEWDESK.INF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- you should now be able to double click on .WAV, .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and .IFF files and hear th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(C) copyright Dave Murph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Doug Little for the original codec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 it may only be distributed in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unmodified fi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_SAM.PRG</w:t>
        <w:tab/>
        <w:t>-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_SAM.DOC</w:t>
        <w:tab/>
        <w:t>-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 etc to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North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ckfer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38 7Q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dave.murphy@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  : www.users.zetnet.co.uk/dmurphy/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