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ASSEMBLER 1.0: MANUAL ADDITION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ote: The casing of the predefined segmen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beginning with the at-sign (@)) are in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. The entire name should be in lowercase.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when you assemble with the /M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ar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ur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, many of the examples are provided on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ion diskettes. Consult the file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 for their names and the page on which the examp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- In the last sentence of the first paragraph, chang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- The example at the bottom of the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- In Footnote 2, remove the text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- The table in the manual does not include the 802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7 instructions. The following table describ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  Processor        Instruction 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TPM         287-387         FCOS   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EM1         387             FPREMI 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IN           387             FSINCOS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          387             FUCOMP 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PP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- The first sentence of the second para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should read: "If you want to assemble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parate their names with the plus sign(+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first example following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- The syntax description for the /B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hould read, "/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- The table in the /W command-line opti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items; ad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 - Reserved wor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I - Turbo Pascal illeg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QK - Assuming constant for [const]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N - Segmen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- At the top of the page, the first sent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"By default, Turbo Assembler first starts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 with all warnings enabled except the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-generation (ICG) and the write-to-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-mode (PRO)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- The first paragraph should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ssembler, it will look for a file called TAS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directory. If running on DOS 3.X or l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look in the directory that Turbo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. If Turbo Assembler finds the fil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- On the second line of the page, change "Table 4.2 on page 1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able 2.1 page 4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- The following example instruction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while in Id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 [100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 [1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instructions in MASM mod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 ds:[100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 ds:[1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- In the first paragraph of the section titled "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," the last sentence should rea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directive is another handy way to nam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without allocating any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- The sentence at the end of the fourth paragrap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 "It also matters when you're converting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and when you're executing conditional jum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- In the second paragraph, "first-in" should be "last-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 - From the first sentence of the fourth paragraph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: "and considerably less flexible th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- In the second sentence of the last paragraph o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"table" to "lab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- Add the following types to the table of EXTRN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TR           A near or far data point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          An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ructure Name&gt;  The name of a user-defined STRU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- Delete the second paragraph on the page: "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fields that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 - Delete the first paragraph on this page: "You shoul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- In the last line of the second paragraph, chang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abled' to 'disabl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- The last sentence of the first complete paragrap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"Normally, fields that overflow are no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%NOTRUNC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- Add the following to the list of condi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t the bottom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RRE, .ERRNZ, .ERRDIFI, .ERRID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,285,287,288,290,298,302,310 - Change the case of -s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-S and -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- The second line of the last paragraph should read, "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, inline assembly that supports the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87, 80386, and 8038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- The comment in the middle of the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?debug 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- The last line of the third paragraph should be "FILE2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the FARDATA seg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- The last sentence of the first paragraph sh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convenience is that the labels defined with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mited in scope to the procedure they're us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lare them with the local label prefix (see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ference manual), so you need never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 - The second sentence of the first paragraph sh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 example, in the following code, when TestStru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the first byte of field A is initialized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yte of field B is initialized to 2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 of each field is initialized to 20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 - The word "bytes" in the comments for th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"b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5 - The second statement "jnz LoopTop" in th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"jnz ShortLoopT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3 - The statement "mov ax, [InitValue]" should be 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"mov es, 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- The constant value 800000000h should have one less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: 80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2 - The constant value 100000000h should have one less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: 10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- The first line of the second paragraph should read, "F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cosine of the ST(0) register; F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s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3 - The last sentence of the second paragraph sh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directive works the same in both mod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: SYMTYPE will not return a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identifier. Otherwise, this operato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various symb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3 - The last two sentences of the first paragraph,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and MASM are reversed. It should read, "I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PUBLIC .... In MASM mode, because 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 - The second entry in the index for 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.CFG files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e first paragraph on the page should rea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ule applies to predefined symbol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-sign(@): The first letter of each word that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 symbol name is an uppercase let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-name aliases; the rest of the word i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u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a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predefined symbol entry @Code to @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ds: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Change the predefined symbol entry @Data to @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ds:@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In the first sentence of the Remark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ataSize, @DataSize is set to 0 for the tiny mod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for ??Dat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DATE db ??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Change the predefined symbol entry @FarData to @far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ds:@fa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predefined symbol entry @FarData? to @fardata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@far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ds:@far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In Table 2.2, add the operator SYMTYP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Add the following sentence to the Remark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perator: "The * operator can also be us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nd a constant, to support 386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The example for D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word f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The example for HIG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SM and Ide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l, HIG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Id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   DD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[word HIGH Big] ; loads 1234h into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The example for L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SM and Ide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bl, LOW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Id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   DD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[word LOW Big] ; loads 5678h into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- The example for MA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 record a:3,b:4,c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 stat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new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, 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MASK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- The example for NEA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far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p f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ill in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NEAR f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- The example for PRO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ode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oc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- Add DATAPTR to the list of data types for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Also, in MASM mode, the express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TR can be anything that evaluates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- The last paragraph in the Remarks section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should read, "In Ideal mode, SIZ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ount within a DUP. To get the byte count of the 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ENG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line of the Remarks section for SMALL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- Delete MASM from the Mode description of SYM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- Add DATAPTR to the list of data types for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- The example for the .TYPE oper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type ABC)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ds:seg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 seg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In the % operator, add these lin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agraph: "The evaluated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as a numerical string in the CURRENT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 text macro name can be specified after the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a full substitution of the text macro bo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- Add the % directive, which is a one-line macro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text macros as possi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- Add the following sentence to the end of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the ALIGN directive: "ALIGN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f the segment alignment is not stric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- Add DATAPTR to the list of valid data types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- The example for the ARG direct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 SRC:WORD,DEST:WORD =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di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si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&lt;Procedure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- The Syntax description for COM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delimiter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- Delete the second paragraph of the Remark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REF directive; .CREF is not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paragraph should read, "Turbo Assembl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reference information in the listing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.XRF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- The first sentence in the Remarks section for the %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should say that listing-control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*not*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- Add DATAPTR to list of valid data typ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umber in the first bulleted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94,967,295 to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- Add DATAPTR to list of valid data typ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of the Remarks section for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- The DISPLAY directive is available in both MASM a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substitute operator inside a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PLAY direc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DATA mac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Initializing a byte to: &amp;VALUE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- DP defines a far 48-bit pointer, no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Q, change the numeric range in the first bulle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-2^64+1 to 2^64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Add DATAPTR to list of valid data typ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on the page. Also, the numb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ed item on the page should be 32,767, not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- The EQU directive is available in both MASM a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- Add the following sentence to the end of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the EVEN directive: "A warning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VEN directive if alignment is not stric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Add to the Remarks section of EVENDATA: "It even-alig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advancing the location counter without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which is useful for uninitialized segments.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warning if the segment alignment isn't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- Add DATAPTR to the list of types in the Remark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. Also each argument of EXTRN accepts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rgument of ARG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- Add DATAPTR to the list of types in the Remark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directive. Also add to the Remarks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gument of GLOBAL accepts the same synta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of EXTRN, ARG,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- Add DATAPTR to list of valid data types in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- In the middle of the page, delete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hat begins, "If you have enabled MASM51.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"You can use this alternative synta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- Add DATAPTR to the list of valid data typ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- Remove the third bulleted item in the Remark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M51 directive. The last bulleted item sh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ended model PROCs are all PUBLIC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if the language is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- In the fourth line of the fourth paragraph,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TA" between "and" and "segments." Add this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entence in the same paragraph: "...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- Add the last three lines in the example for %NEW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ER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Delete the last three lines in the example for %NE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- You may use the substitute operator inside a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%OUT direc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DATA mac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ut Initializing a byte to: &amp;VALU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- The example for PRO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INE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INE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- In the Remarks section for %PUSHLCTL, change %WCL to %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%NOWCL to %NOI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- The example for the STRUC direct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1 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2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  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st  B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DB 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DQ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st  A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st  A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s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l, [ainst.binst.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l, [ainst.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 [word cinst.binst.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- Remove the last paragraph in the Remark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RUNC. Note that %NOTRUNC is the default mode wh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starts assembl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- In the table of 80386 32-bit registers, remove 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- Add the following to the list of warning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- Reserved wor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I - Turbo Pascal illeg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K - Assuming constant for [const]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N - Segmen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- In the section for mexpr9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xp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- In the section for expr, capitalize the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m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- Disregard the 'NOTE.' in the midd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- Remove the second to last paragraph on the page,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